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u w:val="single"/>
        </w:rPr>
        <w:t>Sondervoten</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ndervotum der Kommissions-Mitglieder Dr. Jürgen Eiben, Prof. Dr. Werner Helsper, Dr. Angelika Köster-Loßack, MdB, Prof. Dr. Hubert Seiwert zu Kapitel 4.2.1 "Informations- und Beratungsbedarf bei nichtstaatlichen Stellen" </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t>In der Verhältnisbestimmung zwischen Selbsthilfegruppen, ehrenamtlicher Hilfe/Beratung und professioneller Beratungstätigkeit im Feld neuer religiöser und ideologischer Gemeinschaften und Psychogruppen muß deutlicher zwischen Kompetenz- und Zuständigkeitsbereichen differenziert werden. So sind die aufgeführten Stärken und Vorteile der "Laien"- und "Selbsthilfe" zugleich auch Problemzonen, für die geklärt werden muß, wie Überforderungen, Mitagieren, die Verwicklung in Konfliktdynamiken oder auch mögliche Instrumentalisierungen von Rat- und Hilfe-Suchenden vermieden werden können. Nur wenn dieses Verhältnis geklärt wird, kann die Selbst- und Laienhilfe ihre Möglichkeiten realisieren und ausschöpfen, ohne selbst verstärkt in der Gefahr zu stehen, konstitutiv zur Problemerzeugung - gegen eigene Intentionen - beizutragen oder in Konfliktzusammenhängen unreflektiert mit zu agieren. Analoge Gefahren bestehen prinzipiell auch für das professionelle Handeln; für deren Vermeidung oder zumindest Minimierung sind umfassende Vorkehrungen professioneller Selbstkontrolle und Fremdreflexion notwendig.</w:t>
      </w:r>
    </w:p>
    <w:p>
      <w:pPr>
        <w:pStyle w:val="Normal"/>
        <w:bidi w:val="0"/>
        <w:spacing w:before="0" w:after="0"/>
        <w:jc w:val="both"/>
        <w:rPr/>
      </w:pPr>
      <w:r>
        <w:rPr/>
      </w:r>
    </w:p>
    <w:p>
      <w:pPr>
        <w:pStyle w:val="Normal"/>
        <w:bidi w:val="0"/>
        <w:spacing w:before="0" w:after="0"/>
        <w:jc w:val="both"/>
        <w:rPr/>
      </w:pPr>
      <w:r>
        <w:rPr/>
        <w:t>Diese Gefahren gelten weniger für eher alltagsnahe Ratschläge und Unterstützungsleistungen, sondern mehr für die Involvierung in weltanschauliche Konflikte und in die Beratung und Stützung lebensgeschichtlich stark belasteter Betroffener.</w:t>
      </w:r>
    </w:p>
    <w:p>
      <w:pPr>
        <w:pStyle w:val="Normal"/>
        <w:bidi w:val="0"/>
        <w:spacing w:before="0" w:after="0"/>
        <w:jc w:val="both"/>
        <w:rPr/>
      </w:pPr>
      <w:r>
        <w:rPr/>
      </w:r>
    </w:p>
    <w:p>
      <w:pPr>
        <w:pStyle w:val="Normal"/>
        <w:bidi w:val="0"/>
        <w:spacing w:before="0" w:after="0"/>
        <w:jc w:val="both"/>
        <w:rPr/>
      </w:pPr>
      <w:r>
        <w:rPr/>
        <w:t>Wenn für Professionelle hohe Standards der Abstinenz, der (Selbst-)Reflexion, der Balance von Nähe und Distanz sowie systematischer "Fremdreflexion" zu Recht eingefordert werden, so muß für Laien- und Selbsthilfe - die ja häufig starke Involvierung, Beteiligung und analoge Erfahrungen der dort Aktiven beinhaltet - über flankierende Formen der Stabilisierung, der (Selbst-)Reflexion und einer "Beratung der Berater" nachgedacht werden.</w:t>
      </w:r>
    </w:p>
    <w:p>
      <w:pPr>
        <w:pStyle w:val="Normal"/>
        <w:bidi w:val="0"/>
        <w:spacing w:before="0" w:after="0"/>
        <w:jc w:val="both"/>
        <w:rPr/>
      </w:pPr>
      <w:r>
        <w:rPr/>
      </w:r>
    </w:p>
    <w:p>
      <w:pPr>
        <w:pStyle w:val="Normal"/>
        <w:bidi w:val="0"/>
        <w:spacing w:before="0" w:after="0"/>
        <w:jc w:val="both"/>
        <w:rPr/>
      </w:pPr>
      <w:r>
        <w:rPr/>
        <w:t>Dazu bedarf es einer Zusammenarbeit und gegenseitigen Bezugnahme von Professionellen und Selbsthilfegruppen, so daß Professionelle die Feldnähe und -Erfahrung der Laien- und Selbsthilfe nutzen und diese ihrerseits die professionellen Kompetenzen für ihre Unterstützung und die Fremdreflexion ihrer Tätigkeit aufgreifen können. Laien- bzw. Selbsthilfe und Professionelle stehen somit in einem ergänzenden, kooperativen Verhältnis.</w:t>
      </w:r>
    </w:p>
    <w:p>
      <w:pPr>
        <w:pStyle w:val="Normal"/>
        <w:bidi w:val="0"/>
        <w:spacing w:before="0" w:after="0"/>
        <w:jc w:val="both"/>
        <w:rPr/>
      </w:pPr>
      <w:r>
        <w:rPr/>
        <w:t>Der vorliegende Text (Kap. 4.2, insbesondere der Abschnitt Laienhilfe) erweckt in einigen Formulierungen den Eindruck einer einseitigen Hervorhebung der Stärken der Selbsthilfe, ohne gleichermaßen auf potentielle Problem- und Fehlerzonen dieser Tätigkeit und ihrer Grenzen einzugehen. Genau dies aber ist für eine langfristige Stärkung dieser alltagsnahen Unterstützungsnetze ebenso erforderlich, wie ein Ausbau und eine Strukturierung des professionellen Beratungsangebotes.</w:t>
      </w:r>
    </w:p>
    <w:p>
      <w:pPr>
        <w:pStyle w:val="Normal"/>
        <w:bidi w:val="0"/>
        <w:spacing w:before="0" w:after="0"/>
        <w:jc w:val="both"/>
        <w:rPr/>
      </w:pPr>
      <w:r>
        <w:rPr/>
      </w:r>
    </w:p>
    <w:p>
      <w:pPr>
        <w:pStyle w:val="Normal"/>
        <w:bidi w:val="0"/>
        <w:spacing w:before="0" w:after="0"/>
        <w:jc w:val="both"/>
        <w:rPr/>
      </w:pPr>
      <w:r>
        <w:rPr/>
        <w:t>Die einseitige Hervorhebung der Stärken der Laien- und Selbsthilfe ohne eine gleichermaßen reflektierte Kommentierung der Probleme kann dazu beitragen, dieses Selbsthilfefeld - gegen die eigenen Absichten - zu diskreditieren oder zumindest nicht im Sinne kritischer Unterstützung zu fördern. Denn es muß langfristig gerade im Interesse von Betroffeneninitiativen sein, die möglichen Problemzonen der eigenen Unterstützungs- und Beratungstätigkeit reflektiert einzubeziehen. Dies ist im kooperativen Zusammenspiel mit einem strukturierten und ausgebauten professionellen Beratungsangebot im Feld neuer religiöser und ideologischer Gemeinschaften und Psychogruppen sicherlich einfacher zu leisten.</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ndervotum der Arbeitsgruppe der SPD-Fraktion in der Enquete-Kommission ”Sogenannte Sekten und Psychogruppen” zu Kapitel 5.5.3.2 (Körperschaftsrechte) und der dazugehörenden Handlungsempfehlung, Kapitel 6.2.1.2</w:t>
      </w:r>
    </w:p>
    <w:p>
      <w:pPr>
        <w:pStyle w:val="Normal"/>
        <w:bidi w:val="0"/>
        <w:jc w:val="both"/>
        <w:rPr/>
      </w:pPr>
      <w:r>
        <w:rPr/>
        <w:t>Die Kommissionsmitglieder Ursula Caberta y Diaz, Alfred Hartenbach, Dr. habil. Hansjörg Hemminger, Angelika Mertens, Renate Rennebach, Gisela Schröter, Dr. Bernd Steinmetz, Prof. Dr. Hartmut Zinser (Arbeitsgruppe der SPD-Fraktion) stimmen dem Kapitel 5.5.3.2 (Körperschaftsrecht) und der dazugehörenden Handlungsempfehlung unter Punkt 6.2.1.2 nicht zu. Im Hinblick auf die zukünftige Anerkennung von Religionsgemeinschaften als Körperschaften des öffentlichen Rechts halten sie es vielmehr für geboten, die folgende verfassungsrechtliche Überprüfung zu empfehlen:</w:t>
      </w:r>
    </w:p>
    <w:p>
      <w:pPr>
        <w:pStyle w:val="Normal"/>
        <w:tabs>
          <w:tab w:val="left" w:pos="567" w:leader="none"/>
          <w:tab w:val="left" w:pos="6238" w:leader="none"/>
        </w:tabs>
        <w:bidi w:val="0"/>
        <w:ind w:left="567" w:hanging="0"/>
        <w:jc w:val="both"/>
        <w:rPr/>
      </w:pPr>
      <w:r>
        <w:rPr/>
        <w:t>Dem Deutschen Bundestag wird empfohlen, in der 14. Wahlperiode Artikel 140 des Grundgesetzes daraufhin zu überprüfen, ob eine ausdrückliche Aufnahme der Kriterien der Rechtstreue und der Loyalität gegenüber dem demokratisch verfaßten Staat als Voraussetzungen für die Anerkennung einer Religions</w:t>
        <w:softHyphen/>
        <w:t>gemeinschaft als Körperschaft des öffentlichen Rechts angebracht ist.</w:t>
      </w:r>
    </w:p>
    <w:p>
      <w:pPr>
        <w:pStyle w:val="Normal"/>
        <w:tabs>
          <w:tab w:val="left" w:pos="567" w:leader="none"/>
          <w:tab w:val="left" w:pos="6238" w:leader="none"/>
        </w:tabs>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ründung:</w:t>
      </w:r>
    </w:p>
    <w:p>
      <w:pPr>
        <w:pStyle w:val="Normal"/>
        <w:bidi w:val="0"/>
        <w:ind w:left="283" w:hanging="283"/>
        <w:jc w:val="both"/>
        <w:rPr/>
      </w:pPr>
      <w:r>
        <w:rPr>
          <w:b w:val="false"/>
          <w:bCs w:val="false"/>
          <w:i w:val="false"/>
          <w:iCs w:val="false"/>
          <w:caps w:val="false"/>
          <w:smallCaps w:val="false"/>
          <w:strike w:val="false"/>
          <w:dstrike w:val="false"/>
          <w:outline w:val="false"/>
          <w:vanish w:val="false"/>
        </w:rPr>
        <w:t xml:space="preserve">1. </w:t>
        <w:tab/>
      </w:r>
      <w:r>
        <w:rPr/>
        <w:t>Nach dem Wortlaut der Verfassung (Artikel 140 Grundgesetz in Verbindung mit Artikel 137 Absatz 5 der Weimarer Reichsverfassung) ist einer Religionsgesell</w:t>
        <w:softHyphen/>
        <w:t>schaft derzeit dann der Status der Körperschaft des öffentlichen Rechts zu verleihen, wenn sie ”durch ihre Verfassung und die Zahl ihrer Mitglieder die Gewähr der Dauer” bietet. Der vom Bundesverwaltungsgericht am 27. Juni 1997 entschiedene Prozeß (Az.: 7 C 11/96, BVerwG NJW 1997, 2396) um die Aner</w:t>
        <w:softHyphen/>
        <w:t>kennung der Zeugen Jehovas hat gezeigt, daß hier ein Präzisierungsbedarf besteht, der möglicherweise nicht allein den Entscheidungen der obersten Gerichte überlassen werden kann. In der Begründung des Urteils wird über den Wortlaut der Verfassung hinaus fest</w:t>
        <w:softHyphen/>
        <w:t>gestellt, daß es weitere, ungeschriebene Aner</w:t>
        <w:softHyphen/>
        <w:t>ken</w:t>
        <w:softHyphen/>
        <w:t>nungs</w:t>
        <w:softHyphen/>
        <w:t>voraussetzungen wie die der ”Rechtstreue” (a.a.O. S.2397) und der ”in der Verfassung stillschweigend vor</w:t>
        <w:softHyphen/>
        <w:t>ausgesetzten und die Förderung rechtferti</w:t>
        <w:softHyphen/>
        <w:t>gende Gemeinwohldienlichkeit” (a.a.O. S.2398) gibt. Jener Prozeß mit seinen unterschiedlichen Instanzurteilen und ver</w:t>
        <w:softHyphen/>
        <w:t>schiedene Diskussionen auch in der Enquete-Kommission haben gezeigt, daß diese ”ungeschriebenen” und ”stillschweigend voraus</w:t>
        <w:softHyphen/>
        <w:t>gesetzten” Grundsätze sehr unpräzise sind. Es bedarf einer verfassungsrechtlichen Überprüfung, ob die ”verfassungsimmanenten Grenzen” (a.a.O. S.2397) der Religionsfreiheit zumin</w:t>
        <w:softHyphen/>
        <w:t>dest für die Religionsgesell</w:t>
        <w:softHyphen/>
        <w:t>schaften explizit ausgeführt werden müssen, die den Status einer Körper</w:t>
        <w:softHyphen/>
        <w:t>schaft des öffentlichen Rechts beantragen.</w:t>
      </w:r>
    </w:p>
    <w:p>
      <w:pPr>
        <w:pStyle w:val="Normal"/>
        <w:bidi w:val="0"/>
        <w:ind w:left="283" w:hanging="283"/>
        <w:jc w:val="both"/>
        <w:rPr/>
      </w:pPr>
      <w:r>
        <w:rPr>
          <w:b w:val="false"/>
          <w:bCs w:val="false"/>
          <w:i w:val="false"/>
          <w:iCs w:val="false"/>
          <w:caps w:val="false"/>
          <w:smallCaps w:val="false"/>
          <w:strike w:val="false"/>
          <w:dstrike w:val="false"/>
          <w:outline w:val="false"/>
          <w:vanish w:val="false"/>
        </w:rPr>
        <w:t xml:space="preserve">2. </w:t>
        <w:tab/>
      </w:r>
      <w:r>
        <w:rPr/>
        <w:t>Körperschaften des öffentlichen Rechts werden im Falle der Religionsgesell</w:t>
        <w:softHyphen/>
        <w:t>schaften mit einem ”Privilegienbündel”, darunter auch staatlichen Hoheitsrechten, ausgestattet. Es ist aber nicht vertretbar, daß Religionsgesellschaften, deren Lehren und Wirken auch nur in wesent</w:t>
        <w:softHyphen/>
        <w:t>lichen Teilen mit der Grundwerteordnung des GG nicht vereinbar sind, diese Privilegien und staatlichen Hoheitsrechte ver</w:t>
        <w:softHyphen/>
        <w:t>liehen werden. Im öffentlichen Recht muß der Staat von Religionsgesellschaften, die den besonders herausgehobenen Status einer Körperschaft des öffentlichen Rechts erwerben wollen, Rechts- und Verfassungstreue und die Bereitschaft, die ver</w:t>
        <w:softHyphen/>
        <w:t>fas</w:t>
        <w:softHyphen/>
        <w:t>sungsmäßige Ordnung mitzutragen, verlangen. Das Wirken der Religions</w:t>
        <w:softHyphen/>
        <w:t>gesell</w:t>
        <w:softHyphen/>
        <w:t>schaften mit öffentlich-rechtlichem Körperschaftsstatus darf auch nicht dem ”Sinn und Zweck widersprechen, der nach der verfassungsrechtlichen Regelung dem angestrebten Korporationsstatus zugrundeliegt” (a.a.O. S.2397). Der Staat ist nicht verpflichtet, eine Religionsgemeinschaft zu privilegieren, deren Tätigkeit mit den Grundwerten der Verfas</w:t>
        <w:softHyphen/>
        <w:t>sung nicht übereinstimmt.</w:t>
      </w:r>
    </w:p>
    <w:p>
      <w:pPr>
        <w:pStyle w:val="Normal"/>
        <w:bidi w:val="0"/>
        <w:ind w:left="283" w:hanging="283"/>
        <w:jc w:val="both"/>
        <w:rPr/>
      </w:pPr>
      <w:r>
        <w:rPr>
          <w:b w:val="false"/>
          <w:bCs w:val="false"/>
          <w:i w:val="false"/>
          <w:iCs w:val="false"/>
          <w:caps w:val="false"/>
          <w:smallCaps w:val="false"/>
          <w:strike w:val="false"/>
          <w:dstrike w:val="false"/>
          <w:outline w:val="false"/>
          <w:vanish w:val="false"/>
        </w:rPr>
        <w:t xml:space="preserve">3. </w:t>
        <w:tab/>
      </w:r>
      <w:r>
        <w:rPr/>
        <w:t>Die Arbeitsgruppe der SPD-Fraktion in der Enquete-Kommission ”Sogenannte Sekten und Psychogruppen” teilt nicht die Auffassung der Mehrheit der Kommis</w:t>
        <w:softHyphen/>
        <w:t>sion, wonach es eine herrschende höchstrichterliche Rechtsprechung zu diesem Bereich gibt, die eine verfassungsrechtliche Überprüfung in der oben vorgeschla</w:t>
        <w:softHyphen/>
        <w:t>genen Weise entbehrlich machen würde. Vielmehr ist insoweit nur die bereits genannte Entscheidung des Bundesverwaltungsgerichtes zu der Gemeinschaft der Zeugen Jehovas ergangen; andere höchstrichterliche Rechtsprechung zu dem dort aufgeworfenen Problem ist nicht ersichtlich. Die Vorinstanzen hatten genau gegenteilig entschieden und waren der Auffassung, daß die Zuerkennung des Körperschaftsstatus’ nicht an ”ungeschriebenen” Voraussetzungen scheitern sollte. Auch in der wissenschaftlichen Literatur wird der Problembereich nicht ein</w:t>
        <w:softHyphen/>
        <w:t>hellig beurteilt. Daher ist der Verfassunggesetzgeber aufgerufen, die noch aus der Weimarer Reichsverfassung stammenden Voraussetzungen für die Zuerkennung des Körperschaftsstatus’ einer zeitgemäßen, verfassungsrechtlichen Überprüfung zu unterziehen. Dies gilt auch in Anbetracht der von der Gemeinschaft der Zeugen Jehovas eingelegten Verfassungsbeschwerde, deren Ausgang - wie die Mehrheit der Kommission zutreffend konstatiert - völlig offen ist.</w:t>
      </w:r>
    </w:p>
    <w:p>
      <w:pPr>
        <w:pStyle w:val="Normal"/>
        <w:bidi w:val="0"/>
        <w:ind w:left="283" w:hanging="283"/>
        <w:jc w:val="both"/>
        <w:rPr/>
      </w:pPr>
      <w:r>
        <w:rPr>
          <w:b w:val="false"/>
          <w:bCs w:val="false"/>
          <w:i w:val="false"/>
          <w:iCs w:val="false"/>
          <w:caps w:val="false"/>
          <w:smallCaps w:val="false"/>
          <w:strike w:val="false"/>
          <w:dstrike w:val="false"/>
          <w:outline w:val="false"/>
          <w:vanish w:val="false"/>
        </w:rPr>
        <w:t xml:space="preserve">4. </w:t>
        <w:tab/>
      </w:r>
      <w:r>
        <w:rPr/>
        <w:t>Da in Art. 137 Abs.5 S.1 WRV festgestellt ist, daß ”Religionsgesellschaften ... Körperschaften des öffentlichen Rechts (bleiben), soweit sie solche bisher waren”, bezieht sich der vorgeschlagene Prüfauftrag  nur auf die Fälle, in denen Religionsgesellschaften den Status einer Körperschaft des öffentlichen Rechts neu beantragen. Die tradierten Kirchen, ihr Rechts</w:t>
        <w:softHyphen/>
        <w:t>status, ihre innere Ordnung und damit der Verfassungs</w:t>
        <w:softHyphen/>
        <w:t>kompromiß von 1848, 1919 und 1949 bleiben unbe</w:t>
        <w:softHyphen/>
        <w:t>rührt. Insoweit wird kein Zweifel an der Rechts- und Verfassungstreue und der Be</w:t>
        <w:softHyphen/>
        <w:t>reitschaft, die verfassungsmäßige Ordnung mitzutragen, der öffentlich-rechtlich verfaßten Kirchen geäußert; im Gegenteil ist festzu</w:t>
        <w:softHyphen/>
        <w:t>stellen, daß diese wesentlich zur Verfassungswirklichkeit des Grundgesetzes beigetragen haben und beitragen. Der vorgeschlagene Prüfauftrag trägt lediglich der geschichtlich gewachsenen Situation, die von der Kommission nicht zur Debatte zu stellen ist, Rechnung.</w:t>
      </w:r>
    </w:p>
    <w:p>
      <w:pPr>
        <w:pStyle w:val="Normal"/>
        <w:bidi w:val="0"/>
        <w:ind w:left="283" w:hanging="283"/>
        <w:jc w:val="both"/>
        <w:rPr/>
      </w:pPr>
      <w:r>
        <w:rPr>
          <w:b w:val="false"/>
          <w:bCs w:val="false"/>
          <w:i w:val="false"/>
          <w:iCs w:val="false"/>
          <w:caps w:val="false"/>
          <w:smallCaps w:val="false"/>
          <w:strike w:val="false"/>
          <w:dstrike w:val="false"/>
          <w:outline w:val="false"/>
          <w:vanish w:val="false"/>
        </w:rPr>
        <w:t xml:space="preserve">5. </w:t>
        <w:tab/>
      </w:r>
      <w:r>
        <w:rPr/>
        <w:t>Es ist an dieser Stelle auch darauf hinzuweisen, daß durch den vorgeschlagenen Prüfauftrag der Status solcher religiöser Gemeinschaften nicht berührt wird, die keinen Antrag auf Aner</w:t>
        <w:softHyphen/>
        <w:t>kennung als Körperschaft des öffentlichen Rechts stellen. Das mit einer Anerkennung als Körperschaft des öffentlichen Rechts verliehene Privileg enthält aber eine solche Qualität, daß es nicht durch Verallgemeinerung und Verleihung an alle Gemeinschaften ausgehöhlt werden darf.</w:t>
      </w:r>
    </w:p>
    <w:p>
      <w:pPr>
        <w:pStyle w:val="Normal"/>
        <w:bidi w:val="0"/>
        <w:ind w:left="284" w:hanging="284"/>
        <w:jc w:val="both"/>
        <w:rPr/>
      </w:pPr>
      <w:r>
        <w:rPr/>
        <w:tab/>
        <w:t>Im übrigen würde eine Ausgestaltung der Anerkennungsvoraussetzungen zugleich auch ein klares Angebot des Staates zur Kooperation mit religiösen Gemeinschaften darstellen.</w:t>
      </w:r>
    </w:p>
    <w:p>
      <w:pPr>
        <w:pStyle w:val="Normal"/>
        <w:bidi w:val="0"/>
        <w:ind w:left="284"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ndervotum der Mitglieder der Arbeitsgruppe der SPD-Fraktion in der Enquete-Kommission "Sogenannte Sekten und Psychogruppen" Ursula Caberta y Diaz, Alfred Hartenbach, MdB, Dr. habil. Hansjörg Hemminger, Renate Rennebach, MdB, Gisela Schröter, MdB, Dr. Bernd Steinmetz und Prof. Dr. Hartmut Zinser zu Kapitel 6.1 “Stellungnahme zu dem gesamtgesellschaftlichen Phänomen der neuen religiösen und ideologischen Gemeinschaften und Psychogruppen”</w:t>
      </w:r>
    </w:p>
    <w:p>
      <w:pPr>
        <w:pStyle w:val="Normal"/>
        <w:bidi w:val="0"/>
        <w:jc w:val="both"/>
        <w:rPr/>
      </w:pPr>
      <w:r>
        <w:rPr/>
        <w:t>Die Diskussion um konfliktreiche neue religiöse und ideologische Gemeinschaften und Psychogrupppen hat unter verschiedenen Aspekten seit den 60er Jahren immer wieder stattgefunden. Bis Anfang der 90erJahre wurde dem Phänomen in seiner gesamtgesellschaftlichen Dimension zu wenig Bedeutung beigemessen und vor allem die individuelle Seite in den Vordergrund gerückt.</w:t>
      </w:r>
    </w:p>
    <w:p>
      <w:pPr>
        <w:pStyle w:val="Normal"/>
        <w:bidi w:val="0"/>
        <w:jc w:val="both"/>
        <w:rPr/>
      </w:pPr>
      <w:r>
        <w:rPr/>
        <w:t>Die Diskussion um einzelne Gruppen ging in der Regel von den in diesen Gemeinschaften vorhandenen Praktiken und Wertvorstellungen aus. Daraus resultieren die u.a im Endbericht der Enquete-Kommission behandelten Konflikte.</w:t>
      </w:r>
    </w:p>
    <w:p>
      <w:pPr>
        <w:pStyle w:val="Normal"/>
        <w:bidi w:val="0"/>
        <w:jc w:val="both"/>
        <w:rPr/>
      </w:pPr>
      <w:r>
        <w:rPr/>
        <w:t>Als erste gesellschaftliche Institutionen nahmen die evangelische und katholische Kirche das Problem wahr. Die Gesamtproblematik wurde jedoch häufig auch von diesen nicht erkannt. In der Institutionalisierung von Weltanschauungsbeauftragten wurde bis heute das adäquate Mittel seitens der Kirchen gesehen, dem Phänomen zu begegnen. Je nach Besetzung und finanzieller Ausstattung dieser kirchlichen Institutionen reichte und reicht die Auseinandersetzung mit dem Phänomen von individueller Beratung bis hin zu öffentlichen Stellungnahmen auch zum gesamtgesellschaftlichen Kontext.</w:t>
      </w:r>
    </w:p>
    <w:p>
      <w:pPr>
        <w:pStyle w:val="Normal"/>
        <w:bidi w:val="0"/>
        <w:jc w:val="both"/>
        <w:rPr/>
      </w:pPr>
      <w:r>
        <w:rPr/>
        <w:t>Die staatliche Auseinandersetzung mit verschieden konfliktreichen Gruppen hat - abgesehen von der einen oder anderen Berichterstattung an Landesparlamente -  erst später eingesetzt. Einer der Hauptgründe, daß die gesamtgesellschaftliche Problematik in Deutschland erst relativ spät erkannt wurde, liegt daran, daß die (konflikthaften) Vorkommnisse als individuelle Schicksale von Einzelnen verstanden wurden.</w:t>
      </w:r>
    </w:p>
    <w:p>
      <w:pPr>
        <w:pStyle w:val="Normal"/>
        <w:bidi w:val="0"/>
        <w:jc w:val="both"/>
        <w:rPr/>
      </w:pPr>
      <w:r>
        <w:rPr/>
        <w:t>Festgestellt wird, daß die Problematik der konfliktträchtigsten Gemeinschaften ein gesamtgesellschaftliches Thema ist. Ablenkungsmanöver von den Gemeinschaften - die auch häufig durch die Medien transportiert werden -, Verharmlosung durch Nichtbetroffene oder Schlechtinformierte dürfen die Diskussion nicht davon abbringen, daß seit ca. Mitte der 80er Jahre verschiedene Gruppen nicht nur Individuen mit ihrer Lehre “beglücken” wollen, sondern daß zudem die konflikttträchtigsten Gruppen darauf abzielen, in Deutschland ihre Wertvorstellungen zur politischen Grundlage zu etablieren.</w:t>
      </w:r>
    </w:p>
    <w:p>
      <w:pPr>
        <w:pStyle w:val="Normal"/>
        <w:bidi w:val="0"/>
        <w:jc w:val="both"/>
        <w:rPr/>
      </w:pPr>
      <w:r>
        <w:rPr/>
        <w:t>Die genaue Differenzierung der Lehren und Praktiken der einzelnen neuen religiösen und ideologischen Gemeinschaften und Psychogruppen, unabhängig von den durch sie verursachten, z.T. tragischen Einzelschicksalen, muß neben der notwendigen weiteren Aufklärung durch kirchliche und private Institutionen auch Aufgabe des Staates sein.</w:t>
      </w:r>
    </w:p>
    <w:p>
      <w:pPr>
        <w:pStyle w:val="Normal"/>
        <w:bidi w:val="0"/>
        <w:jc w:val="both"/>
        <w:rPr/>
      </w:pPr>
      <w:r>
        <w:rPr/>
        <w:t>Die immer wieder in der Öffentlichkeit beschworene Diskussion über die Politikverdrossenheit in Deutschland hat bisher zu wenig berücksichtigt, daß viele Menschen sich auf die scheinbar in der Gesellschaft bestehenden Machbarkeitsmechanismen für ihre persönlichen, individuellen Wünsche verlassen haben. Seit der sich spätestens ab Anfang der 90er Jahre ergebenden Umbruchsituation stellen viele fest, daß sie persönlich an ihre Grenzen stoßen. Sie machen dafür häufig das politische System bzw. die dieses System tragenden Institutionen dafür verantwortlich. Zahlreiche neue religiöse und ideologische Gemeinschaften und Psychogruppen bieten für individuelle oder auch gesamtgesellschaftliche Probleme nur vermeintliche oder irreführende Lösungen an. Oft kommt die Bindung an diese Gruppen einem Rückzug aus dem politischen System und Leben gleich.</w:t>
      </w:r>
    </w:p>
    <w:p>
      <w:pPr>
        <w:pStyle w:val="Normal"/>
        <w:bidi w:val="0"/>
        <w:jc w:val="both"/>
        <w:rPr/>
      </w:pPr>
      <w:r>
        <w:rPr/>
        <w:t>Die politische Diskussion des Rückzugs oder der Abwendung von den in der Gesellschaft etablierten Verhaltensweisen beschränkt sich zu häufig auf die Wahrnehmungsmuster, die bis Anfang der 80er Jahre gültig waren. Die gesellschaftlichen Veränderungen haben dazu geführt, daß viele Menschen sich von den überlieferten Formen und Institutionen abwenden und sich statt dessen politischen, religiös-weltanschaulichen oder sonstigen Extremen anschließen. Dies kann als Bedrohung der demokratischen Stabilität wahrgenommen werden. Wertvorstellungen, die über neue religiöse und ideologische Gemeinschaften und Psychogruppen Einfluß auf Handlungen von Menschen nehmen, sollten deshalb ebenso als eine Form der politischen und gesellschaftlichen Verweigerung erkannt werden. Diese stimmen in den extremsten Fällen weder mit den vornehmlich christlich geprägten Werten und Normen in unserem Land überein, noch mit den im Grundgesetz verankerten Vorstellungen, die vor allem von der Politik zu verteidigen sind. Dieser Widerspruch muß in der politischen Diskussion zukünftig einen höheren Stellenwert erhalten. Sonst sind eine weitere Ausbreitung der konfliktträchtigen Gruppen im Bereich neuer religiöser und ideologischer Gemeinschaften und Psychogruppen zu befürchten und in der Folge weitere gesamtgesellschaftliche Probleme.</w:t>
      </w:r>
    </w:p>
    <w:p>
      <w:pPr>
        <w:pStyle w:val="Normal"/>
        <w:bidi w:val="0"/>
        <w:jc w:val="both"/>
        <w:rPr/>
      </w:pPr>
      <w:r>
        <w:rPr/>
        <w:t>Die Enquete-Kommission hat sich mit den wesentlichen Aspekten des Gesamtphänomens befaßt. Die daraus resultierenden Handlungsempfehlungen sind die Minimalforderungen, die kurzfristig dringend umgesetzt werden müssen. Forschung und Politik bleiben zugleich zu weiteren Schritten aufgefordert.</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ndervotum der Kommissions-Mitglieder Prof. Dr. Ralf-Bernd Abel, Ursula Caberta y Diaz, Dr. Jürgen Keltsch, Prof. Dr. Hartmut Zinser zum Endbericht </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t>Der Endbericht bedarf der Ergänzung, weil ein wesentlicher Dienstleistungsbereich, der heute von den Kunden auf dem Psychomarkt in Anspruch genommen wird, nicht ausreichend problematisiert wurde. Es handelt sich um den Bereich "Mind Machines und Neues Lernen".</w:t>
      </w:r>
    </w:p>
    <w:p>
      <w:pPr>
        <w:pStyle w:val="Normal"/>
        <w:bidi w:val="0"/>
        <w:spacing w:before="0" w:after="0"/>
        <w:jc w:val="both"/>
        <w:rPr/>
      </w:pPr>
      <w:r>
        <w:rPr/>
      </w:r>
    </w:p>
    <w:p>
      <w:pPr>
        <w:pStyle w:val="Normal"/>
        <w:bidi w:val="0"/>
        <w:spacing w:before="0" w:after="0"/>
        <w:jc w:val="both"/>
        <w:rPr/>
      </w:pPr>
      <w:r>
        <w:rPr/>
        <w:t>Der Experte L. Berg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beschreibt Mind Machines als "elektronische Meditationshelfer", die mittels Licht, Ton und Farbe, mit magnetischen Feldern und bioelektrischen Impulsen Einfluß auf das Bewußtsein nehmen. Meditation, autogenes Training seien die klassischen (aber zeitraubenden) Techniken, Mind Machines und mentale Trainingssysteme erlaubten ähnliche Effekte in einer ungleich kürzeren Zeit. Der Einsatz technischer audiovisueller Stimulation führte zu: Flexibilität im Denken, Übersicht über komplexe Zusammenhänge, Überwachung der Komplexität im Mentalen als Antwort auf die Vielschichtigkeit der Aufgaben, reichhaltigem Fühlen und Intuition als komplementäre Ergänzung von Logik und Analytik, Erkennen und Erfahren unterschiedlicher Bereiche des Bewußtseins und der damit verbundenen besonderen Fähigkeiten und Qualitäten.</w:t>
      </w:r>
    </w:p>
    <w:p>
      <w:pPr>
        <w:pStyle w:val="Normal"/>
        <w:bidi w:val="0"/>
        <w:spacing w:before="0" w:after="0"/>
        <w:jc w:val="both"/>
        <w:rPr/>
      </w:pPr>
      <w:r>
        <w:rPr/>
      </w:r>
    </w:p>
    <w:p>
      <w:pPr>
        <w:pStyle w:val="Normal"/>
        <w:bidi w:val="0"/>
        <w:spacing w:before="0" w:after="0"/>
        <w:jc w:val="both"/>
        <w:rPr/>
      </w:pPr>
      <w:r>
        <w:rPr/>
        <w:t>B. Sherman/P. Judkin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erwarten den Einsatz der sogenannten virtuellen Realität (Cyberspace), die durch Computer kreiert ist, auch im psychotherapeutischen Bereich. Bereits heute werden im Internet psycho-kybernetische Trainingsprogramme zu therapeutischen Zwecken angeboten.</w:t>
      </w:r>
    </w:p>
    <w:p>
      <w:pPr>
        <w:pStyle w:val="Normal"/>
        <w:bidi w:val="0"/>
        <w:spacing w:before="0" w:after="0"/>
        <w:jc w:val="both"/>
        <w:rPr/>
      </w:pPr>
      <w:r>
        <w:rPr/>
      </w:r>
    </w:p>
    <w:p>
      <w:pPr>
        <w:pStyle w:val="Normal"/>
        <w:bidi w:val="0"/>
        <w:spacing w:before="0" w:after="0"/>
        <w:jc w:val="both"/>
        <w:rPr/>
      </w:pPr>
      <w:r>
        <w:rPr/>
        <w:t xml:space="preserve">Es soll hier nicht diskutiert werden, welche Auswirkungen der Einsatz dieser Technologien auf das Bewußtsein hat und welche Lerneffekte aufgrund der Interaktion zwischen Mensch und Maschine bewirkt werden. Gezeigt werden soll, daß wir es hier mit einem Phänomen zu tun haben, das unsere traditionelle Unterscheidung von Geist (Bewußtsein) einerseits und Natur andererseits gänzlich sprengt. Das menschliche Bewußtsein verschmilzt gewissermaßen mit einer technischen Prothese, die es verändert und angeblich stärkt, ihm sogar auch </w:t>
      </w:r>
      <w:r>
        <w:rPr>
          <w:b w:val="false"/>
          <w:bCs w:val="false"/>
          <w:i w:val="false"/>
          <w:iCs w:val="false"/>
          <w:caps w:val="false"/>
          <w:smallCaps w:val="false"/>
          <w:strike w:val="false"/>
          <w:dstrike w:val="false"/>
          <w:outline w:val="false"/>
          <w:vanish w:val="false"/>
          <w:u w:val="single"/>
        </w:rPr>
        <w:t>spirituelle</w:t>
      </w:r>
      <w:r>
        <w:rPr/>
        <w:t xml:space="preserve"> Erfahrung ermöglichen soll.</w:t>
      </w:r>
    </w:p>
    <w:p>
      <w:pPr>
        <w:pStyle w:val="Normal"/>
        <w:bidi w:val="0"/>
        <w:spacing w:before="0" w:after="0"/>
        <w:jc w:val="both"/>
        <w:rPr/>
      </w:pPr>
      <w:r>
        <w:rPr/>
      </w:r>
    </w:p>
    <w:p>
      <w:pPr>
        <w:pStyle w:val="Normal"/>
        <w:bidi w:val="0"/>
        <w:spacing w:before="0" w:after="0"/>
        <w:jc w:val="both"/>
        <w:rPr/>
      </w:pPr>
      <w:r>
        <w:rPr/>
        <w:t>Unbezweifelbar ist, daß durch diese Mensch-Maschine-Interaktion ein erheblicher manipulativer Einfluß auf unser Bewußtsein ausgeübt wird. Inneres und äußeres Verhalten können hierdurch nachhaltig verändert werden. Bei labilen Personen kann es auch zu psychischen Störungen mit psychiatrischem Krankheitswert kommen.</w:t>
      </w:r>
    </w:p>
    <w:p>
      <w:pPr>
        <w:pStyle w:val="Normal"/>
        <w:bidi w:val="0"/>
        <w:spacing w:before="0" w:after="0"/>
        <w:jc w:val="both"/>
        <w:rPr/>
      </w:pPr>
      <w:r>
        <w:rPr/>
      </w:r>
    </w:p>
    <w:p>
      <w:pPr>
        <w:pStyle w:val="Normal"/>
        <w:bidi w:val="0"/>
        <w:spacing w:before="0" w:after="0"/>
        <w:jc w:val="both"/>
        <w:rPr/>
      </w:pPr>
      <w:r>
        <w:rPr/>
        <w:t>Würde aus den derzeitigen Experimenten mit Mind Machines eine die Gesellschaft ergreifende Bewegung werden, die ihr Glück und Heil in der Benutzung dieser Bewußtseinsmaschinen sähe, verließen wir den Bereich herkömmlicher Religion, Weltanschauung und Ideologie als lebensgestaltende Form und Wirkung unserer eigenen Innerlichkeit. Anstelle von Glauben und weltanschaulicher Überzeugung als Basis für unsere Lebensgestaltung würden Naturwissenschaft und Technik, verkörpert durch das Lernlabor, als neues Glücks- und Heilserzeugungssystem treten.</w:t>
      </w:r>
    </w:p>
    <w:p>
      <w:pPr>
        <w:pStyle w:val="Normal"/>
        <w:bidi w:val="0"/>
        <w:spacing w:before="0" w:after="0"/>
        <w:jc w:val="both"/>
        <w:rPr/>
      </w:pPr>
      <w:r>
        <w:rPr/>
      </w:r>
    </w:p>
    <w:p>
      <w:pPr>
        <w:pStyle w:val="Normal"/>
        <w:bidi w:val="0"/>
        <w:spacing w:before="0" w:after="0"/>
        <w:jc w:val="both"/>
        <w:rPr/>
      </w:pPr>
      <w:r>
        <w:rPr/>
        <w:t>Im Lernlabor würden wir nach diesem neuen Paradigma dann unseren Geist entsprechend neuester technologischer Entwicklung in der Gehirn-Bewußtseinsforschung in seiner Kapazität wie die Software eines Computers verbessern. J. Haberma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hat bereits 1968 eine derartige Entwicklung vorausgesehen und als Kennzeichen der Postmoderne beschrieben.</w:t>
      </w:r>
    </w:p>
    <w:p>
      <w:pPr>
        <w:pStyle w:val="Normal"/>
        <w:bidi w:val="0"/>
        <w:spacing w:before="0" w:after="0"/>
        <w:jc w:val="both"/>
        <w:rPr/>
      </w:pPr>
      <w:r>
        <w:rPr/>
      </w:r>
    </w:p>
    <w:p>
      <w:pPr>
        <w:pStyle w:val="Normal"/>
        <w:bidi w:val="0"/>
        <w:spacing w:before="0" w:after="0"/>
        <w:jc w:val="both"/>
        <w:rPr/>
      </w:pPr>
      <w:r>
        <w:rPr/>
        <w:t>Ein Hauptvertreter dieses neuen technologischen Menschenbildes ist Scientology. Nimmt man das Mensch-Maschine-Modell L. Ron Hubbards ernst, wie er es in seinem Buch Dianetik ausgeführt hat - vergleiche den Einsatz eines Lügendetektors als Biofeedbackgerät und das ingenieurtechnische Verständnis vom Menschen - gehört Scientology in den postmodernen Bereich, der Technik und Naturwissenschaft als Ideologie benutzt, und nicht, wie von den Religionswissenschaftlern weltwelt bis heute behauptet wird, in den Bereich von Religion als Glaube. Nach dem eigenen Selbstverständnis Hubbards sieht er sich als Psychoingenieur, der mit Ingenieurtechnik den Mensch-Computer neu programmiert und die aus perfekt funktionierenden Mensch-Computern zur Megamaschine geformte Gesellschaft sozialkybernetisch steuert.</w:t>
      </w:r>
    </w:p>
    <w:p>
      <w:pPr>
        <w:pStyle w:val="Normal"/>
        <w:bidi w:val="0"/>
        <w:spacing w:before="0" w:after="0"/>
        <w:jc w:val="both"/>
        <w:rPr/>
      </w:pPr>
      <w:r>
        <w:rPr/>
      </w:r>
    </w:p>
    <w:p>
      <w:pPr>
        <w:pStyle w:val="Normal"/>
        <w:bidi w:val="0"/>
        <w:spacing w:before="0" w:after="0"/>
        <w:jc w:val="both"/>
        <w:rPr/>
      </w:pPr>
      <w:r>
        <w:rPr/>
        <w:t>Wo sind aber derartige Psycho- und Sozialingenieure einzuordnen? Sie gehören sicherlich nicht in den Bereich der religiösen Seelsorge, aber auch nicht in den Formenkreis (geistespsychologischer) Psychotherapie, sondern in den Bereich der Verhaltensmodifikation (Verhaltenspsychologie).</w:t>
      </w:r>
    </w:p>
    <w:p>
      <w:pPr>
        <w:pStyle w:val="Normal"/>
        <w:bidi w:val="0"/>
        <w:spacing w:before="0" w:after="0"/>
        <w:jc w:val="both"/>
        <w:rPr/>
      </w:pPr>
      <w:r>
        <w:rPr/>
      </w:r>
    </w:p>
    <w:p>
      <w:pPr>
        <w:pStyle w:val="Normal"/>
        <w:bidi w:val="0"/>
        <w:spacing w:before="0" w:after="0"/>
        <w:jc w:val="both"/>
        <w:rPr/>
      </w:pPr>
      <w:r>
        <w:rPr/>
        <w:t>Dieser Paradigmenwechsel in unserem Selbstbild vom Menschen, der mit dem Übergang zu Wissenschaft und Technik als Ideologie verbunden ist, hat eventuell tiefgreifendere Auswirkungen als jeder Weltanschauungs- und Ideologiewechsel früherer Zeiten. Denn hierdurch wird unser derzeit gültiges zivilreligiöses Menschenbild, das im Menschen eine sich selbstbestimmende Person mit Menschenwürde sieht, ersetzt durch ein Menschenbild, das den Menschen mit einer Maschine gleichsetzt, die im Lernlabor zum richtigen Funktionieren gebracht werden muß. Anstelle von Sinnsuche ist höchstes Ziel die Erreichung perfekter Funktion. Nicht mehr "Erkenne dich selbst!" ist Leitidee, sondern "Funktioniere optimal und ökonomisch!"</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ndervotum der Arbeitsgruppe der Fraktion Bündnis 90/Die Grünen in der Enquete-Kommission "Sogenannte Sekten und Psychogruppe", Dr. Angelika Köster-Loßack, MdB, und Prof. Dr. Hubert Seiwert zum Endbericht</w:t>
      </w:r>
    </w:p>
    <w:p>
      <w:pPr>
        <w:pStyle w:val="Normal"/>
        <w:bidi w:val="0"/>
        <w:spacing w:before="0" w:after="0"/>
        <w:jc w:val="both"/>
        <w:rPr/>
      </w:pPr>
      <w:r>
        <w:rPr/>
      </w:r>
    </w:p>
    <w:sdt>
      <w:sdtPr>
        <w:docPartObj>
          <w:docPartGallery w:val="Table of Contents"/>
          <w:docPartUnique w:val="true"/>
        </w:docPartObj>
      </w:sdtPr>
      <w:sdtContent>
        <w:p>
          <w:pPr>
            <w:pStyle w:val="Contents1"/>
            <w:tabs>
              <w:tab w:val="left" w:pos="360" w:leader="none"/>
              <w:tab w:val="right" w:pos="9027" w:leader="dot"/>
            </w:tabs>
            <w:bidi w:val="0"/>
            <w:jc w:val="left"/>
            <w:rPr>
              <w:bCs/>
              <w:iCs w:val="false"/>
              <w:caps w:val="false"/>
              <w:smallCaps w:val="false"/>
            </w:rPr>
          </w:pPr>
          <w:r>
            <w:fldChar w:fldCharType="begin"/>
          </w:r>
          <w:r>
            <w:rPr>
              <w:caps/>
              <w:outline w:val="false"/>
              <w:dstrike w:val="false"/>
              <w:strike w:val="false"/>
              <w:sz w:val="24"/>
              <w:i w:val="false"/>
              <w:b/>
              <w:szCs w:val="24"/>
              <w:iCs w:val="false"/>
              <w:bCs w:val="false"/>
              <w:vanish w:val="false"/>
            </w:rPr>
            <w:instrText xml:space="preserve">\VERZEICHNIS \o "1-3" </w:instrText>
          </w:r>
          <w:r>
            <w:rPr>
              <w:caps/>
              <w:outline w:val="false"/>
              <w:dstrike w:val="false"/>
              <w:strike w:val="false"/>
              <w:sz w:val="24"/>
              <w:i w:val="false"/>
              <w:b/>
              <w:szCs w:val="24"/>
              <w:iCs w:val="false"/>
              <w:bCs w:val="false"/>
              <w:vanish w:val="false"/>
            </w:rPr>
            <w:fldChar w:fldCharType="separate"/>
          </w:r>
          <w:r>
            <w:rPr>
              <w:b/>
              <w:bCs w:val="false"/>
              <w:i w:val="false"/>
              <w:iCs w:val="false"/>
              <w:caps/>
              <w:strike w:val="false"/>
              <w:dstrike w:val="false"/>
              <w:outline w:val="false"/>
              <w:vanish w:val="false"/>
              <w:sz w:val="24"/>
              <w:szCs w:val="24"/>
            </w:rPr>
            <w:t>µ</w:t>
          </w:r>
          <w:r>
            <w:rPr>
              <w:bCs/>
              <w:iCs w:val="false"/>
              <w:caps w:val="false"/>
              <w:smallCaps w:val="false"/>
            </w:rPr>
            <w:t>I.</w:t>
            <w:tab/>
            <w:t>Einleitung</w:t>
            <w:tab/>
            <w:t>408</w:t>
          </w:r>
        </w:p>
        <w:p>
          <w:pPr>
            <w:pStyle w:val="Contents2"/>
            <w:tabs>
              <w:tab w:val="left" w:pos="600" w:leader="none"/>
              <w:tab w:val="right" w:pos="9027" w:leader="dot"/>
            </w:tabs>
            <w:bidi w:val="0"/>
            <w:jc w:val="left"/>
            <w:rPr/>
          </w:pPr>
          <w:r>
            <w:rPr/>
            <w:t>1.</w:t>
            <w:tab/>
            <w:t>Gegenstand der Kommissionsarbeit.</w:t>
            <w:tab/>
            <w:t>408</w:t>
          </w:r>
        </w:p>
        <w:p>
          <w:pPr>
            <w:pStyle w:val="Contents2"/>
            <w:tabs>
              <w:tab w:val="left" w:pos="600" w:leader="none"/>
              <w:tab w:val="right" w:pos="9027" w:leader="dot"/>
            </w:tabs>
            <w:bidi w:val="0"/>
            <w:jc w:val="left"/>
            <w:rPr/>
          </w:pPr>
          <w:r>
            <w:rPr/>
            <w:t>2.</w:t>
            <w:tab/>
            <w:t>Informationsquellen.</w:t>
            <w:tab/>
            <w:t>409</w:t>
          </w:r>
        </w:p>
        <w:p>
          <w:pPr>
            <w:pStyle w:val="Contents1"/>
            <w:tabs>
              <w:tab w:val="left" w:pos="360" w:leader="none"/>
              <w:tab w:val="right" w:pos="9027" w:leader="dot"/>
            </w:tabs>
            <w:bidi w:val="0"/>
            <w:jc w:val="left"/>
            <w:rPr/>
          </w:pPr>
          <w:r>
            <w:rPr/>
            <w:t>II.</w:t>
            <w:tab/>
            <w:t>Darstellung der Untersuchungsergebnisse</w:t>
            <w:tab/>
            <w:t>411</w:t>
          </w:r>
        </w:p>
        <w:p>
          <w:pPr>
            <w:pStyle w:val="Contents2"/>
            <w:tabs>
              <w:tab w:val="left" w:pos="600" w:leader="none"/>
              <w:tab w:val="right" w:pos="9027" w:leader="dot"/>
            </w:tabs>
            <w:bidi w:val="0"/>
            <w:jc w:val="left"/>
            <w:rPr/>
          </w:pPr>
          <w:r>
            <w:rPr/>
            <w:t>1.</w:t>
            <w:tab/>
            <w:t>Erkenntnisse zum Bereich neue religiöse Bewegungen</w:t>
            <w:tab/>
            <w:t>411</w:t>
          </w:r>
        </w:p>
        <w:p>
          <w:pPr>
            <w:pStyle w:val="Contents3"/>
            <w:tabs>
              <w:tab w:val="left" w:pos="840" w:leader="none"/>
              <w:tab w:val="right" w:pos="9027" w:leader="dot"/>
            </w:tabs>
            <w:bidi w:val="0"/>
            <w:jc w:val="left"/>
            <w:rPr/>
          </w:pPr>
          <w:r>
            <w:rPr/>
            <w:t>a..</w:t>
            <w:tab/>
            <w:t>Quantitative Aspekte</w:t>
            <w:tab/>
            <w:t>412</w:t>
          </w:r>
        </w:p>
        <w:p>
          <w:pPr>
            <w:pStyle w:val="Contents3"/>
            <w:tabs>
              <w:tab w:val="left" w:pos="840" w:leader="none"/>
              <w:tab w:val="right" w:pos="9027" w:leader="dot"/>
            </w:tabs>
            <w:bidi w:val="0"/>
            <w:jc w:val="left"/>
            <w:rPr/>
          </w:pPr>
          <w:r>
            <w:rPr/>
            <w:t>b..</w:t>
            <w:tab/>
            <w:t>Individuelle Aspekte: Konversion, Mitgliedschaft und “Ausstieg”</w:t>
            <w:tab/>
            <w:t>413</w:t>
          </w:r>
        </w:p>
        <w:p>
          <w:pPr>
            <w:pStyle w:val="Contents3"/>
            <w:tabs>
              <w:tab w:val="left" w:pos="840" w:leader="none"/>
              <w:tab w:val="right" w:pos="9027" w:leader="dot"/>
            </w:tabs>
            <w:bidi w:val="0"/>
            <w:jc w:val="left"/>
            <w:rPr/>
          </w:pPr>
          <w:r>
            <w:rPr/>
            <w:t>c.</w:t>
            <w:tab/>
            <w:t>Einzelne Themenbereiche</w:t>
            <w:tab/>
            <w:t>424</w:t>
          </w:r>
        </w:p>
        <w:p>
          <w:pPr>
            <w:pStyle w:val="Contents3"/>
            <w:tabs>
              <w:tab w:val="left" w:pos="840" w:leader="none"/>
              <w:tab w:val="right" w:pos="9027" w:leader="dot"/>
            </w:tabs>
            <w:bidi w:val="0"/>
            <w:jc w:val="left"/>
            <w:rPr/>
          </w:pPr>
          <w:r>
            <w:rPr/>
            <w:t>d.</w:t>
            <w:tab/>
            <w:t>Analyse nach den Vorgaben des Einsetzungsbeschlusses</w:t>
            <w:tab/>
            <w:t>438</w:t>
          </w:r>
        </w:p>
        <w:p>
          <w:pPr>
            <w:pStyle w:val="Contents2"/>
            <w:tabs>
              <w:tab w:val="left" w:pos="840" w:leader="none"/>
              <w:tab w:val="right" w:pos="9027" w:leader="dot"/>
            </w:tabs>
            <w:bidi w:val="0"/>
            <w:jc w:val="left"/>
            <w:rPr/>
          </w:pPr>
          <w:r>
            <w:rPr/>
            <w:t>2. Erkenntnisse zum Bereich “Psychomarkt” und “Psychogruppen”</w:t>
            <w:tab/>
            <w:t>448</w:t>
          </w:r>
        </w:p>
        <w:p>
          <w:pPr>
            <w:pStyle w:val="Contents3"/>
            <w:tabs>
              <w:tab w:val="left" w:pos="840" w:leader="none"/>
              <w:tab w:val="right" w:pos="9027" w:leader="dot"/>
            </w:tabs>
            <w:bidi w:val="0"/>
            <w:jc w:val="left"/>
            <w:rPr/>
          </w:pPr>
          <w:r>
            <w:rPr/>
            <w:t>a.</w:t>
            <w:tab/>
            <w:t>Abgrenzung und quantitative Aspekte</w:t>
            <w:tab/>
            <w:t>448</w:t>
          </w:r>
        </w:p>
        <w:p>
          <w:pPr>
            <w:pStyle w:val="Contents3"/>
            <w:tabs>
              <w:tab w:val="left" w:pos="840" w:leader="none"/>
              <w:tab w:val="right" w:pos="9027" w:leader="dot"/>
            </w:tabs>
            <w:bidi w:val="0"/>
            <w:jc w:val="left"/>
            <w:rPr/>
          </w:pPr>
          <w:r>
            <w:rPr/>
            <w:t>b.</w:t>
            <w:tab/>
            <w:t>Ergebnisse der Untersuchung zum “Psychomarkt”</w:t>
            <w:tab/>
            <w:t>449</w:t>
          </w:r>
        </w:p>
        <w:p>
          <w:pPr>
            <w:pStyle w:val="Contents3"/>
            <w:tabs>
              <w:tab w:val="left" w:pos="840" w:leader="none"/>
              <w:tab w:val="right" w:pos="9027" w:leader="dot"/>
            </w:tabs>
            <w:bidi w:val="0"/>
            <w:jc w:val="left"/>
            <w:rPr/>
          </w:pPr>
          <w:r>
            <w:rPr/>
            <w:t>c.</w:t>
            <w:tab/>
            <w:t>Ergebnisse der Untersuchung zu “Psychogruppen”</w:t>
            <w:tab/>
            <w:t>450</w:t>
          </w:r>
        </w:p>
        <w:p>
          <w:pPr>
            <w:pStyle w:val="Contents3"/>
            <w:tabs>
              <w:tab w:val="left" w:pos="840" w:leader="none"/>
              <w:tab w:val="right" w:pos="9027" w:leader="dot"/>
            </w:tabs>
            <w:bidi w:val="0"/>
            <w:jc w:val="left"/>
            <w:rPr/>
          </w:pPr>
          <w:r>
            <w:rPr/>
            <w:t>d.</w:t>
            <w:tab/>
            <w:t>Analyse nach den Vorgaben des Einsetzungsbeschlusses</w:t>
            <w:tab/>
            <w:t>453</w:t>
          </w:r>
        </w:p>
        <w:p>
          <w:pPr>
            <w:pStyle w:val="Contents3"/>
            <w:tabs>
              <w:tab w:val="left" w:pos="840" w:leader="none"/>
              <w:tab w:val="right" w:pos="9027" w:leader="dot"/>
            </w:tabs>
            <w:bidi w:val="0"/>
            <w:jc w:val="left"/>
            <w:rPr/>
          </w:pPr>
          <w:r>
            <w:rPr/>
            <w:t>e.</w:t>
            <w:tab/>
            <w:t>Zwischenresümee</w:t>
            <w:tab/>
            <w:t>456</w:t>
          </w:r>
        </w:p>
        <w:p>
          <w:pPr>
            <w:pStyle w:val="Contents3"/>
            <w:tabs>
              <w:tab w:val="left" w:pos="840" w:leader="none"/>
              <w:tab w:val="right" w:pos="9027" w:leader="dot"/>
            </w:tabs>
            <w:bidi w:val="0"/>
            <w:jc w:val="left"/>
            <w:rPr/>
          </w:pPr>
          <w:r>
            <w:rPr/>
            <w:t>f.</w:t>
            <w:tab/>
            <w:t>Scientology</w:t>
            <w:tab/>
            <w:t>456</w:t>
          </w:r>
        </w:p>
        <w:p>
          <w:pPr>
            <w:pStyle w:val="Contents2"/>
            <w:tabs>
              <w:tab w:val="left" w:pos="600" w:leader="none"/>
              <w:tab w:val="right" w:pos="9027" w:leader="dot"/>
            </w:tabs>
            <w:bidi w:val="0"/>
            <w:jc w:val="left"/>
            <w:rPr/>
          </w:pPr>
          <w:r>
            <w:rPr/>
            <w:t>2.</w:t>
            <w:tab/>
            <w:t>Okkultismus und Esoterik; Satanismus; Strukturvertriebe</w:t>
            <w:tab/>
            <w:t>463</w:t>
          </w:r>
        </w:p>
        <w:p>
          <w:pPr>
            <w:pStyle w:val="Contents3"/>
            <w:tabs>
              <w:tab w:val="left" w:pos="840" w:leader="none"/>
              <w:tab w:val="right" w:pos="9027" w:leader="dot"/>
            </w:tabs>
            <w:bidi w:val="0"/>
            <w:jc w:val="left"/>
            <w:rPr/>
          </w:pPr>
          <w:r>
            <w:rPr/>
            <w:t>a.</w:t>
            <w:tab/>
            <w:t>Okkultismus/Esoterik</w:t>
            <w:tab/>
            <w:t>463</w:t>
          </w:r>
        </w:p>
        <w:p>
          <w:pPr>
            <w:pStyle w:val="Contents3"/>
            <w:tabs>
              <w:tab w:val="left" w:pos="840" w:leader="none"/>
              <w:tab w:val="right" w:pos="9027" w:leader="dot"/>
            </w:tabs>
            <w:bidi w:val="0"/>
            <w:jc w:val="left"/>
            <w:rPr/>
          </w:pPr>
          <w:r>
            <w:rPr/>
            <w:t>b.</w:t>
            <w:tab/>
            <w:t>Satanismus</w:t>
            <w:tab/>
            <w:t>464</w:t>
          </w:r>
        </w:p>
        <w:p>
          <w:pPr>
            <w:pStyle w:val="Contents3"/>
            <w:tabs>
              <w:tab w:val="left" w:pos="840" w:leader="none"/>
              <w:tab w:val="right" w:pos="9027" w:leader="dot"/>
            </w:tabs>
            <w:bidi w:val="0"/>
            <w:jc w:val="left"/>
            <w:rPr/>
          </w:pPr>
          <w:r>
            <w:rPr/>
            <w:t>c.</w:t>
            <w:tab/>
            <w:t>“Strukturvertriebe”</w:t>
            <w:tab/>
            <w:t>466</w:t>
          </w:r>
        </w:p>
        <w:p>
          <w:pPr>
            <w:pStyle w:val="Contents1"/>
            <w:tabs>
              <w:tab w:val="left" w:pos="840" w:leader="none"/>
              <w:tab w:val="right" w:pos="9027" w:leader="dot"/>
            </w:tabs>
            <w:bidi w:val="0"/>
            <w:jc w:val="left"/>
            <w:rPr/>
          </w:pPr>
          <w:r>
            <w:rPr/>
            <w:t>III. Bewertung der Erkenntnisse</w:t>
            <w:tab/>
            <w:t>467</w:t>
          </w:r>
        </w:p>
        <w:p>
          <w:pPr>
            <w:pStyle w:val="Contents2"/>
            <w:tabs>
              <w:tab w:val="left" w:pos="600" w:leader="none"/>
              <w:tab w:val="right" w:pos="9027" w:leader="dot"/>
            </w:tabs>
            <w:bidi w:val="0"/>
            <w:jc w:val="left"/>
            <w:rPr/>
          </w:pPr>
          <w:r>
            <w:rPr/>
            <w:t>1..</w:t>
            <w:tab/>
            <w:t>Schwierigkeiten der Bewertung in religiösen und weltanschaulichen Konflikten</w:t>
            <w:tab/>
            <w:t>467</w:t>
          </w:r>
        </w:p>
        <w:p>
          <w:pPr>
            <w:pStyle w:val="Contents2"/>
            <w:tabs>
              <w:tab w:val="left" w:pos="600" w:leader="none"/>
              <w:tab w:val="right" w:pos="9027" w:leader="dot"/>
            </w:tabs>
            <w:bidi w:val="0"/>
            <w:jc w:val="left"/>
            <w:rPr/>
          </w:pPr>
          <w:r>
            <w:rPr/>
            <w:t>2.</w:t>
            <w:tab/>
            <w:t>Konflikte um neue religiöse und weltanschauliche Bewegungen</w:t>
            <w:tab/>
            <w:t>469</w:t>
          </w:r>
        </w:p>
        <w:p>
          <w:pPr>
            <w:pStyle w:val="Contents3"/>
            <w:tabs>
              <w:tab w:val="left" w:pos="840" w:leader="none"/>
              <w:tab w:val="right" w:pos="9027" w:leader="dot"/>
            </w:tabs>
            <w:bidi w:val="0"/>
            <w:jc w:val="left"/>
            <w:rPr/>
          </w:pPr>
          <w:r>
            <w:rPr/>
            <w:t>a.</w:t>
            <w:tab/>
            <w:t>Gegen neue religiöse und weltanschauliche Bewegungen erhobene Vorwürfe</w:t>
            <w:tab/>
            <w:t>471</w:t>
          </w:r>
        </w:p>
        <w:p>
          <w:pPr>
            <w:pStyle w:val="Contents3"/>
            <w:tabs>
              <w:tab w:val="left" w:pos="840" w:leader="none"/>
              <w:tab w:val="right" w:pos="9027" w:leader="dot"/>
            </w:tabs>
            <w:bidi w:val="0"/>
            <w:jc w:val="left"/>
            <w:rPr/>
          </w:pPr>
          <w:r>
            <w:rPr/>
            <w:t>b.</w:t>
            <w:tab/>
            <w:t>Gesellschaftliche Konflikte und Minderheitenschutz</w:t>
            <w:tab/>
            <w:t>473</w:t>
          </w:r>
        </w:p>
        <w:p>
          <w:pPr>
            <w:pStyle w:val="Contents3"/>
            <w:tabs>
              <w:tab w:val="left" w:pos="840" w:leader="none"/>
              <w:tab w:val="right" w:pos="9027" w:leader="dot"/>
            </w:tabs>
            <w:bidi w:val="0"/>
            <w:jc w:val="left"/>
            <w:rPr/>
          </w:pPr>
          <w:r>
            <w:rPr/>
            <w:t>c.</w:t>
            <w:tab/>
            <w:t>Resümee</w:t>
            <w:tab/>
            <w:t>476</w:t>
          </w:r>
        </w:p>
        <w:p>
          <w:pPr>
            <w:pStyle w:val="Contents2"/>
            <w:tabs>
              <w:tab w:val="left" w:pos="600" w:leader="none"/>
              <w:tab w:val="right" w:pos="9027" w:leader="dot"/>
            </w:tabs>
            <w:bidi w:val="0"/>
            <w:jc w:val="left"/>
            <w:rPr/>
          </w:pPr>
          <w:r>
            <w:rPr/>
            <w:t>3.</w:t>
            <w:tab/>
            <w:t>Scientology</w:t>
            <w:tab/>
            <w:t>477</w:t>
          </w:r>
        </w:p>
        <w:p>
          <w:pPr>
            <w:pStyle w:val="Contents2"/>
            <w:tabs>
              <w:tab w:val="left" w:pos="600" w:leader="none"/>
              <w:tab w:val="right" w:pos="9027" w:leader="dot"/>
            </w:tabs>
            <w:bidi w:val="0"/>
            <w:jc w:val="left"/>
            <w:rPr/>
          </w:pPr>
          <w:r>
            <w:rPr/>
            <w:t>4.</w:t>
            <w:tab/>
            <w:t>Zum Problem der psychischen Destabilisierung und Manipulation</w:t>
            <w:tab/>
            <w:t>478</w:t>
          </w:r>
        </w:p>
        <w:p>
          <w:pPr>
            <w:pStyle w:val="Contents2"/>
            <w:tabs>
              <w:tab w:val="left" w:pos="600" w:leader="none"/>
              <w:tab w:val="right" w:pos="9027" w:leader="dot"/>
            </w:tabs>
            <w:bidi w:val="0"/>
            <w:jc w:val="left"/>
            <w:rPr/>
          </w:pPr>
          <w:r>
            <w:rPr/>
            <w:t>5.</w:t>
            <w:tab/>
            <w:t>Zusammenfassung der Bewertung</w:t>
            <w:tab/>
            <w:t>479</w:t>
          </w:r>
        </w:p>
        <w:p>
          <w:pPr>
            <w:pStyle w:val="Contents1"/>
            <w:tabs>
              <w:tab w:val="left" w:pos="360" w:leader="none"/>
              <w:tab w:val="right" w:pos="9027" w:leader="dot"/>
            </w:tabs>
            <w:bidi w:val="0"/>
            <w:jc w:val="left"/>
            <w:rPr/>
          </w:pPr>
          <w:r>
            <w:rPr/>
            <w:t>IV.</w:t>
            <w:tab/>
            <w:t>Handlungsempfehlungen</w:t>
            <w:tab/>
            <w:t>481</w:t>
          </w:r>
        </w:p>
        <w:p>
          <w:pPr>
            <w:pStyle w:val="Contents2"/>
            <w:tabs>
              <w:tab w:val="left" w:pos="360" w:leader="none"/>
              <w:tab w:val="right" w:pos="9027" w:leader="dot"/>
            </w:tabs>
            <w:bidi w:val="0"/>
            <w:jc w:val="left"/>
            <w:rPr/>
          </w:pPr>
          <w:r>
            <w:rPr/>
            <w:t>1. Konfliktreduzierung und Förderung religiöser und weltanschaulicher Toleranz</w:t>
            <w:tab/>
            <w:t>481</w:t>
          </w:r>
        </w:p>
        <w:p>
          <w:pPr>
            <w:pStyle w:val="Contents2"/>
            <w:tabs>
              <w:tab w:val="left" w:pos="600" w:leader="none"/>
              <w:tab w:val="right" w:pos="9027" w:leader="dot"/>
            </w:tabs>
            <w:bidi w:val="0"/>
            <w:jc w:val="left"/>
            <w:rPr/>
          </w:pPr>
          <w:r>
            <w:rPr/>
            <w:t>2.</w:t>
            <w:tab/>
            <w:t>Verzicht auf den Begriff ”Sekte” in staatlichen Äußerungen</w:t>
            <w:tab/>
            <w:t>483</w:t>
          </w:r>
        </w:p>
        <w:p>
          <w:pPr>
            <w:pStyle w:val="Contents2"/>
            <w:tabs>
              <w:tab w:val="left" w:pos="600" w:leader="none"/>
              <w:tab w:val="right" w:pos="9027" w:leader="dot"/>
            </w:tabs>
            <w:bidi w:val="0"/>
            <w:jc w:val="left"/>
            <w:rPr/>
          </w:pPr>
          <w:r>
            <w:rPr/>
            <w:t>3.</w:t>
            <w:tab/>
            <w:t xml:space="preserve"> Einrichtung einer Stiftung</w:t>
            <w:tab/>
            <w:t>484</w:t>
          </w:r>
        </w:p>
        <w:p>
          <w:pPr>
            <w:pStyle w:val="Contents2"/>
            <w:tabs>
              <w:tab w:val="left" w:pos="600" w:leader="none"/>
              <w:tab w:val="right" w:pos="9027" w:leader="dot"/>
            </w:tabs>
            <w:bidi w:val="0"/>
            <w:jc w:val="left"/>
            <w:rPr/>
          </w:pPr>
          <w:r>
            <w:rPr/>
            <w:t>4.</w:t>
            <w:tab/>
            <w:t>Forschungsförderung</w:t>
            <w:tab/>
            <w:t>485</w:t>
          </w:r>
        </w:p>
        <w:p>
          <w:pPr>
            <w:pStyle w:val="Contents2"/>
            <w:tabs>
              <w:tab w:val="left" w:pos="600" w:leader="none"/>
              <w:tab w:val="right" w:pos="9027" w:leader="dot"/>
            </w:tabs>
            <w:bidi w:val="0"/>
            <w:jc w:val="left"/>
            <w:rPr/>
          </w:pPr>
          <w:r>
            <w:rPr/>
            <w:t>5.</w:t>
            <w:tab/>
            <w:t>Beratungsstellen</w:t>
            <w:tab/>
            <w:t>486</w:t>
          </w:r>
        </w:p>
        <w:p>
          <w:pPr>
            <w:pStyle w:val="Contents2"/>
            <w:tabs>
              <w:tab w:val="left" w:pos="600" w:leader="none"/>
              <w:tab w:val="right" w:pos="9027" w:leader="dot"/>
            </w:tabs>
            <w:bidi w:val="0"/>
            <w:jc w:val="left"/>
            <w:rPr/>
          </w:pPr>
          <w:r>
            <w:rPr/>
            <w:t>6.</w:t>
            <w:tab/>
            <w:t>Selbstkontrolle statt Gesetz zur Lebensbewältigungshilfe</w:t>
            <w:tab/>
            <w:t>488</w:t>
          </w:r>
        </w:p>
        <w:p>
          <w:pPr>
            <w:pStyle w:val="Contents2"/>
            <w:tabs>
              <w:tab w:val="left" w:pos="600" w:leader="none"/>
              <w:tab w:val="right" w:pos="9027" w:leader="dot"/>
            </w:tabs>
            <w:bidi w:val="0"/>
            <w:jc w:val="left"/>
            <w:rPr/>
          </w:pPr>
          <w:r>
            <w:rPr/>
            <w:t>7.</w:t>
            <w:tab/>
            <w:t>Veröffentlichung von Gutachten und Forschungsergebnissen</w:t>
            <w:tab/>
            <w:t>491</w:t>
          </w:r>
          <w:r>
            <w:rPr/>
            <w:fldChar w:fldCharType="end"/>
          </w:r>
        </w:p>
      </w:sdtContent>
    </w:sdt>
    <w:p>
      <w:pPr>
        <w:pStyle w:val="Contents3"/>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tents3"/>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Vorbemerkun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r stimmen dem Endbericht der Enquete-Kommission des Deutschen Bundestages "Sogenannte Sekten und Psychogruppen nicht zu, weil wir aufgrund der der Kommission vorliegenden Erkenntnisse zu einer anderen Bewertung des Untersuchungsgegenstandes als die Kommissionsmehrheit kommen. Deshalb geben wir auch andere Handlungsempfehlungen. Wir schließen uns allerdings insbesondere folgenden Abschnitten des Mehrheitsberichtes an: 3.5. Psychomarkt, soweit es um die Darstellung der Ergebnisse der Studie geht; Abschnitt 5.2. Kinder und Jugendliche in neuen religiösen Bewegungen und Psychogruppen. Wir schließen uns auch der Darstellung der von der Kommission in Auftrag gegebenen Gutachten zu den "Einstiegswegen und Mitgliedschaftsverläufen in sogenannten Sekten und Psychogruppen" an. Dieser Teil ist dem Mehrheitsbericht als Anhang beigefüg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cht zustimmen können wir dem Gesamttenor des Mehrheitsberichtes. Wir halten es für notwendig, bei der Analyse scharf zwischen neuen reli</w:t>
        <w:softHyphen/>
        <w:t>giösen Bewegungen und religiösen Minderheiten (“sog. Sekten”) einer</w:t>
        <w:softHyphen/>
        <w:t>seits, sowie “Psychogruppen” und “Psychomarkt” andererseits zu unter</w:t>
        <w:softHyphen/>
        <w:t>scheiden. Die Vermischung dieser Bereiche trägt nicht zur notwendigen Differenzie</w:t>
        <w:softHyphen/>
        <w:t>rung bei. Eine darüber hinausgehende Ausweitung des Gegenstandsbereichs auf bestimmte wirtschaftliche Vertriebsformen (“Strukturvertriebe”, “Multi-Level-Marketing”)  ist nach unserer Auffassung im Kommissions</w:t>
        <w:softHyphen/>
        <w:t>auftrag nicht enthalt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ch dem Beschluß des Deutschen Bundestages ist die Kommission “zu den durch neuere religiöse und weltanschauliche Bewegungen, sogenannte Sekten und Psycho</w:t>
        <w:softHyphen/>
        <w:t>gruppen, entstandenen Problemen” eingesetzt. Damit ist der Untersuchungsgegenstand eindeutig auf den Bereich “neuere reli</w:t>
        <w:softHyphen/>
        <w:t>giöse und weltanschauliche Bewegungen” begrenzt.</w:t>
      </w:r>
      <w:r>
        <w:rPr>
          <w:rStyle w:val="FootnoteAnchor"/>
          <w:b w:val="false"/>
          <w:bCs w:val="false"/>
          <w:i/>
          <w:iCs w:val="false"/>
          <w:caps w:val="false"/>
          <w:smallCaps w:val="false"/>
          <w:strike w:val="false"/>
          <w:dstrike w:val="false"/>
          <w:outline w:val="false"/>
          <w:vanish w:val="false"/>
          <w:position w:val="12"/>
          <w:sz w:val="16"/>
          <w:szCs w:val="16"/>
        </w:rPr>
        <w:footnoteReference w:id="5"/>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 der Bewertung der der Kommission vorliegenden Erkenntnisse über neue religiöse Bewegungen können wir uns dem Bericht der Kommissions</w:t>
        <w:softHyphen/>
        <w:t>mehrheit nicht anschließen. Dies gilt insbesondere für die Bewertung der Ergebnisse der von der Kommission in Auftrag gegebenen Forschungen und Gutachten und den daraus zu ziehenden Folgerungen. Diese Forschungser</w:t>
        <w:softHyphen/>
        <w:t>gebnisse zeigen übereinstimmend, daß von neuen religiösen und weltan</w:t>
        <w:softHyphen/>
        <w:t>schaulichen Bewegungen in der Regel keine Gefahren ausgehen, die über das hinausgehen, was in vergleichbaren sozialen Kontexten zu beobachten ist. Angesichts in der Öffentlichkeit bestehender Befürchtungen halten wir dies für das wichtigste Ergebnis der Kommissionsarbei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ser grundsätzliche Befund bedeutet jedoch nicht, daß in diesem Bereich nicht gesellschaftliche Konflikte auftreten können und auch auftreten. Die Mehrzahl dieser Konflikte liegt nach den vorliegenden Ergebnissen allerdings im Bereich dessen, was in einer pluralistischen Gesellschaft an gesellschaftlichen Konflikten üblich ist. Wo es zu Miß</w:t>
        <w:softHyphen/>
        <w:t>bräuchen und Gesetzesübertretungen kommt, müssen die für alle gelten</w:t>
        <w:softHyphen/>
        <w:t xml:space="preserve">den Gesetze angewandt werden. </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Vielzahl der von der Kommissionsmehrheit beschlossenen Hand</w:t>
        <w:softHyphen/>
        <w:t>lungsempfehlungen kann den Eindruck vermitteln, daß im Bereich neuerer religiöser und weltanschaulicher Bewegungen erhebliche Probleme be</w:t>
        <w:softHyphen/>
        <w:t>stünden, die über das hinausgehen, was auch in anderen Bereichen der Gesellschaft zu beobachten ist. Dies widerspricht nach unserer Auffas</w:t>
        <w:softHyphen/>
        <w:t>sung den tatsächlichen Erkenntnissen der Kommission. Die von der Kommissionsmehrheit vorgeschlagenen gesetzgeberischen Handlungsempfehlungen wie die Änderung des Vereins- und Steuerrechts, die Verschärfung des Wucherparagraphen, die staatliche Förderung privater Beratungsstellen und ein Gesetz zur Lebensbewältigungshilfe sind für uns nicht nachvollziehbar. Wir haben deshalb gegen die meisten Handlungsempfehlungen zur Schaffung neuer oder Ände</w:t>
        <w:softHyphen/>
        <w:t>rung bestehender Gesetze gestimmt oder uns enthalten. Soziale Konflikte lassen sich nicht durch Gesetze vermeiden oder beilegen. Dies gilt in besonderem Maße für Konflikte im Bereich von Religion und Weltanschau</w:t>
        <w:softHyphen/>
        <w:t>ung, wo der Staat zu strikter Neutralität verpflichtet ist. Es ist jedoch Aufgabe des Staates zu gewährleisten, daß die Konflikte im Rahmen der bestehenden Rechtsordnung ausgetragen werd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ist ferner das Recht und die Pflicht des Staates, die Öffentlichkeit sachgerecht und neutral über Probleme zu informieren, die im Bereich neuer religiöser Bewegungen bestehen. Die Arbeit der Kommission hat gezeigt, daß dabei ein hohes Maß an Differenzierung notwendig ist. Auf diese Weise kann zur Verminderung bestehender Konflikte und Vorurteile beigetragen werd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sere eigenen Handlungsempfehlungen betreffen Maßnahmen zur Konfliktreduzierung, zur Gründung einer Stiftung, zur Forschungsförde</w:t>
        <w:softHyphen/>
        <w:t>rung, zur Organisation von Beratungsstellen,  Empfehlungen zur Selbst</w:t>
        <w:softHyphen/>
        <w:t>kontrolle der Anbieter von Lebensbewätigungshilfe und zur Veröffentlichung der von der Enquete-Kommission in Auftrag gegebenen Gutacht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Kommission hat sich eingehend mit der Scientology Organisation befaßt. Dabei wurden zahlreiche Informationen vorgelegt, die darauf hindeuten, daß diese Organisation Ziele verfolgt und Praktiken anwendet, die politisch und moralisch abzulehnen sind. Darauf muß mit den Mitteln des Rechtsstaates angemessen reagiert werden. Die im Zusammenhang mit Scientology bestehenden Probleme müssen dazu konkret benannt werden. Nur so kann das Mißverständnis vermieden werden, es handele sich dabei um Probleme, die allgemein im Bereich neuer religiöser Bewe</w:t>
        <w:softHyphen/>
        <w:t>gungen und sog. Psychogruppen bestehen. Wir sind deshalb in unserem abweichenden Votum auf Scientology gesondert eingegan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1"/>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numPr>
          <w:ilvl w:val="0"/>
          <w:numId w:val="0"/>
        </w:numPr>
        <w:bidi w:val="0"/>
        <w:spacing w:before="0" w:after="161"/>
        <w:ind w:firstLine="402"/>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1"/>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I.</w:t>
        <w:tab/>
        <w:t>Einleitung</w:t>
      </w:r>
    </w:p>
    <w:p>
      <w:pPr>
        <w:pStyle w:val="Normal"/>
        <w:bidi w:val="0"/>
        <w:spacing w:before="0" w:after="142"/>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spacing w:before="0" w:after="142"/>
        <w:ind w:firstLine="402"/>
        <w:rPr>
          <w:b w:val="false"/>
          <w:b w:val="false"/>
          <w:bCs w:val="false"/>
          <w:i w:val="false"/>
          <w:i w:val="false"/>
          <w:iCs w:val="false"/>
          <w:caps w:val="false"/>
          <w:smallCaps w:val="false"/>
          <w:strike w:val="false"/>
          <w:dstrike w:val="false"/>
          <w:outline w:val="false"/>
          <w:vanish w:val="false"/>
        </w:rPr>
      </w:pPr>
      <w:r>
        <w:rPr/>
        <w:t>1.</w:t>
        <w:tab/>
        <w:t>Gegenstand der Kommissionsarbeit.</w:t>
      </w:r>
    </w:p>
    <w:p>
      <w:pPr>
        <w:pStyle w:val="Normal"/>
        <w:bidi w:val="0"/>
        <w:ind w:firstLine="402"/>
        <w:jc w:val="left"/>
        <w:rPr/>
      </w:pPr>
      <w:r>
        <w:rPr>
          <w:b w:val="false"/>
          <w:bCs w:val="false"/>
          <w:i/>
          <w:iCs w:val="false"/>
          <w:caps w:val="false"/>
          <w:smallCaps w:val="false"/>
          <w:strike w:val="false"/>
          <w:dstrike w:val="false"/>
          <w:outline w:val="false"/>
          <w:vanish w:val="false"/>
        </w:rPr>
        <w:t>Der Beschluß zur Einsetzung der Enquête-Kommission bestimmt den Gegenstand der Untersuchung als “neuere religiöse und weltanschauliche Bewegungen, sogenannte Sekten und Psychogruppen”.</w:t>
      </w:r>
      <w:r>
        <w:rPr>
          <w:rStyle w:val="FootnoteAnchor"/>
          <w:b w:val="false"/>
          <w:bCs w:val="false"/>
          <w:i/>
          <w:iCs w:val="false"/>
          <w:caps w:val="false"/>
          <w:smallCaps w:val="false"/>
          <w:strike w:val="false"/>
          <w:dstrike w:val="false"/>
          <w:outline w:val="false"/>
          <w:vanish w:val="false"/>
          <w:position w:val="12"/>
          <w:sz w:val="16"/>
          <w:szCs w:val="16"/>
        </w:rPr>
        <w:footnoteReference w:id="6"/>
      </w:r>
      <w:r>
        <w:rPr>
          <w:b w:val="false"/>
          <w:bCs w:val="false"/>
          <w:i/>
          <w:iCs w:val="false"/>
          <w:caps w:val="false"/>
          <w:smallCaps w:val="false"/>
          <w:strike w:val="false"/>
          <w:dstrike w:val="false"/>
          <w:outline w:val="false"/>
          <w:vanish w:val="false"/>
        </w:rPr>
        <w:t xml:space="preserve"> Die Kommission hat sich bei ihrer Arbeit mit einem breiten Spektrum von religiösen, weltan</w:t>
        <w:softHyphen/>
        <w:t>schaulichen, therapeutischen, wirtschaftlichen und sozialen Erscheinun</w:t>
        <w:softHyphen/>
        <w:t>gen der Gegenwart befaßt. Im einzelnen lassen sich die behandelten Be</w:t>
        <w:softHyphen/>
        <w:t>reiche wie folgt bestimmt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neue religiöse Bewegungen”, d.h. Religionen nicht</w:t>
        <w:softHyphen/>
        <w:t>christlichen Ursprungs sowie christliche Gemeinschaf</w:t>
        <w:softHyphen/>
        <w:t>ten außerhalb der katholischen Kirche, der evangeli</w:t>
        <w:softHyphen/>
        <w:t>schen Landeskirchen und des Arbeitskreises christlicher Kirchen;</w:t>
      </w:r>
    </w:p>
    <w:p>
      <w:pPr>
        <w:pStyle w:val="Normal"/>
        <w:bidi w:val="0"/>
        <w:ind w:hanging="103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2) der “Psychomarkt”, worunter nicht schulmedizinisch oder in sonstiger Form wissenschaftlich begründete Therapiemethoden, Kurse zur Entwicklung persönlicher Fähigkeiten, Angebote der Lebensbewältigungshilfe, Meditations- und Yogakurse und ähnliches verstanden wurde;</w:t>
      </w:r>
    </w:p>
    <w:p>
      <w:pPr>
        <w:pStyle w:val="Normal"/>
        <w:bidi w:val="0"/>
        <w:ind w:hanging="103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3)“Psychogruppen”, womit Gruppen gemeint zu sein schei</w:t>
        <w:softHyphen/>
        <w:t>nen, die sich um bestimmte Anbieter auf dem “Psycho</w:t>
        <w:softHyphen/>
        <w:t>markt” bilden;</w:t>
      </w:r>
    </w:p>
    <w:p>
      <w:pPr>
        <w:pStyle w:val="Normal"/>
        <w:bidi w:val="0"/>
        <w:ind w:hanging="103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 Okkultismus/Esoterik, d.h. der Glaube an Kräfte und Erscheinungen, die wissenschaftlicher Untersuchung nicht zugänglich sind, und damit verbundene Praktiken, soweit sie außerhalb religiöser Traditionen vorkomme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 “Strukturvertriebe” und andere Vertriebsformen des Direct-Marketings.</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fgrund des im Einsetzungsbeschluß gegebenen Auftrages hat sich die Kommission überwiegend mit solchen Aspekten des Gegenstandsberei</w:t>
        <w:softHyphen/>
        <w:t>ches befaßt, von denen angenommen wurde, daß sie als gefährlich für den einzelnen, die Gesellschaft oder den Staat gelten können oder mit Kon</w:t>
        <w:softHyphen/>
        <w:t>flikten verbunden sind. Den übrigen Aspekten wurde vergleichsweise geringe Beachtung geschenk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 der Arbeit der Kommission wurde deutlich, daß der Untersu</w:t>
        <w:softHyphen/>
        <w:t>chungsgegenstand so heterogen ist, daß sich verallgemeinernde Aussagen nicht treffen lassen. Der Schwerpunkt der Kommissionsarbeit lag jedoch auf neuen religiösen und weltanschaulichen Bewegungen, die umgangs</w:t>
        <w:softHyphen/>
        <w:t>sprachlich als “Sekten” bezeichnet werden. In diesem Zusammenhang hat sich die Kommission vor allem mit der Scientology Organisation befaßt, die in der Öffentlichkeit in besonderem Maße umstritten ist. Die Kommis</w:t>
        <w:softHyphen/>
        <w:t>sion hat die Scientology Organisation allerdings nicht als neue religiöse Bewegung eingestuft.</w:t>
      </w:r>
      <w:r>
        <w:rPr>
          <w:rStyle w:val="FootnoteAnchor"/>
          <w:b w:val="false"/>
          <w:bCs w:val="false"/>
          <w:i/>
          <w:iCs w:val="false"/>
          <w:caps w:val="false"/>
          <w:smallCaps w:val="false"/>
          <w:strike w:val="false"/>
          <w:dstrike w:val="false"/>
          <w:outline w:val="false"/>
          <w:vanish w:val="false"/>
          <w:position w:val="12"/>
          <w:sz w:val="16"/>
          <w:szCs w:val="16"/>
        </w:rPr>
        <w:footnoteReference w:id="7"/>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weit neue religiöse Bewegungen Gegenstand der Kommissionsarbeit waren, ist das Ergebnis, daß keine Informationen darüber vorliegen, die es rechtfertigen würden, neue religiöse Bewegungen allgemein als ein gesellschaftliches Problem oder gar eine Gefahr zu bezeichnen. Allerdings wurde auch deutlich, daß einige neue religiöse Bewegungen Anlaß zu zum Teil heftigen Konflikten geben. Wie bei allen Konflikten unterscheiden sich die Angaben der Beteiligten über Ursachen und Verlauf der Konflikte beträchtlich. Es ist deshalb notwendig, die Tatsachen sehr sorgfältig zu ermitteln, um nicht einseitig die Sichtweise einer der Konfliktparteien zu übernehmen.</w:t>
      </w:r>
    </w:p>
    <w:p>
      <w:pPr>
        <w:pStyle w:val="Heading2"/>
        <w:bidi w:val="0"/>
        <w:ind w:firstLine="40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formationsquell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Kommission hat sich bei der Tatsachenermittlung auf eine Reihe unterschiedlicher Informationen gestützt. Die wichtigsten Informations</w:t>
        <w:softHyphen/>
        <w:t>quellen sind im folgenden genannt.</w:t>
      </w:r>
    </w:p>
    <w:p>
      <w:pPr>
        <w:pStyle w:val="Normal"/>
        <w:bidi w:val="0"/>
        <w:ind w:left="283" w:hanging="283"/>
        <w:jc w:val="left"/>
        <w:rPr/>
      </w:pPr>
      <w:r>
        <w:rPr>
          <w:b w:val="false"/>
          <w:bCs w:val="false"/>
          <w:i/>
          <w:iCs w:val="false"/>
          <w:caps w:val="false"/>
          <w:smallCaps w:val="false"/>
          <w:strike w:val="false"/>
          <w:dstrike w:val="false"/>
          <w:outline w:val="false"/>
          <w:vanish w:val="false"/>
        </w:rPr>
        <w:t>·</w:t>
        <w:tab/>
        <w:t>Einerseits wurden ehemalige Mitglieder neuer religiöser und welt</w:t>
        <w:softHyphen/>
        <w:t>anschaulicher Bewegungen, der Scientology Organisation und eines Strukturvertriebes angehört, die diesen Bewegungen und Organisa</w:t>
        <w:softHyphen/>
        <w:t>tionen überwiegend kritisch gegenüberstanden. Es lagen der Kom</w:t>
        <w:softHyphen/>
        <w:t>mission ferner zahlreiche Schriften vor, die sich kritisch und war</w:t>
        <w:softHyphen/>
        <w:t>nend mit neuen religiösen Bewegungen und mit der Scientology Organisation befassen, sowie interne Dokumente dieser Organisa</w:t>
        <w:softHyphen/>
        <w:t>tion.</w:t>
      </w:r>
    </w:p>
    <w:p>
      <w:pPr>
        <w:pStyle w:val="Normal"/>
        <w:bidi w:val="0"/>
        <w:ind w:left="283" w:hanging="283"/>
        <w:jc w:val="left"/>
        <w:rPr/>
      </w:pPr>
      <w:r>
        <w:rPr>
          <w:b w:val="false"/>
          <w:bCs w:val="false"/>
          <w:i/>
          <w:iCs w:val="false"/>
          <w:caps w:val="false"/>
          <w:smallCaps w:val="false"/>
          <w:strike w:val="false"/>
          <w:dstrike w:val="false"/>
          <w:outline w:val="false"/>
          <w:vanish w:val="false"/>
        </w:rPr>
        <w:t>·</w:t>
        <w:tab/>
        <w:t>Andererseits wurden auch Vertreter einiger neuer religiöser und weltanschaulicher Gemeinschaften angehört, die naturgemäß ein anderes Bild zeichneten.</w:t>
      </w:r>
      <w:r>
        <w:rPr>
          <w:rStyle w:val="FootnoteAnchor"/>
          <w:b w:val="false"/>
          <w:bCs w:val="false"/>
          <w:i/>
          <w:iCs w:val="false"/>
          <w:caps w:val="false"/>
          <w:smallCaps w:val="false"/>
          <w:strike w:val="false"/>
          <w:dstrike w:val="false"/>
          <w:outline w:val="false"/>
          <w:vanish w:val="false"/>
          <w:position w:val="12"/>
          <w:sz w:val="16"/>
          <w:szCs w:val="16"/>
        </w:rPr>
        <w:footnoteReference w:id="8"/>
      </w:r>
      <w:r>
        <w:rPr>
          <w:b w:val="false"/>
          <w:bCs w:val="false"/>
          <w:i/>
          <w:iCs w:val="false"/>
          <w:caps w:val="false"/>
          <w:smallCaps w:val="false"/>
          <w:strike w:val="false"/>
          <w:dstrike w:val="false"/>
          <w:outline w:val="false"/>
          <w:vanish w:val="false"/>
        </w:rPr>
        <w:t xml:space="preserve"> Ei</w:t>
        <w:softHyphen/>
        <w:t>nige neue religiöse Bewegungen und einige Freikirchen gaben außerdem schriftliche Stellungnahmen ab.</w:t>
      </w:r>
    </w:p>
    <w:p>
      <w:pPr>
        <w:pStyle w:val="Normal"/>
        <w:bidi w:val="0"/>
        <w:ind w:left="283" w:hanging="283"/>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Ebenfalls angehört wurden Vertreter staatlicher, kirchlicher und privater Beratungs- und Informationsstellen. Deren Einschätzung war uneinheitlich. Da bei der Beratung in erster Linie Fälle behan</w:t>
        <w:softHyphen/>
        <w:t>delt werden, in denen Probleme und Konflikte bestehen, standen diese Aspekte im Vordergrund. Einige der angehörten privaten Bera</w:t>
        <w:softHyphen/>
        <w:t>tungsstellen waren selbst an juristischen Konflikten in diesem Bereich beteiligt.</w:t>
      </w:r>
      <w:r>
        <w:rPr>
          <w:rStyle w:val="FootnoteAnchor"/>
          <w:b w:val="false"/>
          <w:bCs w:val="false"/>
          <w:i/>
          <w:iCs w:val="false"/>
          <w:caps w:val="false"/>
          <w:smallCaps w:val="false"/>
          <w:strike w:val="false"/>
          <w:dstrike w:val="false"/>
          <w:outline w:val="false"/>
          <w:vanish w:val="false"/>
          <w:position w:val="12"/>
          <w:sz w:val="16"/>
          <w:szCs w:val="16"/>
        </w:rPr>
        <w:footnoteReference w:id="9"/>
      </w:r>
    </w:p>
    <w:p>
      <w:pPr>
        <w:pStyle w:val="Normal"/>
        <w:bidi w:val="0"/>
        <w:ind w:left="283" w:hanging="283"/>
        <w:jc w:val="left"/>
        <w:rPr/>
      </w:pPr>
      <w:r>
        <w:rPr>
          <w:b w:val="false"/>
          <w:bCs w:val="false"/>
          <w:i/>
          <w:iCs w:val="false"/>
          <w:caps w:val="false"/>
          <w:smallCaps w:val="false"/>
          <w:strike w:val="false"/>
          <w:dstrike w:val="false"/>
          <w:outline w:val="false"/>
          <w:vanish w:val="false"/>
        </w:rPr>
        <w:t>·</w:t>
        <w:tab/>
        <w:t>Der Kommission standen ferner mündliche und schriftliche Stel</w:t>
        <w:softHyphen/>
        <w:t>lungnahmen und Berichte staatlicher Stellen, insbesondere der Bundesregierung, der Landesregierungen und der Landeskriminaläm</w:t>
        <w:softHyphen/>
        <w:t>ter, sowie im staatlichen Auftrag erstellte Gutachten zur Verfü</w:t>
        <w:softHyphen/>
        <w:t>gung. Hinzu kommen amtliche Berichte aus dem Ausland und des Europaparlaments sowie Gerichtsentscheidungen.</w:t>
      </w:r>
    </w:p>
    <w:p>
      <w:pPr>
        <w:pStyle w:val="Normal"/>
        <w:bidi w:val="0"/>
        <w:ind w:left="283" w:hanging="283"/>
        <w:jc w:val="left"/>
        <w:rPr/>
      </w:pPr>
      <w:r>
        <w:rPr>
          <w:b w:val="false"/>
          <w:bCs w:val="false"/>
          <w:i/>
          <w:iCs w:val="false"/>
          <w:caps w:val="false"/>
          <w:smallCaps w:val="false"/>
          <w:strike w:val="false"/>
          <w:dstrike w:val="false"/>
          <w:outline w:val="false"/>
          <w:vanish w:val="false"/>
        </w:rPr>
        <w:t>·</w:t>
        <w:tab/>
        <w:t>Die Kommission hat außerdem eigene wissenschaftliche Untersu</w:t>
        <w:softHyphen/>
        <w:t>chungen in Auftrag gegeben. Ferner wurden zu einigen Themen Wis</w:t>
        <w:softHyphen/>
        <w:t>senschaftler und andere Sachverständige angehört. Von den sachver</w:t>
        <w:softHyphen/>
        <w:t>ständigen Kommissionsmitgliedern wurden darüber hinaus publi</w:t>
        <w:softHyphen/>
        <w:t>zierte Forschungsergebnisse und eigene Forschungen in die Kommis</w:t>
        <w:softHyphen/>
        <w:t>sionsarbeit eingebrach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otz der Vielzahl der Informationsquellen war es schwierig, gesi</w:t>
        <w:softHyphen/>
        <w:t>cherte Tatsachen zu ermitteln. Sowohl die Darstellungen der Kritiker neuer religiöser Bewegungen als auch die Selbstdarstellungen dieser Bewegungen müssen ernst genommen werden. Sie sind jedoch naturgemäß subjektiv und in hohem Maße interessengeleitet. Es wurden der Kommis</w:t>
        <w:softHyphen/>
        <w:t>sion allerdings zahlreiche Dokumente zu den Aktivitäten der Scientology Organisation vorgelegt.</w:t>
      </w:r>
    </w:p>
    <w:p>
      <w:pPr>
        <w:pStyle w:val="Normal"/>
        <w:bidi w:val="0"/>
        <w:ind w:firstLine="402"/>
        <w:jc w:val="left"/>
        <w:rPr/>
      </w:pPr>
      <w:r>
        <w:rPr>
          <w:b w:val="false"/>
          <w:bCs w:val="false"/>
          <w:i/>
          <w:iCs w:val="false"/>
          <w:caps w:val="false"/>
          <w:smallCaps w:val="false"/>
          <w:strike w:val="false"/>
          <w:dstrike w:val="false"/>
          <w:outline w:val="false"/>
          <w:vanish w:val="false"/>
        </w:rPr>
        <w:t>Vor diesem Hintergrund kommt amtlichen Auskünften und wissen</w:t>
        <w:softHyphen/>
        <w:t>schaftlichen Untersuchungen ein besonderes Gewicht zu. Die von der Kommission in Auftrag gegebenen Gutachten und Forschungen bieten ein im Vergleich zu den übrigen Informationsquellen detaillierteres und zugleich methodisch kontrolliertes Bild neuer religiöser Bewegungen.</w:t>
      </w:r>
      <w:r>
        <w:rPr>
          <w:rStyle w:val="FootnoteAnchor"/>
          <w:b w:val="false"/>
          <w:bCs w:val="false"/>
          <w:i/>
          <w:iCs w:val="false"/>
          <w:caps w:val="false"/>
          <w:smallCaps w:val="false"/>
          <w:strike w:val="false"/>
          <w:dstrike w:val="false"/>
          <w:outline w:val="false"/>
          <w:vanish w:val="false"/>
          <w:position w:val="12"/>
          <w:sz w:val="16"/>
          <w:szCs w:val="16"/>
        </w:rPr>
        <w:footnoteReference w:id="10"/>
      </w:r>
      <w:r>
        <w:rPr>
          <w:b w:val="false"/>
          <w:bCs w:val="false"/>
          <w:i/>
          <w:iCs w:val="false"/>
          <w:caps w:val="false"/>
          <w:smallCaps w:val="false"/>
          <w:strike w:val="false"/>
          <w:dstrike w:val="false"/>
          <w:outline w:val="false"/>
          <w:vanish w:val="false"/>
        </w:rPr>
        <w:t xml:space="preserve"> Zugleich machen sie allerdings auch deutlich, daß noch erheblicher wis</w:t>
        <w:softHyphen/>
        <w:t>senschaftlicher Forschungsbedarf besteht, um bestehende Kenntnislücken zu schließ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ind w:firstLine="402"/>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II.</w:t>
        <w:tab/>
        <w:t>Darstellung der Untersuchungsergebnisse</w:t>
      </w:r>
    </w:p>
    <w:p>
      <w:pPr>
        <w:pStyle w:val="Normal"/>
        <w:bidi w:val="0"/>
        <w:spacing w:before="0" w:after="142"/>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spacing w:before="0" w:after="142"/>
        <w:ind w:firstLine="402"/>
        <w:rPr>
          <w:b w:val="false"/>
          <w:b w:val="false"/>
          <w:bCs w:val="false"/>
          <w:i w:val="false"/>
          <w:i w:val="false"/>
          <w:iCs w:val="false"/>
          <w:caps w:val="false"/>
          <w:smallCaps w:val="false"/>
          <w:strike w:val="false"/>
          <w:dstrike w:val="false"/>
          <w:outline w:val="false"/>
          <w:vanish w:val="false"/>
        </w:rPr>
      </w:pPr>
      <w:r>
        <w:rPr/>
        <w:t>1.</w:t>
        <w:tab/>
        <w:t>Erkenntnisse zum Bereich neue religiöse Bewegun</w:t>
        <w:softHyphen/>
        <w:t>gen</w:t>
      </w:r>
    </w:p>
    <w:p>
      <w:pPr>
        <w:pStyle w:val="Normal"/>
        <w:bidi w:val="0"/>
        <w:ind w:firstLine="402"/>
        <w:jc w:val="left"/>
        <w:rPr/>
      </w:pPr>
      <w:r>
        <w:rPr>
          <w:b w:val="false"/>
          <w:bCs w:val="false"/>
          <w:i/>
          <w:iCs w:val="false"/>
          <w:caps w:val="false"/>
          <w:smallCaps w:val="false"/>
          <w:strike w:val="false"/>
          <w:dstrike w:val="false"/>
          <w:outline w:val="false"/>
          <w:vanish w:val="false"/>
        </w:rPr>
        <w:t>Erkenntnissen der Kommission über neue religiöse Bewegungen kommt deshalb besonderes Gewicht zu, weil in der öffentlichen Diskussion in erster Linie diese Bewegungen und Gemeinschaften mit dem Begriff “Sek</w:t>
        <w:softHyphen/>
        <w:t>te” assoziiert werden. Auch im Beschluß zur Einsetzung der Enquête-Kommission werden “sogenannte Sekten” mit “neueren religiösen Bewe</w:t>
        <w:softHyphen/>
        <w:t>gungen” gleichgesetzt.</w:t>
      </w:r>
      <w:r>
        <w:rPr>
          <w:rStyle w:val="FootnoteAnchor"/>
          <w:b w:val="false"/>
          <w:bCs w:val="false"/>
          <w:i/>
          <w:iCs w:val="false"/>
          <w:caps w:val="false"/>
          <w:smallCaps w:val="false"/>
          <w:strike w:val="false"/>
          <w:dstrike w:val="false"/>
          <w:outline w:val="false"/>
          <w:vanish w:val="false"/>
          <w:position w:val="12"/>
          <w:sz w:val="16"/>
          <w:szCs w:val="16"/>
        </w:rPr>
        <w:footnoteReference w:id="11"/>
      </w:r>
      <w:r>
        <w:rPr>
          <w:b w:val="false"/>
          <w:bCs w:val="false"/>
          <w:i/>
          <w:iCs w:val="false"/>
          <w:caps w:val="false"/>
          <w:smallCaps w:val="false"/>
          <w:strike w:val="false"/>
          <w:dstrike w:val="false"/>
          <w:outline w:val="false"/>
          <w:vanish w:val="false"/>
        </w:rPr>
        <w:t xml:space="preserve"> Die in Deutschland quantitativ bedeutendsten und in der Öffentlichkeit bekannteren neuen religiösen Bewegungen werden im  folgenden Abschnitt genann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ind w:firstLine="402"/>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a..</w:t>
        <w:tab/>
        <w:t>Quantitative Aspekte</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 der Einschätzung der quantitativen Dimension sog. Sekten und Psycho</w:t>
        <w:softHyphen/>
        <w:t xml:space="preserve">gruppen ist es wichtig, zwischen den oben genannten Teilbereichen zu unterscheiden. </w:t>
      </w:r>
    </w:p>
    <w:p>
      <w:pPr>
        <w:pStyle w:val="Normal"/>
        <w:bidi w:val="0"/>
        <w:ind w:firstLine="402"/>
        <w:jc w:val="left"/>
        <w:rPr/>
      </w:pPr>
      <w:r>
        <w:rPr>
          <w:b w:val="false"/>
          <w:bCs w:val="false"/>
          <w:i/>
          <w:iCs w:val="false"/>
          <w:caps w:val="false"/>
          <w:smallCaps w:val="false"/>
          <w:strike w:val="false"/>
          <w:dstrike w:val="false"/>
          <w:outline w:val="false"/>
          <w:vanish w:val="false"/>
        </w:rPr>
        <w:t>Die Ergebnisse einer von der Enquête-Kommission in Auftrag gegebe</w:t>
        <w:softHyphen/>
        <w:t>nen repräsentativen Umfrage sind in dieser Hinsicht wenig aufschluß</w:t>
        <w:softHyphen/>
        <w:t>reich. Danach bezeichneten sich in Deutschland 0,5 % der Befragten als Mitglieder einer neuen religiösen oder weltanschaulichen Bewegung, 0,7 % bezeichneten sich als einer solchen Bewegung nahestehend. Hochgerechnet auf die Gesamtbevölkerung entspricht dies 340.000 bzw 497.000 Personen.</w:t>
      </w:r>
      <w:r>
        <w:rPr>
          <w:rStyle w:val="FootnoteAnchor"/>
          <w:b w:val="false"/>
          <w:bCs w:val="false"/>
          <w:i/>
          <w:iCs w:val="false"/>
          <w:caps w:val="false"/>
          <w:smallCaps w:val="false"/>
          <w:strike w:val="false"/>
          <w:dstrike w:val="false"/>
          <w:outline w:val="false"/>
          <w:vanish w:val="false"/>
          <w:position w:val="12"/>
          <w:sz w:val="16"/>
          <w:szCs w:val="16"/>
        </w:rPr>
        <w:footnoteReference w:id="12"/>
      </w:r>
      <w:r>
        <w:rPr>
          <w:b w:val="false"/>
          <w:bCs w:val="false"/>
          <w:i/>
          <w:iCs w:val="false"/>
          <w:caps w:val="false"/>
          <w:smallCaps w:val="false"/>
          <w:strike w:val="false"/>
          <w:dstrike w:val="false"/>
          <w:outline w:val="false"/>
          <w:vanish w:val="false"/>
        </w:rPr>
        <w:t xml:space="preserve"> Es ist jedoch unklar, was die Befragten unter “neue religiöse und weltan</w:t>
        <w:softHyphen/>
        <w:t>schauliche Bewegung” verstanden haben. In den wenigen Antworten, die die betreffende Bewegung spezifizieren, werden so unterschiedliche Gemeinschaften wie die Anthroposophische Gesellschaft, Baptisten, buddhistische Gemeinschaften, Scientology und Zeugen Jehovas genannt. Da der benutzte Fragebogen “neue religiöse und weltanschauliche Gemein</w:t>
        <w:softHyphen/>
        <w:t>schaften” durch Merkmale wie “Meditationen, spirituelles Training, Ener</w:t>
        <w:softHyphen/>
        <w:t>giearbeit, Lebensberatungskurse usw.” erläutert und nach Teilnahme an Veranstaltungen und Kursen gefragt hat,</w:t>
      </w:r>
      <w:r>
        <w:rPr>
          <w:rStyle w:val="FootnoteAnchor"/>
          <w:b w:val="false"/>
          <w:bCs w:val="false"/>
          <w:i/>
          <w:iCs w:val="false"/>
          <w:caps w:val="false"/>
          <w:smallCaps w:val="false"/>
          <w:strike w:val="false"/>
          <w:dstrike w:val="false"/>
          <w:outline w:val="false"/>
          <w:vanish w:val="false"/>
          <w:position w:val="12"/>
          <w:sz w:val="16"/>
          <w:szCs w:val="16"/>
        </w:rPr>
        <w:footnoteReference w:id="13"/>
      </w:r>
      <w:r>
        <w:rPr>
          <w:b w:val="false"/>
          <w:bCs w:val="false"/>
          <w:i/>
          <w:iCs w:val="false"/>
          <w:caps w:val="false"/>
          <w:smallCaps w:val="false"/>
          <w:strike w:val="false"/>
          <w:dstrike w:val="false"/>
          <w:outline w:val="false"/>
          <w:vanish w:val="false"/>
        </w:rPr>
        <w:t>wurde auch der Bereich mit eingeschlossen, der als oben  als “Psychomarkt” bezeichnet wurde.</w:t>
      </w:r>
      <w:r>
        <w:rPr>
          <w:rStyle w:val="FootnoteAnchor"/>
          <w:b w:val="false"/>
          <w:bCs w:val="false"/>
          <w:i/>
          <w:iCs w:val="false"/>
          <w:caps w:val="false"/>
          <w:smallCaps w:val="false"/>
          <w:strike w:val="false"/>
          <w:dstrike w:val="false"/>
          <w:outline w:val="false"/>
          <w:vanish w:val="false"/>
          <w:position w:val="12"/>
          <w:sz w:val="16"/>
          <w:szCs w:val="16"/>
        </w:rPr>
        <w:footnoteReference w:id="14"/>
      </w:r>
      <w:r>
        <w:rPr>
          <w:b w:val="false"/>
          <w:bCs w:val="false"/>
          <w:i/>
          <w:iCs w:val="false"/>
          <w:caps w:val="false"/>
          <w:smallCaps w:val="false"/>
          <w:strike w:val="false"/>
          <w:dstrike w:val="false"/>
          <w:outline w:val="false"/>
          <w:vanish w:val="false"/>
        </w:rPr>
        <w:t xml:space="preserve"> Die ermittelten Zahlen sind deshalb unbrauchbar, um die quantitatve Dimen</w:t>
        <w:softHyphen/>
        <w:t>sion der Mitgliedschaft in neuen religiösen und weltanschaulichen Bewe</w:t>
        <w:softHyphen/>
        <w:t>gungen zu bestimm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n ungefähres Bild der Mitgliedsstärke neuer religiöser Bewegungen läßt sich aufgrund von Selbstauskünften gewinnen.</w:t>
      </w:r>
      <w:r>
        <w:rPr>
          <w:rStyle w:val="FootnoteAnchor"/>
          <w:b w:val="false"/>
          <w:bCs w:val="false"/>
          <w:i/>
          <w:iCs w:val="false"/>
          <w:caps w:val="false"/>
          <w:smallCaps w:val="false"/>
          <w:strike w:val="false"/>
          <w:dstrike w:val="false"/>
          <w:outline w:val="false"/>
          <w:vanish w:val="false"/>
          <w:position w:val="12"/>
          <w:sz w:val="16"/>
          <w:szCs w:val="16"/>
        </w:rPr>
        <w:footnoteReference w:id="15"/>
      </w:r>
      <w:r>
        <w:rPr>
          <w:b w:val="false"/>
          <w:bCs w:val="false"/>
          <w:i/>
          <w:iCs w:val="false"/>
          <w:caps w:val="false"/>
          <w:smallCaps w:val="false"/>
          <w:strike w:val="false"/>
          <w:dstrike w:val="false"/>
          <w:outline w:val="false"/>
          <w:vanish w:val="false"/>
        </w:rPr>
        <w:t xml:space="preserve"> Danach haben zwei bereits ältere Gemeinschaften mehr als 100.000 Mitglieder (Neuapostoli</w:t>
        <w:softHyphen/>
        <w:t>sche Kirche: 400.000; Zeugen Jehovas: 166.000). Mehr als 10.000 Mitglie</w:t>
        <w:softHyphen/>
        <w:t>der haben zwei Gemeinschaften (Mormonen: 36.000; Christengemein</w:t>
        <w:softHyphen/>
        <w:t>schaft: ca. 10.000).</w:t>
      </w:r>
      <w:r>
        <w:rPr>
          <w:rStyle w:val="FootnoteAnchor"/>
          <w:b w:val="false"/>
          <w:bCs w:val="false"/>
          <w:i/>
          <w:iCs w:val="false"/>
          <w:caps w:val="false"/>
          <w:smallCaps w:val="false"/>
          <w:strike w:val="false"/>
          <w:dstrike w:val="false"/>
          <w:outline w:val="false"/>
          <w:vanish w:val="false"/>
          <w:position w:val="12"/>
          <w:sz w:val="16"/>
          <w:szCs w:val="16"/>
        </w:rPr>
        <w:footnoteReference w:id="16"/>
      </w:r>
      <w:r>
        <w:rPr>
          <w:b w:val="false"/>
          <w:bCs w:val="false"/>
          <w:i/>
          <w:iCs w:val="false"/>
          <w:caps w:val="false"/>
          <w:smallCaps w:val="false"/>
          <w:strike w:val="false"/>
          <w:dstrike w:val="false"/>
          <w:outline w:val="false"/>
          <w:vanish w:val="false"/>
        </w:rPr>
        <w:t xml:space="preserve"> Alle anderen Gemeinschaften haben weniger als 10.000 Mitglieder. Von den Gemeinschaften, die erst in den letzten Jahr</w:t>
        <w:softHyphen/>
        <w:t>zehnten in Deutschland aufgetreten sind, liegen Zahlen vor für: ISKCON: 5.000, davon 500 “Eingeweihte”; Vereinigungskirche: 850; Fiat Lux: 700. Für die Gemeinschaft Universelles Leben und die Osho-Bewegung wird die Zahl der Mitglieder bzw. Freunde auf jeweils etwa 6.000 geschätzt. Die Schätzungen für Gruppierungen wie Ananda Marga, Sahaja Yoga, Brahma Kumaris, Holosophische Gesellschaft bewegen sich jeweils zwischen 200 und 500 Mitgliedern.</w:t>
      </w:r>
      <w:r>
        <w:rPr>
          <w:rStyle w:val="FootnoteAnchor"/>
          <w:b w:val="false"/>
          <w:bCs w:val="false"/>
          <w:i/>
          <w:iCs w:val="false"/>
          <w:caps w:val="false"/>
          <w:smallCaps w:val="false"/>
          <w:strike w:val="false"/>
          <w:dstrike w:val="false"/>
          <w:outline w:val="false"/>
          <w:vanish w:val="false"/>
          <w:position w:val="12"/>
          <w:sz w:val="16"/>
          <w:szCs w:val="16"/>
        </w:rPr>
        <w:footnoteReference w:id="17"/>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ind w:firstLine="402"/>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b..</w:t>
        <w:tab/>
        <w:t>Individuelle Aspekte: Konversion, Mitgliedschaft und “Aus</w:t>
        <w:softHyphen/>
        <w:t>stieg”</w:t>
      </w:r>
    </w:p>
    <w:p>
      <w:pPr>
        <w:pStyle w:val="Normal"/>
        <w:bidi w:val="0"/>
        <w:jc w:val="left"/>
        <w:rPr/>
      </w:pPr>
      <w:r>
        <w:rPr>
          <w:b w:val="false"/>
          <w:bCs w:val="false"/>
          <w:i/>
          <w:iCs w:val="false"/>
          <w:caps w:val="false"/>
          <w:smallCaps w:val="false"/>
          <w:strike w:val="false"/>
          <w:dstrike w:val="false"/>
          <w:outline w:val="false"/>
          <w:vanish w:val="false"/>
        </w:rPr>
        <w:t>In der internationalen wissenschaftlichen Literatur liegt eine Reihe von Forschungsergebnissen vor, die über die Bedingungen und Folgen der Mitgliedschaft in neuen religiösen Bewegungen Aufschluß geben. Um einen Überblick über den Forschungsstand zu erhalten, hat die Kommission ein Gutachten über “Soziale und psychische Auswirkungen der Mitgliedschaft in neuen religiösen Bewegungen unter besonderer Berücksichtigung der sozialen Integration unnd psychischen Gesundheit” in Auftrag gegeben.</w:t>
      </w:r>
      <w:r>
        <w:rPr>
          <w:rStyle w:val="FootnoteAnchor"/>
          <w:b w:val="false"/>
          <w:bCs w:val="false"/>
          <w:i/>
          <w:iCs w:val="false"/>
          <w:caps w:val="false"/>
          <w:smallCaps w:val="false"/>
          <w:strike w:val="false"/>
          <w:dstrike w:val="false"/>
          <w:outline w:val="false"/>
          <w:vanish w:val="false"/>
          <w:position w:val="12"/>
          <w:sz w:val="16"/>
          <w:szCs w:val="16"/>
        </w:rPr>
        <w:footnoteReference w:id="18"/>
      </w:r>
      <w:r>
        <w:rPr>
          <w:b w:val="false"/>
          <w:bCs w:val="false"/>
          <w:i/>
          <w:iCs w:val="false"/>
          <w:caps w:val="false"/>
          <w:smallCaps w:val="false"/>
          <w:strike w:val="false"/>
          <w:dstrike w:val="false"/>
          <w:outline w:val="false"/>
          <w:vanish w:val="false"/>
        </w:rPr>
        <w:t xml:space="preserve"> Die Studie berücksichtigt in erster Linie quantitative empirische Unter</w:t>
        <w:softHyphen/>
        <w:t>suchungen, die es gestatten, aus einer größeren Anzahl von Personen allgemeine Rückschlüsse zu ziehen. Im Unterschied dazu wurde bei einem ebenfalls von der Kommission in Auftrag gegebenen empirischen For</w:t>
        <w:softHyphen/>
        <w:t>schungsprojekt “Aussteiger, Konvertierte und Überzeugte”</w:t>
      </w:r>
      <w:r>
        <w:rPr>
          <w:rStyle w:val="FootnoteAnchor"/>
          <w:b w:val="false"/>
          <w:bCs w:val="false"/>
          <w:i/>
          <w:iCs w:val="false"/>
          <w:caps w:val="false"/>
          <w:smallCaps w:val="false"/>
          <w:strike w:val="false"/>
          <w:dstrike w:val="false"/>
          <w:outline w:val="false"/>
          <w:vanish w:val="false"/>
          <w:position w:val="12"/>
          <w:sz w:val="16"/>
          <w:szCs w:val="16"/>
        </w:rPr>
        <w:footnoteReference w:id="19"/>
      </w:r>
      <w:r>
        <w:rPr>
          <w:b w:val="false"/>
          <w:bCs w:val="false"/>
          <w:i/>
          <w:iCs w:val="false"/>
          <w:caps w:val="false"/>
          <w:smallCaps w:val="false"/>
          <w:strike w:val="false"/>
          <w:dstrike w:val="false"/>
          <w:outline w:val="false"/>
          <w:vanish w:val="false"/>
        </w:rPr>
        <w:t>ein qualita</w:t>
        <w:softHyphen/>
        <w:t>tiver Ansatz gewählt, der die subjektiven Erfahrungen der Befragten und ihren biographischen Hintergrund zum Ausgangspunkt der Analyse macht. Ein weiteres Gutachten über “Beratungsbedarf und auslösende Konflikte im Fallbestand einer sog. Sektenberatung anhand von Fallkategorien und Verlaufsschemata”</w:t>
      </w:r>
      <w:r>
        <w:rPr>
          <w:rStyle w:val="FootnoteAnchor"/>
          <w:b w:val="false"/>
          <w:bCs w:val="false"/>
          <w:i/>
          <w:iCs w:val="false"/>
          <w:caps w:val="false"/>
          <w:smallCaps w:val="false"/>
          <w:strike w:val="false"/>
          <w:dstrike w:val="false"/>
          <w:outline w:val="false"/>
          <w:vanish w:val="false"/>
          <w:position w:val="12"/>
          <w:sz w:val="16"/>
          <w:szCs w:val="16"/>
        </w:rPr>
        <w:footnoteReference w:id="20"/>
      </w:r>
      <w:r>
        <w:rPr>
          <w:b w:val="false"/>
          <w:bCs w:val="false"/>
          <w:i/>
          <w:iCs w:val="false"/>
          <w:caps w:val="false"/>
          <w:smallCaps w:val="false"/>
          <w:strike w:val="false"/>
          <w:dstrike w:val="false"/>
          <w:outline w:val="false"/>
          <w:vanish w:val="false"/>
        </w:rPr>
        <w:t xml:space="preserve"> liefert empirische Informationen über Fälle, in denen die Mitgliedschaft in einer neuen religiösen Bewegung zu Konflikten geführt hat, zu deren Bewältigung eine kirchliche Beratungsstelle aufge</w:t>
        <w:softHyphen/>
        <w:t>sucht wurde.</w:t>
      </w:r>
    </w:p>
    <w:p>
      <w:pPr>
        <w:pStyle w:val="Normal"/>
        <w:bidi w:val="0"/>
        <w:ind w:firstLine="402"/>
        <w:jc w:val="left"/>
        <w:rPr/>
      </w:pPr>
      <w:r>
        <w:rPr>
          <w:b w:val="false"/>
          <w:bCs w:val="false"/>
          <w:i/>
          <w:iCs w:val="false"/>
          <w:caps w:val="false"/>
          <w:smallCaps w:val="false"/>
          <w:strike w:val="false"/>
          <w:dstrike w:val="false"/>
          <w:outline w:val="false"/>
          <w:vanish w:val="false"/>
        </w:rPr>
        <w:t>Im Unterschied zum Zwischenbericht</w:t>
      </w:r>
      <w:r>
        <w:rPr>
          <w:rStyle w:val="FootnoteAnchor"/>
          <w:b w:val="false"/>
          <w:bCs w:val="false"/>
          <w:i/>
          <w:iCs w:val="false"/>
          <w:caps w:val="false"/>
          <w:smallCaps w:val="false"/>
          <w:strike w:val="false"/>
          <w:dstrike w:val="false"/>
          <w:outline w:val="false"/>
          <w:vanish w:val="false"/>
          <w:position w:val="12"/>
          <w:sz w:val="16"/>
          <w:szCs w:val="16"/>
        </w:rPr>
        <w:footnoteReference w:id="21"/>
      </w:r>
      <w:r>
        <w:rPr>
          <w:b w:val="false"/>
          <w:bCs w:val="false"/>
          <w:i/>
          <w:iCs w:val="false"/>
          <w:caps w:val="false"/>
          <w:smallCaps w:val="false"/>
          <w:strike w:val="false"/>
          <w:dstrike w:val="false"/>
          <w:outline w:val="false"/>
          <w:vanish w:val="false"/>
        </w:rPr>
        <w:t xml:space="preserve"> konnte die Kommission somit für den Endbericht auf eine empirische Basis zurückgreifen, die es er</w:t>
        <w:softHyphen/>
        <w:t>laubt, ein fundiertes und differenziertes Bild der Mitgliedschaft in neuen religiösen Bewegungen zu gewinnen. Zwar muß eingeräumt werden, daß auch diese Forschungsergebnisse keineswegs den grundsätzlichen Mangel an empirischer Forschung im deutschsprachigen Raum beheben; jedoch ist damit eine Grundlage gegeben, die in ihren wesentlichen Elementen als wissenschaftlich gesichert angesehen werden kan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wohl die Arbeiten unterschiedliche methodische Ansätze und Frage</w:t>
        <w:softHyphen/>
        <w:t>stellungen verfolgen, sind ihre Ergebnisse in hohem Maße übereinstim</w:t>
        <w:softHyphen/>
        <w:t>mend. Im folgenden werden die Ergebnisse im thematischen Zusammen</w:t>
        <w:softHyphen/>
        <w:t>hang referiert. Dabei wird extensiv aus den Berichten zitiert, um ein möglichst authentisches Bild der Forschungsergebnisse zu vermitteln. Dies erscheint uns auch deshalb notwendig, weil bislang ungeklärt ist, ob und in welcher Form diese Forschungsergebnisse veröffentlicht werd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firstLine="402"/>
        <w:rPr/>
      </w:pPr>
      <w:r>
        <w:rPr/>
        <w:t>(1) Konversionen zu neuen religiösen Bewegungen (“Einstiegswege”)</w:t>
      </w:r>
      <w:r>
        <w:rPr>
          <w:rStyle w:val="FootnoteAnchor"/>
          <w:b w:val="false"/>
          <w:bCs w:val="false"/>
          <w:i/>
          <w:iCs w:val="false"/>
          <w:caps w:val="false"/>
          <w:smallCaps w:val="false"/>
          <w:strike w:val="false"/>
          <w:dstrike w:val="false"/>
          <w:outline w:val="false"/>
          <w:vanish w:val="false"/>
          <w:position w:val="10"/>
          <w:sz w:val="16"/>
          <w:szCs w:val="16"/>
        </w:rPr>
        <w:footnoteReference w:id="22"/>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der Einleitung zu ihrer Untersuchung über Aussteiger, Konvertierte und Überzeugte beschreiben die Autoren eine verbreitete Interpretation des “Einstiegs” in eine neue religiöse Bewegung und die damit verbunde</w:t>
        <w:softHyphen/>
        <w:t>nen Probleme:</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 der Literatur zum Thema trifft man auf eine Vielzahl theoreti</w:t>
        <w:softHyphen/>
        <w:t>scher Begriffe und Ansätze, die den Beitritt zu einer ‘sogenannten Sekte und Psycho</w:t>
        <w:softHyphen/>
        <w:t>gruppe’ aus dem Blickwinkel der besonderen Tech</w:t>
        <w:softHyphen/>
        <w:t>niken und Strukturen der Gruppierungen betrachten. Sie verstehen die werdenden Mitglieder ‘destruktiver Kulte’ [...] als ‘Opfer’ ver</w:t>
        <w:softHyphen/>
        <w:t xml:space="preserve">schiedener Manipulationsmethoden verbunden mit betrügerischen Verschleierungsversuchen seitens der Gruppierung. Allen Theorien gemeinsam ist, daß sie das Schwergewicht der Erklärung auf die Beeinflussungstechniken und die totalitäre Struktur der Gruppe legen.” </w:t>
        <w:softHyphen/>
        <w:t>[...]  [Die vermuteten ‘Psychotechniken’] “werden beschrieben als Methoden, die zum Teil schwerwiegende Folgen für die physische und psychische Gesundheit und die personale Identität der Betroffe</w:t>
        <w:softHyphen/>
        <w:t>nen haben bzw. zu Abhängigkeit führen und eine Gefahr für die Ge</w:t>
        <w:softHyphen/>
        <w:t>sellschaft darstell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oftmals unter dem Stichwort ‘Brainwashing’ [‘Gehirnwäsche’]-These zusammmengefaßten Ergebnisse dieser Arbeiten werden in der wissenschaftlichen Debatte sowohl methodisch als auch inhalt</w:t>
        <w:softHyphen/>
        <w:t>lich kritisiert und z.T. widerlegt. Die Übertragung des ursprünglich aus der Untersuchung von Kriegsgefangenen entwickelten Modells auf ‘sogenannte Sekten und Psychogruppen’ erscheint grundsätzlich fragwürdig. [...] Die beschriebenen Folgen lassen sich empirisch kaum nachweisen bzw. in eindeutig kausalen Zusammenhang mit der Mitgliedschaft deuten, die Untersuchungen weisen grundsätzliche methodische Mängel auf und die beschworenen Gefahren sind ange</w:t>
        <w:softHyphen/>
        <w:t>sichts der absoluten Zahlen der Mitglieder, der Stagnation der Zu</w:t>
        <w:softHyphen/>
        <w:t>wächse und der hohen Austrittsraten wenig überzeugend.”</w:t>
      </w:r>
      <w:r>
        <w:rPr>
          <w:rStyle w:val="FootnoteAnchor"/>
          <w:b w:val="false"/>
          <w:bCs w:val="false"/>
          <w:i/>
          <w:iCs w:val="false"/>
          <w:caps w:val="false"/>
          <w:smallCaps w:val="false"/>
          <w:strike w:val="false"/>
          <w:dstrike w:val="false"/>
          <w:outline w:val="false"/>
          <w:vanish w:val="false"/>
          <w:position w:val="12"/>
          <w:sz w:val="16"/>
          <w:szCs w:val="16"/>
        </w:rPr>
        <w:footnoteReference w:id="23"/>
      </w:r>
    </w:p>
    <w:p>
      <w:pPr>
        <w:pStyle w:val="Normal"/>
        <w:bidi w:val="0"/>
        <w:ind w:firstLine="402"/>
        <w:jc w:val="left"/>
        <w:rPr/>
      </w:pPr>
      <w:r>
        <w:rPr>
          <w:b w:val="false"/>
          <w:bCs w:val="false"/>
          <w:i/>
          <w:iCs w:val="false"/>
          <w:caps w:val="false"/>
          <w:smallCaps w:val="false"/>
          <w:strike w:val="false"/>
          <w:dstrike w:val="false"/>
          <w:outline w:val="false"/>
          <w:vanish w:val="false"/>
        </w:rPr>
        <w:t>Die “Manipulationsthese” wurde auch in den Untersuchungen der Auto</w:t>
        <w:softHyphen/>
        <w:t>ren nicht bestätigt. “Gewalttätige Vereinnahmungsversuche haben wir in keinem Fall festgestellt. Manipulative Vereinnahmungsversuche gingen nicht über das Maß hinaus, wie es in vergleichbaren Konfliktsituationen des sozialen Alltags üblich ist.”</w:t>
      </w:r>
      <w:r>
        <w:rPr>
          <w:rStyle w:val="FootnoteAnchor"/>
          <w:b w:val="false"/>
          <w:bCs w:val="false"/>
          <w:i/>
          <w:iCs w:val="false"/>
          <w:caps w:val="false"/>
          <w:smallCaps w:val="false"/>
          <w:strike w:val="false"/>
          <w:dstrike w:val="false"/>
          <w:outline w:val="false"/>
          <w:vanish w:val="false"/>
          <w:position w:val="12"/>
          <w:sz w:val="16"/>
          <w:szCs w:val="16"/>
        </w:rPr>
        <w:footnoteReference w:id="24"/>
      </w:r>
      <w:r>
        <w:rPr>
          <w:b w:val="false"/>
          <w:bCs w:val="false"/>
          <w:i/>
          <w:iCs w:val="false"/>
          <w:caps w:val="false"/>
          <w:smallCaps w:val="false"/>
          <w:strike w:val="false"/>
          <w:dstrike w:val="false"/>
          <w:outline w:val="false"/>
          <w:vanish w:val="false"/>
        </w:rPr>
        <w:t xml:space="preserve"> Es gibt keinen einzigen empirischen Hinweis darauf, daß eine Person gegen ihren eigenen Willen gleichsam in eine neue religiöse Bewegung “hineinmanipuliert” wurde. Alle Untersu</w:t>
        <w:softHyphen/>
        <w:t>chungen kommen übereinstimmend zu dem Ergebnis, daß die Hinwendung zu einer neuen religiösen Bewegung als ein Prozeß gedeutet werden muß, an dem der potentielle Konvertit aktiv beteiligt ist und den er nicht als “Opfer” passiv erleidet. Ob es im Falle eines Erstkontaktes zu einer Kon</w:t>
        <w:softHyphen/>
        <w:t>version kommt, hängt entscheidend davon ab, in welchem Maße die Be</w:t>
        <w:softHyphen/>
        <w:t>dürfnisse des potentiellen Konvertiten mit dem spezifischen Angebot der jeweiligen Religionsgemeinschaft korrelier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 Attraktivität des Kultangebotes ist direkt durch die Bedürfnis</w:t>
        <w:softHyphen/>
        <w:t>struktur der suchenden Personen gekennzeichnet. Die Erwartungen der Klienten des BSW [Informations- und Beratungsdienst für Sekten und Weltanschauungsfragen im Bistum Aachen] reichen von ‘Verbes</w:t>
        <w:softHyphen/>
        <w:t>serung der Lebensqualität’ über ‘Lösung persönlicher Probleme’, ‘Erwartung von Halt und Geborgenheit’ bis zur ‘Faszination von Eigenschaften des oder der Kultführer’.”</w:t>
      </w:r>
      <w:r>
        <w:rPr>
          <w:rStyle w:val="FootnoteAnchor"/>
          <w:b w:val="false"/>
          <w:bCs w:val="false"/>
          <w:i/>
          <w:iCs w:val="false"/>
          <w:caps w:val="false"/>
          <w:smallCaps w:val="false"/>
          <w:strike w:val="false"/>
          <w:dstrike w:val="false"/>
          <w:outline w:val="false"/>
          <w:vanish w:val="false"/>
          <w:position w:val="12"/>
          <w:sz w:val="16"/>
          <w:szCs w:val="16"/>
        </w:rPr>
        <w:footnoteReference w:id="25"/>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notwendige Entsprechung von individuellen Bedürfnissen und je</w:t>
        <w:softHyphen/>
        <w:t>weiligem Angebot, wird von den Wissenschaftlern häufig als “Passung” bezeichnet:</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 beschriebene Bedürfnis-Kult-Passung entwickelt sich, wie die Beratungsgespräche zeigen, zu Beginn des Kontaktes zur Gruppe aufgrund der Wechselwirkung zwischen persönlichen Bedürfnissen einerseits und den Angeboten des Kultes andererseits.”</w:t>
      </w:r>
      <w:r>
        <w:rPr>
          <w:rStyle w:val="FootnoteAnchor"/>
          <w:b w:val="false"/>
          <w:bCs w:val="false"/>
          <w:i/>
          <w:iCs w:val="false"/>
          <w:caps w:val="false"/>
          <w:smallCaps w:val="false"/>
          <w:strike w:val="false"/>
          <w:dstrike w:val="false"/>
          <w:outline w:val="false"/>
          <w:vanish w:val="false"/>
          <w:position w:val="12"/>
          <w:sz w:val="16"/>
          <w:szCs w:val="16"/>
        </w:rPr>
        <w:footnoteReference w:id="26"/>
      </w:r>
      <w:r>
        <w:rPr>
          <w:b w:val="false"/>
          <w:bCs w:val="false"/>
          <w:i/>
          <w:iCs w:val="false"/>
          <w:caps w:val="false"/>
          <w:smallCaps w:val="false"/>
          <w:strike w:val="false"/>
          <w:dstrike w:val="false"/>
          <w:outline w:val="false"/>
          <w:vanish w:val="false"/>
        </w:rPr>
        <w:t xml:space="preserve"> “Ohne Affinität zwi</w:t>
        <w:softHyphen/>
        <w:t>schen Bedürfnissen des Einzelnen und Angeboten des Kultes ist, wie die Beratungen zeigen, eine Konversion wenig wahr</w:t>
        <w:softHyphen/>
        <w:t>scheinlich,”</w:t>
      </w:r>
      <w:r>
        <w:rPr>
          <w:rStyle w:val="FootnoteAnchor"/>
          <w:b w:val="false"/>
          <w:bCs w:val="false"/>
          <w:i/>
          <w:iCs w:val="false"/>
          <w:caps w:val="false"/>
          <w:smallCaps w:val="false"/>
          <w:strike w:val="false"/>
          <w:dstrike w:val="false"/>
          <w:outline w:val="false"/>
          <w:vanish w:val="false"/>
          <w:position w:val="12"/>
          <w:sz w:val="16"/>
          <w:szCs w:val="16"/>
        </w:rPr>
        <w:footnoteReference w:id="27"/>
      </w:r>
    </w:p>
    <w:p>
      <w:pPr>
        <w:pStyle w:val="Normal"/>
        <w:bidi w:val="0"/>
        <w:ind w:firstLine="402"/>
        <w:jc w:val="left"/>
        <w:rPr/>
      </w:pPr>
      <w:r>
        <w:rPr>
          <w:b w:val="false"/>
          <w:bCs w:val="false"/>
          <w:i/>
          <w:iCs w:val="false"/>
          <w:caps w:val="false"/>
          <w:smallCaps w:val="false"/>
          <w:strike w:val="false"/>
          <w:dstrike w:val="false"/>
          <w:outline w:val="false"/>
          <w:vanish w:val="false"/>
        </w:rPr>
        <w:t>Da eine Passung zwischen den Bedürfnissen des einzelnen und dem spezifischen Angebot der jeweiligen Gemeinschaft in hohem Maße vom Zufall abhängig ist, ist es nicht überraschend, “daß von denjenigen Perso</w:t>
        <w:softHyphen/>
        <w:t>nen, die von einer NRB [neuen religiösen Bewegung] Kenntnis erhalten, mit ihr in Kontakt kommen oder sogar ein erstes Angebot einer Gruppe wahr</w:t>
        <w:softHyphen/>
        <w:t>nehmen, nur die allerwenigsten Personen tatsächlich Mitglied werden.”</w:t>
      </w:r>
      <w:r>
        <w:rPr>
          <w:rStyle w:val="FootnoteAnchor"/>
          <w:b w:val="false"/>
          <w:bCs w:val="false"/>
          <w:i/>
          <w:iCs w:val="false"/>
          <w:caps w:val="false"/>
          <w:smallCaps w:val="false"/>
          <w:strike w:val="false"/>
          <w:dstrike w:val="false"/>
          <w:outline w:val="false"/>
          <w:vanish w:val="false"/>
          <w:position w:val="12"/>
          <w:sz w:val="16"/>
          <w:szCs w:val="16"/>
        </w:rPr>
        <w:footnoteReference w:id="28"/>
      </w:r>
      <w:r>
        <w:rPr>
          <w:b w:val="false"/>
          <w:bCs w:val="false"/>
          <w:i/>
          <w:iCs w:val="false"/>
          <w:caps w:val="false"/>
          <w:smallCaps w:val="false"/>
          <w:strike w:val="false"/>
          <w:dstrike w:val="false"/>
          <w:outline w:val="false"/>
          <w:vanish w:val="false"/>
        </w:rPr>
        <w:t xml:space="preserve"> Damit wird deutlich, daß die Rekrutierung zu einer neuen religiösen Be</w:t>
        <w:softHyphen/>
        <w:t>wegung kein passives Ge</w:t>
        <w:softHyphen/>
        <w:t>schehen ist, dem der einzelne sich nicht entzie</w:t>
        <w:softHyphen/>
        <w:t>hen kann. Vielmehr ist der Re</w:t>
        <w:softHyphen/>
        <w:t>krut aktiv am Prozeß beteiligt, indem er die Annäherung entweder weiter betreibt oder sie abbricht.</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 Entscheidung zur Mitgliedschaft ist meistens ein allmählicher Prozeß: Die Konversion zu einer NRB [neuen religiösen Bewegung] ist keine Alles-oder-Nichts-Reaktion. Die Annäherung erfolgt allmäh</w:t>
        <w:softHyphen/>
        <w:t>lich, schrittweise und über einen längeren Zeitraum. Dies betonen übereinstimmend alle empirischen Untersuchungen.”</w:t>
      </w:r>
      <w:r>
        <w:rPr>
          <w:rStyle w:val="FootnoteAnchor"/>
          <w:b w:val="false"/>
          <w:bCs w:val="false"/>
          <w:i/>
          <w:iCs w:val="false"/>
          <w:caps w:val="false"/>
          <w:smallCaps w:val="false"/>
          <w:strike w:val="false"/>
          <w:dstrike w:val="false"/>
          <w:outline w:val="false"/>
          <w:vanish w:val="false"/>
          <w:position w:val="12"/>
          <w:sz w:val="16"/>
          <w:szCs w:val="16"/>
        </w:rPr>
        <w:footnoteReference w:id="29"/>
      </w:r>
    </w:p>
    <w:p>
      <w:pPr>
        <w:pStyle w:val="Normal"/>
        <w:bidi w:val="0"/>
        <w:ind w:firstLine="402"/>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Keine der von der Kommission in Auftrag gegebenen Studien konnte die Vermutung bestätigen, daß der “Einstieg” in eine neue religiöse Be</w:t>
        <w:softHyphen/>
        <w:t>wegung durch die Anwendung bestimmter “Psychotechniken” induziert werde, die die Entscheidungsfreiheit oder Zurechnungsfähigkeit der Kon</w:t>
        <w:softHyphen/>
        <w:t xml:space="preserve">vertiten ausschalten oder reduzieren. </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zielte Anwerbung von Mitgliedern durch neue religiöse Bewegung ist für den Beitritt quantitativ von untergeordneter Bedeutung, wie die Un</w:t>
        <w:softHyphen/>
        <w:t>tersuchungen übereinstimmend feststell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n wichtigsten Einfluß bei der Rekrutierung haben nicht Fremde auf der Straße, sondern Bekannte: Der Kontakt mit einer NRB erfolgt in der überwiegenden Mehrzahl aller Fälle durch ‘significant others’, d.h. Angehörige des eigenen sozialen Netzes wie Freunde, Familien</w:t>
        <w:softHyphen/>
        <w:t>mitglieder oder Nachbarn”.</w:t>
      </w:r>
      <w:r>
        <w:rPr>
          <w:rStyle w:val="FootnoteAnchor"/>
          <w:b w:val="false"/>
          <w:bCs w:val="false"/>
          <w:i/>
          <w:iCs w:val="false"/>
          <w:caps w:val="false"/>
          <w:smallCaps w:val="false"/>
          <w:strike w:val="false"/>
          <w:dstrike w:val="false"/>
          <w:outline w:val="false"/>
          <w:vanish w:val="false"/>
          <w:position w:val="12"/>
          <w:sz w:val="16"/>
          <w:szCs w:val="16"/>
        </w:rPr>
        <w:footnoteReference w:id="30"/>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uffallend ist, daß der Kontakt zur weltanschaulichen Gruppierung hauptsächlich in privaten Kontaktaufnahmen (44 %) in schulischen bzw. beruflichen Kontexten (38 %) zustande kam. Kontakte im fami</w:t>
        <w:softHyphen/>
        <w:t>liären Bereich (8 %) und Anwerbung durch den Kult (10 %) werden deutlich seltener angegeben.”</w:t>
      </w:r>
      <w:r>
        <w:rPr>
          <w:rStyle w:val="FootnoteAnchor"/>
          <w:b w:val="false"/>
          <w:bCs w:val="false"/>
          <w:i/>
          <w:iCs w:val="false"/>
          <w:caps w:val="false"/>
          <w:smallCaps w:val="false"/>
          <w:strike w:val="false"/>
          <w:dstrike w:val="false"/>
          <w:outline w:val="false"/>
          <w:vanish w:val="false"/>
          <w:position w:val="12"/>
          <w:sz w:val="16"/>
          <w:szCs w:val="16"/>
        </w:rPr>
        <w:footnoteReference w:id="31"/>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firstLine="402"/>
        <w:rPr/>
      </w:pPr>
      <w:r>
        <w:rPr/>
        <w:t>(2)</w:t>
        <w:tab/>
        <w:t>Mitgliedschaftsverläufe in neuen religiösen Bewegun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Studien kommen übereinstimmend zu dem Ergebnis, daß — ähnlich wie bei der Konversion — der Verlauf der Mitgliedschaft in einer neuen religiösen Bewegung entscheidend bestimmt wird vom Grad der “Passung” zwischen den individuellen Bedürfnissen und den Angeboten der Gruppe. Dabei ist zu berücksichtigen, daß sich dieses Verhältnis im Laufe der Mitgliedschaft ändern kann. Sowohl die Bedürfnisse des einzelnen Mit</w:t>
        <w:softHyphen/>
        <w:t>glieds können sich als Folge von Entwicklungsprozessen verändern als auch die Struktur und das Angebot der Gruppe. Dadurch kann eine zunächst gegebene hohe Passung sich verringern oder wegfallen. Eine Mitglied</w:t>
        <w:softHyphen/>
        <w:t>schaft, die ursprünglich als hilfreich und förderlich für die eigene Ent</w:t>
        <w:softHyphen/>
        <w:t>wicklung erlebt wurde, wird dann einengend und entwicklungshemmend. Es können deshalb keine allgemeinen Aussagen über die Folgen einer Mit</w:t>
        <w:softHyphen/>
        <w:t>gliedschaft für den einzelnen gemacht werden, sondern es müssen ver</w:t>
        <w:softHyphen/>
        <w:t>schiedene mögliche Konstellationen unterschieden werd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sgangspunkt und Voraussetzung für die Konversion sind zunächst ein Mindestmaß an Entsprechung zwischen den individuellen Problemlagen und Bedürfnissen des Individuums einerseits und dem wahrgenommenen Angebot der religiösen Gemeinschaft:</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ine Kultkarriere kann verstanden werden als der Versuch, aktuali</w:t>
        <w:softHyphen/>
        <w:t>sierte oder latente innere bzw. äußere Konflikte abzubauen, zu kanalisieren oder zu vermeiden, da die prinzipiell dem Individuum zur Verfügung stehenden Bewältigungsmöglichkeiten entweder nicht entwickelt oder blockiert sind. In diesem Prozeß des Bewältigungs</w:t>
        <w:softHyphen/>
        <w:t>versuches werden Gefühle der Angst, der Aggression oder der Span</w:t>
        <w:softHyphen/>
        <w:t>nung gemildert.”</w:t>
      </w:r>
      <w:r>
        <w:rPr>
          <w:rStyle w:val="FootnoteAnchor"/>
          <w:b w:val="false"/>
          <w:bCs w:val="false"/>
          <w:i/>
          <w:iCs w:val="false"/>
          <w:caps w:val="false"/>
          <w:smallCaps w:val="false"/>
          <w:strike w:val="false"/>
          <w:dstrike w:val="false"/>
          <w:outline w:val="false"/>
          <w:vanish w:val="false"/>
          <w:position w:val="12"/>
          <w:sz w:val="16"/>
          <w:szCs w:val="16"/>
        </w:rPr>
        <w:footnoteReference w:id="32"/>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erdings ist keineswegs sicher, daß die Bedürfnisse und Erwartun</w:t>
        <w:softHyphen/>
        <w:t>gen, die der Konvertit mit der Mitgliedschaft verbunden hat, auch tatsäch</w:t>
        <w:softHyphen/>
        <w:t>lich erfüllt werd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Über die Frage, ob und wie die Zuwendung und die ‘Karriere’ pro</w:t>
        <w:softHyphen/>
        <w:t>blemverstärkend oder heilsam im Sinne einer Progression verläuft, entscheidet das Ausmaß der Passung zwischen dem Gruppenprofil und den Problemdispositionen der Individuen.” “In welcher Weise individuelle Problemlagen und Lebensthemen bearbeitet werden, liegt weniger an der Verfaßtheit der Milieus und Gruppen als viel</w:t>
        <w:softHyphen/>
        <w:t>mehr am Passungsverhältnis zwischen Individuen und den Gruppen. Offensichtlich hängt es nicht zuletzt von den individuellen Ressour</w:t>
        <w:softHyphen/>
        <w:t>cen und Handlungsspielräumen ab, die ein Subjekt in die religiöse bzw. esoterische Karriere mitbringt, was mit ihm in diesen Milieus geschieht, und nicht allein vom Milieu oder der Gruppe.”</w:t>
      </w:r>
      <w:r>
        <w:rPr>
          <w:rStyle w:val="FootnoteAnchor"/>
          <w:b w:val="false"/>
          <w:bCs w:val="false"/>
          <w:i/>
          <w:iCs w:val="false"/>
          <w:caps w:val="false"/>
          <w:smallCaps w:val="false"/>
          <w:strike w:val="false"/>
          <w:dstrike w:val="false"/>
          <w:outline w:val="false"/>
          <w:vanish w:val="false"/>
          <w:position w:val="12"/>
          <w:sz w:val="16"/>
          <w:szCs w:val="16"/>
        </w:rPr>
        <w:footnoteReference w:id="33"/>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ist deshalb in hohem Maße vom Einzelfall abhängig, wie sich die Mitgliedschaft in einer neuen religiösen Bewegung auswirkt. Dabei ist zu berücksichtigen, daß die einzelnen Menschen ihre jeweils eigene Lebens</w:t>
        <w:softHyphen/>
        <w:t>geschichte mit einbringen und die Mitgliedschaft einer neuen religiösen Bewegung keinen Bruch, sondern eine Fortsetzung der eigenen Lebensge</w:t>
        <w:softHyphen/>
        <w:t>schichte bedeutet:</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ll man den Menschen im Umgang mit den jeweiligen Gruppierun</w:t>
        <w:softHyphen/>
        <w:t>gen gerecht werden, so muß die gesamte Lebensgeschichte berück</w:t>
        <w:softHyphen/>
        <w:t>sichtigt werden. Der Bearbeitung des Lebensthemas im Kontext der Gruppe sind andere Bearbeitungskontexte vorausgegangen. Was in einer isolierten Betrachtung als Besonderes der jeweiligen Grup</w:t>
        <w:softHyphen/>
        <w:t>penkultur wahrgenommen wird, kann sich in der Analyse der gesam</w:t>
        <w:softHyphen/>
        <w:t>ten Lebensgeschichte als Wiederholung von Mustern herausstellen, mit denen das Lebensthema bereits in anderen Kontexten (Familie, Partnerschaft etc.) bearbeitet wurde.”</w:t>
      </w:r>
      <w:r>
        <w:rPr>
          <w:rStyle w:val="FootnoteAnchor"/>
          <w:b w:val="false"/>
          <w:bCs w:val="false"/>
          <w:i/>
          <w:iCs w:val="false"/>
          <w:caps w:val="false"/>
          <w:smallCaps w:val="false"/>
          <w:strike w:val="false"/>
          <w:dstrike w:val="false"/>
          <w:outline w:val="false"/>
          <w:vanish w:val="false"/>
          <w:position w:val="12"/>
          <w:sz w:val="16"/>
          <w:szCs w:val="16"/>
        </w:rPr>
        <w:footnoteReference w:id="34"/>
      </w:r>
      <w:r>
        <w:rPr>
          <w:b w:val="false"/>
          <w:bCs w:val="false"/>
          <w:i/>
          <w:iCs w:val="false"/>
          <w:caps w:val="false"/>
          <w:smallCaps w:val="false"/>
          <w:strike w:val="false"/>
          <w:dstrike w:val="false"/>
          <w:outline w:val="false"/>
          <w:vanish w:val="false"/>
        </w:rPr>
        <w:t xml:space="preserve"> “Die je eigene Problematik eines Lebensthemas bedingt den unterschiedlichen Zugriff auf eine Gruppe, da von jedem Individuum je eigene Kontexte der Gruppe in einen Zusammenhang mit dem Lebensthema gestellt werden.”</w:t>
      </w:r>
      <w:r>
        <w:rPr>
          <w:rStyle w:val="FootnoteAnchor"/>
          <w:b w:val="false"/>
          <w:bCs w:val="false"/>
          <w:i/>
          <w:iCs w:val="false"/>
          <w:caps w:val="false"/>
          <w:smallCaps w:val="false"/>
          <w:strike w:val="false"/>
          <w:dstrike w:val="false"/>
          <w:outline w:val="false"/>
          <w:vanish w:val="false"/>
          <w:position w:val="12"/>
          <w:sz w:val="16"/>
          <w:szCs w:val="16"/>
        </w:rPr>
        <w:footnoteReference w:id="35"/>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Mitgliedschaft in einer neuen religiösen Bewegung gestaltet sich in Abhängigkeit von der Persönlichkeitsstruktur des einzelnen Mitgliedes somit unterschiedlich. Was von außen mitunter als homogenes Milieu gleichgerichteter “Sektenmitglieder” erscheint, erweist sich beim Blick auf die einzelnen Menschen als differenziert und individualisiert:</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 Probanden haben — unabhängig von der Offenheit bzw. Geschlos</w:t>
        <w:softHyphen/>
        <w:t>senheit des Milieus — ihre je eigenen Bezüge zur Gruppe und zur Außenwelt geschaffen und damit unterschiedliche Bedingungen hergestellt, wie sie ihr lebenspraktisches Problem bearbeiten.”</w:t>
      </w:r>
      <w:r>
        <w:rPr>
          <w:rStyle w:val="FootnoteAnchor"/>
          <w:b w:val="false"/>
          <w:bCs w:val="false"/>
          <w:i/>
          <w:iCs w:val="false"/>
          <w:caps w:val="false"/>
          <w:smallCaps w:val="false"/>
          <w:strike w:val="false"/>
          <w:dstrike w:val="false"/>
          <w:outline w:val="false"/>
          <w:vanish w:val="false"/>
          <w:position w:val="12"/>
          <w:sz w:val="16"/>
          <w:szCs w:val="16"/>
        </w:rPr>
        <w:footnoteReference w:id="36"/>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individuellen Unterschiede der Personen machen verständlich, daß auch die Mitgliedschaftsverläufe individuell verschieden sind. Die Frage, ob und wie lange eine Person Mitglied einer neuen religiösen Bewegung bleibt, ist in erster Linie von ihr selbst abhängig und weniger von der Struktur der Gruppe:</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ischen Bleibern und Aussteigern zeigen sich in Bezug auf die Bearbeitung des Lebensthemas keine Unterschiede. Bleiber haben das lebenspraktische Problem, das sie mit der Gruppe in Verbindung bringt, entweder für sich befriedigend gelöst oder sie bearbeiten es noch im Kontext der Gruppe. Aussteiger dagegen konnten entweder das individuelle lebenspraktische Problem nicht lösen und haben die Gruppe deshalb gewechselt. [...] Oder die Gruppe wurde von Ausstei</w:t>
        <w:softHyphen/>
        <w:t>gern als Moratorium benutzt, so daß das Lebensthema überhaupt bearbeitbar wurde. Nach einer für sie befriedigenden Lösung haben sie die Gruppe wieder verlassen und sind in die Alltagswelt zurück</w:t>
        <w:softHyphen/>
        <w:t>gekehrt.”</w:t>
      </w:r>
      <w:r>
        <w:rPr>
          <w:rStyle w:val="FootnoteAnchor"/>
          <w:b w:val="false"/>
          <w:bCs w:val="false"/>
          <w:i/>
          <w:iCs w:val="false"/>
          <w:caps w:val="false"/>
          <w:smallCaps w:val="false"/>
          <w:strike w:val="false"/>
          <w:dstrike w:val="false"/>
          <w:outline w:val="false"/>
          <w:vanish w:val="false"/>
          <w:position w:val="12"/>
          <w:sz w:val="16"/>
          <w:szCs w:val="16"/>
        </w:rPr>
        <w:footnoteReference w:id="37"/>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firstLine="402"/>
        <w:rPr/>
      </w:pPr>
      <w:r>
        <w:rPr/>
        <w:t>(3)</w:t>
        <w:tab/>
        <w:t>Rückzug aus neuen religiösen Bewegungen (“Ausstieg”)</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bisher referierten Ergebnisse haben schon deutlich gemacht, daß der “Ausstieg” aus einer neuen religiösen Bewegung keineswegs unge</w:t>
        <w:softHyphen/>
        <w:t>wöhnlich ist, sondern zu den Optionen gehört, nach denen sich der Verlauf der Mitgliedschaft gestaltet. Die verbreitete Auffassung, daß es nahezu unmöglich sei, eine neue religiöse Bewegung aus eigener Kraft wieder zu verlassen, läßt sich empirisch nicht bestätig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 Mitgliedschaft in NRB ist in der Regel relativ kurz und kann unter Umständen als eine Durchgangsphase angesehen werden.” “Der von praktisch nahezu allen Autoren berichtete hohe Durchlauf in NRB mit relativ geringen Zeiten der Mitgliedschaft spricht gegen die These, daß einmal gewonnene Mitglieder nicht mehr in der Lage sind, sich aus eigener Energie wieder zu lösen.”</w:t>
      </w:r>
      <w:r>
        <w:rPr>
          <w:rStyle w:val="FootnoteAnchor"/>
          <w:b w:val="false"/>
          <w:bCs w:val="false"/>
          <w:i/>
          <w:iCs w:val="false"/>
          <w:caps w:val="false"/>
          <w:smallCaps w:val="false"/>
          <w:strike w:val="false"/>
          <w:dstrike w:val="false"/>
          <w:outline w:val="false"/>
          <w:vanish w:val="false"/>
          <w:position w:val="12"/>
          <w:sz w:val="16"/>
          <w:szCs w:val="16"/>
        </w:rPr>
        <w:footnoteReference w:id="38"/>
      </w:r>
    </w:p>
    <w:p>
      <w:pPr>
        <w:pStyle w:val="Normal"/>
        <w:bidi w:val="0"/>
        <w:ind w:firstLine="402"/>
        <w:jc w:val="left"/>
        <w:rPr/>
      </w:pPr>
      <w:r>
        <w:rPr>
          <w:b w:val="false"/>
          <w:bCs w:val="false"/>
          <w:i/>
          <w:iCs w:val="false"/>
          <w:caps w:val="false"/>
          <w:smallCaps w:val="false"/>
          <w:strike w:val="false"/>
          <w:dstrike w:val="false"/>
          <w:outline w:val="false"/>
          <w:vanish w:val="false"/>
        </w:rPr>
        <w:t>Allerdings bedeutet der Ausstieg aus einer neuen religiösen Bewegung “oft eine intensive Krise, die mit einer umfassenden Labilisierung ver</w:t>
        <w:softHyphen/>
        <w:t>bunden ist, da die eigene Identität in Frage gestellt sein kann und Gedan</w:t>
        <w:softHyphen/>
        <w:t>ken, Gefühle und Beziehungen neu orientiert werden müssen.”</w:t>
      </w:r>
      <w:r>
        <w:rPr>
          <w:rStyle w:val="FootnoteAnchor"/>
          <w:b w:val="false"/>
          <w:bCs w:val="false"/>
          <w:i/>
          <w:iCs w:val="false"/>
          <w:caps w:val="false"/>
          <w:smallCaps w:val="false"/>
          <w:strike w:val="false"/>
          <w:dstrike w:val="false"/>
          <w:outline w:val="false"/>
          <w:vanish w:val="false"/>
          <w:position w:val="12"/>
          <w:sz w:val="16"/>
          <w:szCs w:val="16"/>
        </w:rPr>
        <w:footnoteReference w:id="39"/>
      </w:r>
      <w:r>
        <w:rPr>
          <w:b w:val="false"/>
          <w:bCs w:val="false"/>
          <w:i/>
          <w:iCs w:val="false"/>
          <w:caps w:val="false"/>
          <w:smallCaps w:val="false"/>
          <w:strike w:val="false"/>
          <w:dstrike w:val="false"/>
          <w:outline w:val="false"/>
          <w:vanish w:val="false"/>
        </w:rPr>
        <w:t xml:space="preserve"> Dabei ist zu beachten, daß insbesondere in Fällen längerer Mitgliedschaft in einer neuen religiösen Bewegung die sozialen Kontakte sich häufig auf Mitglie</w:t>
        <w:softHyphen/>
        <w:t>der der betreffenden Gruppe konzentrieren, in Extremfällen sogar be</w:t>
        <w:softHyphen/>
        <w:t>schränken. Die Gruppe zu verlassen bedeutet in diesen Fällen nicht nur eine Distanzierung von ihren religiösen und weltanschaulichen Inhalten, sondern vor allem auch die Aufgabe des bisherigen sozialen Bezugssy</w:t>
        <w:softHyphen/>
        <w:t>stems. Es handelt sich also um einen tiefgreifenden biographischen Ein</w:t>
        <w:softHyphen/>
        <w:t>schnitt, der sowohl von inneren als auch äußeren Unsicherheiten begleitet sein kan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ark konflikthafte Ablösungsprozesse von entsprechenden Grup</w:t>
        <w:softHyphen/>
        <w:t>pen gehen nach unseren Daten insbesondere darauf zurück, daß diejenigen, die sich ablösen wollen, innerlich noch zwiespältig der Gruppe verbunden sind.”</w:t>
      </w:r>
      <w:r>
        <w:rPr>
          <w:rStyle w:val="FootnoteAnchor"/>
          <w:b w:val="false"/>
          <w:bCs w:val="false"/>
          <w:i/>
          <w:iCs w:val="false"/>
          <w:caps w:val="false"/>
          <w:smallCaps w:val="false"/>
          <w:strike w:val="false"/>
          <w:dstrike w:val="false"/>
          <w:outline w:val="false"/>
          <w:vanish w:val="false"/>
          <w:position w:val="12"/>
          <w:sz w:val="16"/>
          <w:szCs w:val="16"/>
        </w:rPr>
        <w:footnoteReference w:id="40"/>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r Rückzug aus einer religiösen Gemeinschaft, sofern er aus eigenem Entschluß erfolgt, setzt voraus, daß ein weiterer Verbleib in der Gruppe als belastend oder nachteilig erfahren wird. Die mit der Mitgliedschaft verbundenen Erwartungen oder Hoffnungen haben sich nicht erfüllt oder sind durch andere Aspekte überlagert worden. Der “Ausstieg” kann unter diesen Umständen die durch die mit der Mitgliedschaft verbundenen nega</w:t>
        <w:softHyphen/>
        <w:t>tiven Erfahrungen beenden, allerdings ist es möglich, daß zugleich auch wieder die Problemkonstellationen virulent werden, deren Lösung von der Mitgliedschaft (vergeblich) erwartet wurde:</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ine Kultkarriere kann verstanden werden als der Versuch, aktuali</w:t>
        <w:softHyphen/>
        <w:t>sierte oder latente innere bzw. äußere Konflikte abzubauen oder zu vermeiden. Es geht zumeist darum, Gefühle von Ohnmacht, Angst, Aggression oder Spannung abzumildern bzw. zu kanalisieren. Auf</w:t>
        <w:softHyphen/>
        <w:t>grund dieses ‘psychischen Nutzens’ der Kultzugehörigkeit ist Ablö</w:t>
        <w:softHyphen/>
        <w:t>sung — selbst bei zweifelnden Mitgliedern — schwierig. Wenn die tieferen Gründe seiner Kultkarriere nicht angesprochen und bearbei</w:t>
        <w:softHyphen/>
        <w:t>tet werden, bleibt er ggf. trotz Lösung vom Kult weiterhin gefähr</w:t>
        <w:softHyphen/>
        <w:t>det.”</w:t>
      </w:r>
      <w:r>
        <w:rPr>
          <w:rStyle w:val="FootnoteAnchor"/>
          <w:b w:val="false"/>
          <w:bCs w:val="false"/>
          <w:i/>
          <w:iCs w:val="false"/>
          <w:caps w:val="false"/>
          <w:smallCaps w:val="false"/>
          <w:strike w:val="false"/>
          <w:dstrike w:val="false"/>
          <w:outline w:val="false"/>
          <w:vanish w:val="false"/>
          <w:position w:val="12"/>
          <w:sz w:val="16"/>
          <w:szCs w:val="16"/>
        </w:rPr>
        <w:footnoteReference w:id="41"/>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ch den vorliegenden Untersuchungsergebnissen muß davon ausgegan</w:t>
        <w:softHyphen/>
        <w:t>gen werden, daß die psychische Belastungen und Krisen, die mit dem Verlassen einer neuen religiösen Gemeinschaft verbunden sind, zum Teil erheblich sind. Dabei wirken verschiedene Faktoren, deren Bedeutung nur im jeweiligen Einzelfall bestimmt werden kann. Allerdings gilt hier wie auch in anderen Zusammenhängen, daß keine Verallgemeinerungen möglich sind. Krisenhaften Ausstiegsprozessen stehen andere gegenüber, die unproblematisch sind. So wird in der Studie zu randkirchlichen Gruppen zusammengefaß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uffällig war die Beobachtung, daß es bei einzelnen Pbn [Proban</w:t>
        <w:softHyphen/>
        <w:t>den] in allen Pbn-Gruppen mehrfache Einstiegs- und Ausstiegsver</w:t>
        <w:softHyphen/>
        <w:t>läufe gab. D.h., diese Personen waren vor dem Hintergrund ihrer biographischen und persönlichkeitsbedingten Strukturen auf der Suche nach einer möglichst hohen Passung. In diesem Rahmen er</w:t>
        <w:softHyphen/>
        <w:t>scheint ein Ausstieg jeweils relativ undramatisch. Der oft kurzzei</w:t>
        <w:softHyphen/>
        <w:t>tige Verbleib (wenige Monate bis ca. zwei Jahre) und sogar die Ausstiegserfahrung werden in der Regel in die eigene Biographie konstruktiv integriert.”</w:t>
      </w:r>
      <w:r>
        <w:rPr>
          <w:rStyle w:val="FootnoteAnchor"/>
          <w:b w:val="false"/>
          <w:bCs w:val="false"/>
          <w:i/>
          <w:iCs w:val="false"/>
          <w:caps w:val="false"/>
          <w:smallCaps w:val="false"/>
          <w:strike w:val="false"/>
          <w:dstrike w:val="false"/>
          <w:outline w:val="false"/>
          <w:vanish w:val="false"/>
          <w:position w:val="12"/>
          <w:sz w:val="16"/>
          <w:szCs w:val="16"/>
        </w:rPr>
        <w:footnoteReference w:id="42"/>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se Beobachtung wird auch in anderen Untersuchungen bestätigt. Mehrfache Einstiegs- und Ausstiegsverläufe in bzw. aus unterschiedlichen religiösen oder “spirituellen” Gruppierungen sind keineswegs ungewöhn</w:t>
        <w:softHyphen/>
        <w:t>lich. Ein Autor bezeichnet diese Form religiöser Biographieverläufe als Typus des  “akkumulativen Häretikers”:</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m Fall des akkumulativen Häretikers wird ‘Wahl’ — auch vom Individuum selbst — als Auswahl verstanden, und außerdem meist als selektive Auswahl, die also bei weitem nicht alle Details einer Religionstradition übernehmen muß. [...] Der akkumulative Häretiker begibt sich von einem religiös-spirituellen Milieu ins nächste und kann dabei auch verschiedenste Initiationsrituale vollziehen.”</w:t>
      </w:r>
      <w:r>
        <w:rPr>
          <w:rStyle w:val="FootnoteAnchor"/>
          <w:b w:val="false"/>
          <w:bCs w:val="false"/>
          <w:i/>
          <w:iCs w:val="false"/>
          <w:caps w:val="false"/>
          <w:smallCaps w:val="false"/>
          <w:strike w:val="false"/>
          <w:dstrike w:val="false"/>
          <w:outline w:val="false"/>
          <w:vanish w:val="false"/>
          <w:position w:val="12"/>
          <w:sz w:val="16"/>
          <w:szCs w:val="16"/>
        </w:rPr>
        <w:footnoteReference w:id="43"/>
      </w:r>
    </w:p>
    <w:p>
      <w:pPr>
        <w:pStyle w:val="Normal"/>
        <w:bidi w:val="0"/>
        <w:ind w:firstLine="402"/>
        <w:jc w:val="left"/>
        <w:rPr/>
      </w:pPr>
      <w:r>
        <w:rPr>
          <w:b w:val="false"/>
          <w:bCs w:val="false"/>
          <w:i/>
          <w:iCs w:val="false"/>
          <w:caps w:val="false"/>
          <w:smallCaps w:val="false"/>
          <w:strike w:val="false"/>
          <w:dstrike w:val="false"/>
          <w:outline w:val="false"/>
          <w:vanish w:val="false"/>
        </w:rPr>
        <w:t>Auch vor dem Hintergrund der relativ hohen Durchlaufquote, die für die Mehrzahl derjenigen, die einer neuen religiösen Bewegung beigetreten sind, eine Verweildauer von weniger als zwei Jahren bedeutet,</w:t>
      </w:r>
      <w:r>
        <w:rPr>
          <w:rStyle w:val="FootnoteAnchor"/>
          <w:b w:val="false"/>
          <w:bCs w:val="false"/>
          <w:i/>
          <w:iCs w:val="false"/>
          <w:caps w:val="false"/>
          <w:smallCaps w:val="false"/>
          <w:strike w:val="false"/>
          <w:dstrike w:val="false"/>
          <w:outline w:val="false"/>
          <w:vanish w:val="false"/>
          <w:position w:val="12"/>
          <w:sz w:val="16"/>
          <w:szCs w:val="16"/>
        </w:rPr>
        <w:footnoteReference w:id="44"/>
      </w:r>
      <w:r>
        <w:rPr>
          <w:b w:val="false"/>
          <w:bCs w:val="false"/>
          <w:i/>
          <w:iCs w:val="false"/>
          <w:caps w:val="false"/>
          <w:smallCaps w:val="false"/>
          <w:strike w:val="false"/>
          <w:dstrike w:val="false"/>
          <w:outline w:val="false"/>
          <w:vanish w:val="false"/>
        </w:rPr>
        <w:t>kann der “Ausstieg” als ein zwar für den Einzelnen unter Umständen sehr belasten</w:t>
        <w:softHyphen/>
        <w:t>der, aber im Gesamtkontext relativ normaler Prozeß angesehen werden.</w:t>
      </w:r>
    </w:p>
    <w:p>
      <w:pPr>
        <w:pStyle w:val="Normal"/>
        <w:bidi w:val="0"/>
        <w:ind w:firstLine="402"/>
        <w:jc w:val="left"/>
        <w:rPr/>
      </w:pPr>
      <w:r>
        <w:rPr>
          <w:b w:val="false"/>
          <w:bCs w:val="false"/>
          <w:i/>
          <w:iCs w:val="false"/>
          <w:caps w:val="false"/>
          <w:smallCaps w:val="false"/>
          <w:strike w:val="false"/>
          <w:dstrike w:val="false"/>
          <w:outline w:val="false"/>
          <w:vanish w:val="false"/>
        </w:rPr>
        <w:t>Es lagen der Kommission keine Informationen darüber vor, die darauf hindeuteten, daß Personen, die eine neue religiöse Bewegung verlassen wollten, daran mit Gewalt oder anderen ungesetzlichen Methoden gehin</w:t>
        <w:softHyphen/>
        <w:t>dert wurden.</w:t>
      </w:r>
      <w:r>
        <w:rPr>
          <w:rStyle w:val="FootnoteAnchor"/>
          <w:b w:val="false"/>
          <w:bCs w:val="false"/>
          <w:i/>
          <w:iCs w:val="false"/>
          <w:caps w:val="false"/>
          <w:smallCaps w:val="false"/>
          <w:strike w:val="false"/>
          <w:dstrike w:val="false"/>
          <w:outline w:val="false"/>
          <w:vanish w:val="false"/>
          <w:position w:val="12"/>
          <w:sz w:val="16"/>
          <w:szCs w:val="16"/>
        </w:rPr>
        <w:footnoteReference w:id="45"/>
      </w:r>
      <w:r>
        <w:rPr>
          <w:b w:val="false"/>
          <w:bCs w:val="false"/>
          <w:i/>
          <w:iCs w:val="false"/>
          <w:caps w:val="false"/>
          <w:smallCaps w:val="false"/>
          <w:strike w:val="false"/>
          <w:dstrike w:val="false"/>
          <w:outline w:val="false"/>
          <w:vanish w:val="false"/>
        </w:rPr>
        <w:t>Es lagen auch keine Belege dafür vor, daß einzelne neue religiöse Bewegungen einen Austritt von Mitgliedern und Anhängern un</w:t>
        <w:softHyphen/>
        <w:t>möglich zu machen such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ind w:firstLine="402"/>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w:t>
        <w:tab/>
        <w:t>Einzelne Themenbereiche</w:t>
      </w:r>
    </w:p>
    <w:p>
      <w:pPr>
        <w:pStyle w:val="Heading4"/>
        <w:bidi w:val="0"/>
        <w:rPr/>
      </w:pPr>
      <w:r>
        <w:rPr/>
        <w:t>(1)</w:t>
        <w:tab/>
        <w:t>“Psychotechniken”, Manipulation und Abhängigkeit, psychische Gesundhei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ch den Ergebnissen der von der Kommission in Auftrag gegebenen Untersuchungen kann nicht davon ausgegangen werden, daß der Eintritt in die kleine Religionsgemeinschaft durch den manipulativen Einsatz von Techniken der sozialen Kontrolle und psychischen Destabili</w:t>
        <w:softHyphen/>
        <w:t>sierung verursacht wird. Diese Ergebnisse erlauben zwar keine generali</w:t>
        <w:softHyphen/>
        <w:t>sierbaren Aussagen über alle religiösen Randgruppen, sie zeigen jedoch, daß es verfehlt wäre, den Einsatz manipulativer “Psychotechniken” als wesentlichen Faktor für die Akkulturation und den Verbleib in marginalen Religionsgemeinschaften anzusehen. Dies bedeutet, daß in der Öffentlich</w:t>
        <w:softHyphen/>
        <w:t>keit verbreitete Befürchtungen, wonach die als “Sekten” bezeichneten neuen religiösen Bewegungen Menschen gegen ihren Willen in Abhängigkeit bringen und halten, nicht bestätigt werden können. Damit ist eine gewisse Entdramatisierung des Komplexes “Psychotechniken” und “mentale Desta</w:t>
        <w:softHyphen/>
        <w:t>bilisation” gegeb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s vorausgeschickt, muß jedoch auch festgestellt werden, daß die Mitgliedschaft in strikten Religionsgemeinschaften mit hohen Ansprüchen an die individuelle Lebensführung für die betreffenden Personen Bindun</w:t>
        <w:softHyphen/>
        <w:t>gen schafft, die je nach Standpunkt auch als Abhängigkeit interpretiert werden können. Je enger der Zusammenhalt der Gruppe und je stärker die Abgrenzung nach außen, desto intensiver gestaltet sich die Bindung an die jeweilige Gemeinschaft. Dies gilt nicht nur für religiöse Gemeinschaften und Gruppen. Die Mitgliedschaft bedeutet eine Anerkennung der gruppenin</w:t>
        <w:softHyphen/>
        <w:t>ternen Regeln, deren Einhaltung durch Mechanismen der gruppeninternen sozialen Kontrolle unterstützt wird. Aus der Außenperspektive können die Einpassung in gruppeninterne Hierarchien und die Befolgung spezifischer Regeln der Lebensführung zumal dann als Abhängigkeit interpretiert werden, wenn die gruppenspezifischen Wertvorstellungen deutlich von denen des Betrachters abweichen und auf Ablehnung stoßen. Von den Betroffenen dagegen werden diese Bindungen in der Regel nicht als uner</w:t>
        <w:softHyphen/>
        <w:t>wünschte Einschränkung der persönlichen Freiheit wahrgenomm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e weit soziale Bindungen als Abhängigkeit gedeutet werden, hängt also nicht zuletzt von der Bewertung der sozialen Gruppe ab, zu der diese Bindungen bestehen. Analog dazu werden auch die Prozesse der Persön</w:t>
        <w:softHyphen/>
        <w:t>lichkeitsveränderung, die mit dem Eintritt in eine neue religiöse Gemein</w:t>
        <w:softHyphen/>
        <w:t>schaft verbunden sein können, sehr unterschiedlich interpretiert. Was aus der Außensicht als Aufgabe von Autonomie oder Verlust eines adäquaten Wirklichkeitsverständnisses (“Realitätsverlust”) erscheinen kann, kann aus der Innensicht als spirituelle Selbstfindung und Gewinn tieferer Erkenntnisse gesehen werden. Schließlich können auch bestimmte Formen strikter Lebensführung, die in manchen religiösen Gemeinschaften befolgt werden (z.B. extensive Meditation, Gebete, Gottesdienste, Fasten, Unter</w:t>
        <w:softHyphen/>
        <w:t>weisungen, streng geregelter Tagesablauf), je nach Standpunkt als Mittel zur Förderung der religiösen und spirituellen Entwicklung oder als Tech</w:t>
        <w:softHyphen/>
        <w:t>niken zur psychischen Destabilisierung interpretiert werd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oliert betrachtet stellen weder die intensive Bindung an eine reli</w:t>
        <w:softHyphen/>
        <w:t>giöse Gemeinschaft noch die damit verbundenen Prozesse der Persönlich</w:t>
        <w:softHyphen/>
        <w:t>keitsprägung und die Befolgung gruppenspezifischer Lebensformen ein gesellschaftliches Problem dar, solange diese Bindungen freiwillig einge</w:t>
        <w:softHyphen/>
        <w:t>gangen werden und auch wieder gelöst werden können. Diese Vorausset</w:t>
        <w:softHyphen/>
        <w:t>zung ist nach den vorliegenden Erkenntnissen in der Regel gegeben.</w:t>
      </w:r>
      <w:r>
        <w:rPr>
          <w:rStyle w:val="FootnoteAnchor"/>
          <w:b w:val="false"/>
          <w:bCs w:val="false"/>
          <w:i/>
          <w:iCs w:val="false"/>
          <w:caps w:val="false"/>
          <w:smallCaps w:val="false"/>
          <w:strike w:val="false"/>
          <w:dstrike w:val="false"/>
          <w:outline w:val="false"/>
          <w:vanish w:val="false"/>
          <w:position w:val="12"/>
          <w:sz w:val="16"/>
          <w:szCs w:val="16"/>
        </w:rPr>
        <w:footnoteReference w:id="46"/>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erdings darf nicht übersehen werden, daß die mit einer engen Grup</w:t>
        <w:softHyphen/>
        <w:t>penbindung gegebenen Möglichkeiten der sozialen Kontrolle und Beeinflus</w:t>
        <w:softHyphen/>
        <w:t>sung grundsätzlich auch mißbraucht werden könn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 allen sozialen Strukturen, die durch Abhängigkeitsverhältnisse und intensive emotionale Beziehungen gekennzeichnet sind, ist die Möglichkeit von absichtlichem Mißbrauch einerseits und/oder einer möglichen negativen Verarbeitung andererseits gegeben. So liegen entsprechende Erfahrungsberichte zu vielen Institutionen vor, z.B. zu den großen christlichen Kirchen, dem Schulwesen, der Psychia</w:t>
        <w:softHyphen/>
        <w:t>trie, der Psychotherapie, dem Militär, der Ehe oder abhängigen Ar</w:t>
        <w:softHyphen/>
        <w:t>beitsverhältnissen.</w:t>
      </w:r>
      <w:r>
        <w:rPr>
          <w:rStyle w:val="FootnoteAnchor"/>
          <w:b w:val="false"/>
          <w:bCs w:val="false"/>
          <w:i/>
          <w:iCs w:val="false"/>
          <w:caps w:val="false"/>
          <w:smallCaps w:val="false"/>
          <w:strike w:val="false"/>
          <w:dstrike w:val="false"/>
          <w:outline w:val="false"/>
          <w:vanish w:val="false"/>
          <w:position w:val="12"/>
          <w:sz w:val="16"/>
          <w:szCs w:val="16"/>
        </w:rPr>
        <w:footnoteReference w:id="47"/>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 Falle religiöser Gemeinschaften ist zu berücksichtigen, daß die Anerkennung religiöser Autoritäten mit der Bereitschaft zu Gehorsam und Unterordnung verbunden sein kann. In neuen und kleinen religiösen Grup</w:t>
        <w:softHyphen/>
        <w:t>pierungen mit weitgehend informellen Strukturen, in denen eine institu</w:t>
        <w:softHyphen/>
        <w:t>tionalisierte Kontrolle religiöser Autorität fehlt, ist die Gefahr des Machtmißbrauchs erheblich größer als in Organisationen, die in staatli</w:t>
        <w:softHyphen/>
        <w:t>che oder großkirchliche Strukturen eingebunden sind. Dies gilt vor allem dann, wenn die betreffenden Gruppen nach außen abgeschlossen und damit externer sozialer Kontrolle entzogen sind.</w:t>
      </w:r>
    </w:p>
    <w:p>
      <w:pPr>
        <w:pStyle w:val="Normal"/>
        <w:bidi w:val="0"/>
        <w:ind w:firstLine="402"/>
        <w:jc w:val="left"/>
        <w:rPr/>
      </w:pPr>
      <w:r>
        <w:rPr>
          <w:b w:val="false"/>
          <w:bCs w:val="false"/>
          <w:i/>
          <w:iCs w:val="false"/>
          <w:caps w:val="false"/>
          <w:smallCaps w:val="false"/>
          <w:strike w:val="false"/>
          <w:dstrike w:val="false"/>
          <w:outline w:val="false"/>
          <w:vanish w:val="false"/>
        </w:rPr>
        <w:t>In welchem Ausmaß Mißbräuche vorkommen, läßt sich nicht bestim</w:t>
        <w:softHyphen/>
        <w:t>men. Es gibt keinen Hinweis darauf, daß Mißbräuche in neuen religiösen Bewegungen häufiger wären als in vergleichbaren sozialen Strukturen. “Aufgrund der Ergebnisse aus den biographischen Interviews ist es insge</w:t>
        <w:softHyphen/>
        <w:t>samt nicht einleuchtend, von ‘Sekten’ zu reden. Man kann auch nicht prin</w:t>
        <w:softHyphen/>
        <w:t>zipiell von einer ‘radikalen’ oder ‘gefährlichen’ Gruppe sprechen.”</w:t>
      </w:r>
      <w:r>
        <w:rPr>
          <w:rStyle w:val="FootnoteAnchor"/>
          <w:b w:val="false"/>
          <w:bCs w:val="false"/>
          <w:i/>
          <w:iCs w:val="false"/>
          <w:caps w:val="false"/>
          <w:smallCaps w:val="false"/>
          <w:strike w:val="false"/>
          <w:dstrike w:val="false"/>
          <w:outline w:val="false"/>
          <w:vanish w:val="false"/>
          <w:position w:val="12"/>
          <w:sz w:val="16"/>
          <w:szCs w:val="16"/>
        </w:rPr>
        <w:footnoteReference w:id="48"/>
      </w:r>
      <w:r>
        <w:rPr>
          <w:b w:val="false"/>
          <w:bCs w:val="false"/>
          <w:i/>
          <w:iCs w:val="false"/>
          <w:caps w:val="false"/>
          <w:smallCaps w:val="false"/>
          <w:strike w:val="false"/>
          <w:dstrike w:val="false"/>
          <w:outline w:val="false"/>
          <w:vanish w:val="false"/>
        </w:rPr>
        <w:t xml:space="preserve"> Die Mechanismen und Prozesse der sozialen und emotionalen Beeinflussung, Kontrolle und Bindung liegen im Rahmen dessen, was auch in anderen engen Gruppenbeziehungen zu beobachten ist. Von den Beteiligten werden diese Prozesse in der Regel nicht oder erst nach einer erfolgten Distan</w:t>
        <w:softHyphen/>
        <w:t>zierung von der Gruppe als Manipulation oder Abhängigkeit interpretiert. Aber es muß zugleich auch festgestellt werden, daß die Gefahr des Miß</w:t>
        <w:softHyphen/>
        <w:t>brauchs der Möglichkeit, Menschen zu beeinflussen, in nach außen abge</w:t>
        <w:softHyphen/>
        <w:t>schlossenen Gruppen deutlich größer ist als in Gruppen, die ein höheres Maß an Transparenz aufweisen und damit einer externen sozialen Kontrol</w:t>
        <w:softHyphen/>
        <w:t xml:space="preserve">le unterliegen. </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r Kommission lagen keine empirischen Befunde vor, die die Annahme einer besonderen Form “psychischer Abhängigkeit” in neuen religiösen Bewegungen begründen würde. Es gibt keine Hinweise auf das Vorliegen von “religiöser Abhängigkeit”. Insbesondere lagen keine empirischen Belege vor, die es rechtfertigen würden, bei den Mitgliedern neuer reli</w:t>
        <w:softHyphen/>
        <w:t>giöser Bewegungen Symptome wie “Willenlosigkeit”, “Realitätsverlust” oder “Aufhebung der für alle geltenden moralischen Grundsätze” zu kon</w:t>
        <w:softHyphen/>
        <w:t>statieren.</w:t>
      </w:r>
      <w:r>
        <w:rPr>
          <w:rStyle w:val="FootnoteAnchor"/>
          <w:b w:val="false"/>
          <w:bCs w:val="false"/>
          <w:i/>
          <w:iCs w:val="false"/>
          <w:caps w:val="false"/>
          <w:smallCaps w:val="false"/>
          <w:strike w:val="false"/>
          <w:dstrike w:val="false"/>
          <w:outline w:val="false"/>
          <w:vanish w:val="false"/>
          <w:position w:val="12"/>
          <w:sz w:val="16"/>
          <w:szCs w:val="16"/>
        </w:rPr>
        <w:footnoteReference w:id="49"/>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Untersuchung zum Beratungsbedarf und den auslösenden Konflikten bei der “Sektenberatung” kommt zu dem Ergebnis, daß die psychischen Konflikte von um Beratung nachsuchenden Mitgliedern neuer religiöser Bewegungen auf anderen Ebenen lieg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e die Grafik verdeutlicht, sind es überwiegend Identitätsproble</w:t>
        <w:softHyphen/>
        <w:t>me und familiäre Probleme, (je 23 Nennungen), die unsere Klienten in die Beratungsstelle führen. In diesem beiden Feldern werden auch am häufigsten erhebliche Probleme als auslösende Faktoren benannt (11 bzw. 9 Nennungen). Nimmt man die Fragen aus dem Bereich Partnerschaft (12/3) und aus dem privaten Umfeld (10/1) hinzu, so zeigt sich, daß es im wesentlichen Beziehungsfragen sind, die für den Klienten eine Hilfe von außen erforderlich machen. Probleme aus dem beruflichen Umfeld der Klienten spielen demgegenüber mit 13 (10/3) Nennungen nur eine vergleichweise geringe Rolle.”</w:t>
      </w:r>
      <w:r>
        <w:rPr>
          <w:rStyle w:val="FootnoteAnchor"/>
          <w:b w:val="false"/>
          <w:bCs w:val="false"/>
          <w:i/>
          <w:iCs w:val="false"/>
          <w:caps w:val="false"/>
          <w:smallCaps w:val="false"/>
          <w:strike w:val="false"/>
          <w:dstrike w:val="false"/>
          <w:outline w:val="false"/>
          <w:vanish w:val="false"/>
          <w:position w:val="12"/>
          <w:sz w:val="16"/>
          <w:szCs w:val="16"/>
        </w:rPr>
        <w:footnoteReference w:id="50"/>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gibt keine Hinweise darauf, daß die psychischen Probleme, die bei einigen Mitgliedern neuer religiöser Bewegungen konstatiert wurden, durch die Mitgliedschaft ausgelöst wurden, wenngleich dies im Einzelfall nicht ausgeschlossen werden kann. Häufiger scheinen jedoch Fälle zu sein, in denen die Mitgliedschaft als Katalysator oder Fokus für unabhängig von der Mitgliedschaft bestehende Probleme wirkt:</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m Verlauf des Beratungsprozesses veränderte sich für die Klien</w:t>
        <w:softHyphen/>
        <w:t>ten in signifikanter Weise ihre Perspektive zu den angegebenen Problemen und ihre Fähigkeit zu konstruktivem Umgang mit densel</w:t>
        <w:softHyphen/>
        <w:t>ben. [...] In allen Beratungsprozessen zeigte sich, daß der Kultkon</w:t>
        <w:softHyphen/>
        <w:t>text im Vordergrund stand, bis die Klienten in der Lage waren, sich ihren eigenen Problemen und deren Lösung zuzuwenden. Ab diesem Zeitpunkt trat die Kultproblematik völlig zurück.</w:t>
      </w:r>
      <w:r>
        <w:rPr>
          <w:rStyle w:val="FootnoteAnchor"/>
          <w:b w:val="false"/>
          <w:bCs w:val="false"/>
          <w:i/>
          <w:iCs w:val="false"/>
          <w:caps w:val="false"/>
          <w:smallCaps w:val="false"/>
          <w:strike w:val="false"/>
          <w:dstrike w:val="false"/>
          <w:outline w:val="false"/>
          <w:vanish w:val="false"/>
          <w:position w:val="12"/>
          <w:sz w:val="16"/>
          <w:szCs w:val="16"/>
        </w:rPr>
        <w:footnoteReference w:id="51"/>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muß hier berücksichtigt werden, daß die empirische Basis der zitierten Studie nicht breit genug ist, um die Ergebnisse zu verallgemei</w:t>
        <w:softHyphen/>
        <w:t>nern. Zwar kommt auch die Auswertung quantitativer Untersuchungen zu dem Ergebnis: “Eine generelle Schädlichkeit durch die Mitgliedschaft in einer NRB [neuen religiösen Bewegungen] läßt sich nicht nachweisen.</w:t>
      </w:r>
      <w:r>
        <w:rPr>
          <w:rStyle w:val="FootnoteAnchor"/>
          <w:b w:val="false"/>
          <w:bCs w:val="false"/>
          <w:i/>
          <w:iCs w:val="false"/>
          <w:caps w:val="false"/>
          <w:smallCaps w:val="false"/>
          <w:strike w:val="false"/>
          <w:dstrike w:val="false"/>
          <w:outline w:val="false"/>
          <w:vanish w:val="false"/>
          <w:position w:val="12"/>
          <w:sz w:val="16"/>
          <w:szCs w:val="16"/>
        </w:rPr>
        <w:footnoteReference w:id="52"/>
      </w:r>
      <w:r>
        <w:rPr>
          <w:b w:val="false"/>
          <w:bCs w:val="false"/>
          <w:i/>
          <w:iCs w:val="false"/>
          <w:caps w:val="false"/>
          <w:smallCaps w:val="false"/>
          <w:strike w:val="false"/>
          <w:dstrike w:val="false"/>
          <w:outline w:val="false"/>
          <w:vanish w:val="false"/>
        </w:rPr>
        <w:t xml:space="preserve"> Es wird jedoch darauf hingewiesen, daß wissenschaftliche Längsschnitt</w:t>
        <w:softHyphen/>
        <w:t>studien fehlen, die Aufschluß darüber geben, ob bestimmte Persönlich</w:t>
        <w:softHyphen/>
        <w:t>keitsauffälligkeiten bei Mitgliedern neuer religiöser Bewegungen der Mitgliedschaft vorausgehen, oder sogar für sie prädisponieren, oder ob sie als Folge der Mitgliedschaft gesehen werden müssen.</w:t>
      </w:r>
      <w:r>
        <w:rPr>
          <w:rStyle w:val="FootnoteAnchor"/>
          <w:b w:val="false"/>
          <w:bCs w:val="false"/>
          <w:i/>
          <w:iCs w:val="false"/>
          <w:caps w:val="false"/>
          <w:smallCaps w:val="false"/>
          <w:strike w:val="false"/>
          <w:dstrike w:val="false"/>
          <w:outline w:val="false"/>
          <w:vanish w:val="false"/>
          <w:position w:val="12"/>
          <w:sz w:val="16"/>
          <w:szCs w:val="16"/>
        </w:rPr>
        <w:footnoteReference w:id="53"/>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s gibt Hinweise auf einen gehäuften Anteil von Personen mit einer prämorbiden Persönlichkeit. D.h. mehrere Studien finden bei Mitglie</w:t>
        <w:softHyphen/>
        <w:t>dern in NRB eine Vorgeschichte mit traumatischer Kindheit und neurotischer Entwicklung. Diese Personen scheinen sich durch die Mitgliedschaft in einer NRB oft psychisch und sozial zu stabilisie</w:t>
        <w:softHyphen/>
        <w:t>ren.”</w:t>
      </w:r>
      <w:r>
        <w:rPr>
          <w:rStyle w:val="FootnoteAnchor"/>
          <w:b w:val="false"/>
          <w:bCs w:val="false"/>
          <w:i/>
          <w:iCs w:val="false"/>
          <w:caps w:val="false"/>
          <w:smallCaps w:val="false"/>
          <w:strike w:val="false"/>
          <w:dstrike w:val="false"/>
          <w:outline w:val="false"/>
          <w:vanish w:val="false"/>
          <w:position w:val="12"/>
          <w:sz w:val="16"/>
          <w:szCs w:val="16"/>
        </w:rPr>
        <w:footnoteReference w:id="54"/>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ist in diesem Zusammenhang festzuhalten, daß sich keine allgemei</w:t>
        <w:softHyphen/>
        <w:t>nen Aussagen über die psychischen Folgen einer Mitgliedschaft in einer neuen religiösen Bewegung machen lassen. Während einerseits negative Folgen wie die Verstärkung bestehender psychischer Probleme nicht ausgeschlossen werden können, kann andererseits auch auf positive Ef</w:t>
        <w:softHyphen/>
        <w:t>fekte verwiesen werden.</w:t>
      </w:r>
      <w:r>
        <w:rPr>
          <w:rStyle w:val="FootnoteAnchor"/>
          <w:b w:val="false"/>
          <w:bCs w:val="false"/>
          <w:i/>
          <w:iCs w:val="false"/>
          <w:caps w:val="false"/>
          <w:smallCaps w:val="false"/>
          <w:strike w:val="false"/>
          <w:dstrike w:val="false"/>
          <w:outline w:val="false"/>
          <w:vanish w:val="false"/>
          <w:position w:val="12"/>
          <w:sz w:val="16"/>
          <w:szCs w:val="16"/>
        </w:rPr>
        <w:footnoteReference w:id="55"/>
      </w:r>
      <w:r>
        <w:rPr>
          <w:b w:val="false"/>
          <w:bCs w:val="false"/>
          <w:i/>
          <w:iCs w:val="false"/>
          <w:caps w:val="false"/>
          <w:smallCaps w:val="false"/>
          <w:strike w:val="false"/>
          <w:dstrike w:val="false"/>
          <w:outline w:val="false"/>
          <w:vanish w:val="false"/>
        </w:rPr>
        <w:t xml:space="preserve"> Nahezu alle der von Murken ausgewerteten psychometrischen Studien an einer größeren Stichprobe aktiver Mitglie</w:t>
        <w:softHyphen/>
        <w:t>der einer neuen religiösen Bewegung bestätigen die Hypothese, daß die Mitgliedschaft zu einer Verbesserung des psychosozialen Befindens bei</w:t>
        <w:softHyphen/>
        <w:t>tragen kann. In verschiedenen Untersuchungen werden u.a. genannt: Beendi</w:t>
        <w:softHyphen/>
        <w:t>gung illegitimer Drogeneinnahme, Reduktion von Angst und Depression, Stabilisierung des Lebenssinns. Zwar können aus diesen quantitativen Untersuchungen keine Prognosen für einzelne Mitglieder abgeleitet wer</w:t>
        <w:softHyphen/>
        <w:t>den. Sie lassen jedoch “die Vermutung zu, daß die klare, oft rigide Struk</w:t>
        <w:softHyphen/>
        <w:t>tur NRB [neuer religiöser Bewegungen] in Zeiten von Krisen, mangelnder Ich-Identität und sozialer Isolierung einen wichtigen Beitrag zu Überwin</w:t>
        <w:softHyphen/>
        <w:t>dung dieser Schwierigkeiten leisten können. Möglicherweise wird das Angebot NRB jedoch mit zunehmender Entwicklung von Ich-Identität, sozialer Sicherheit und Wunsch nach Individualisierung zunehmend ein</w:t>
        <w:softHyphen/>
        <w:t>schränkend und hinderlich. Was ursprünglich hilfreich und strukturierend war wird dann einengend und entwicklungshemmend erlebt.</w:t>
      </w:r>
      <w:r>
        <w:rPr>
          <w:rStyle w:val="FootnoteAnchor"/>
          <w:b w:val="false"/>
          <w:bCs w:val="false"/>
          <w:i/>
          <w:iCs w:val="false"/>
          <w:caps w:val="false"/>
          <w:smallCaps w:val="false"/>
          <w:strike w:val="false"/>
          <w:dstrike w:val="false"/>
          <w:outline w:val="false"/>
          <w:vanish w:val="false"/>
          <w:position w:val="12"/>
          <w:sz w:val="16"/>
          <w:szCs w:val="16"/>
        </w:rPr>
        <w:footnoteReference w:id="56"/>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Forschungsergebnisse zeigen somit, daß eine höchst differenzierte Betrachtung notwendig ist, wenn es um die psychischen und persönlich</w:t>
        <w:softHyphen/>
        <w:t>keitsprägenden Einflüsse neuer religiöser Bewegungen geht. Merkmale “psychischer Abhängigkeit”, wie “starke Fremdbestimmung alltäglicher Lebensvollzüge”, “stereotype Reaktionen in der Kommunikation mit Au</w:t>
        <w:softHyphen/>
        <w:t>ßenstehenden bezüglich der Gemeinschaft der man angehört” oder “unge</w:t>
        <w:softHyphen/>
        <w:t>wöhnliche Konformität” erweisen sich als einseitige und irreführende Charakterisierung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m allgemeinen Vorurteil entgegenlaufend haben wir eine ganz[e] Reihe von Fällen in unserem Sample, bei denen im Kontext der fundamentalistischen Milieus und Gruppen eine transformieren</w:t>
        <w:softHyphen/>
        <w:t>de Bearbeitung stattgefunden hat, die etwa zu größerem Selbstbe</w:t>
        <w:softHyphen/>
        <w:t>wußtsein, verstärkter Selbstbehauptung und differenzierten Zu</w:t>
        <w:softHyphen/>
        <w:t>gangs- und Umgangsweisen — auch mit Religion und religiösen Vor</w:t>
        <w:softHyphen/>
        <w:t>stellungen — geführt hat.”</w:t>
      </w:r>
      <w:r>
        <w:rPr>
          <w:rStyle w:val="FootnoteAnchor"/>
          <w:b w:val="false"/>
          <w:bCs w:val="false"/>
          <w:i/>
          <w:iCs w:val="false"/>
          <w:caps w:val="false"/>
          <w:smallCaps w:val="false"/>
          <w:strike w:val="false"/>
          <w:dstrike w:val="false"/>
          <w:outline w:val="false"/>
          <w:vanish w:val="false"/>
          <w:position w:val="12"/>
          <w:sz w:val="16"/>
          <w:szCs w:val="16"/>
        </w:rPr>
        <w:footnoteReference w:id="57"/>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firstLine="402"/>
        <w:rPr/>
      </w:pPr>
      <w:r>
        <w:rPr/>
        <w:t>(2)</w:t>
        <w:tab/>
        <w:t xml:space="preserve"> Kinder in neuen religiösen Bewegun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 Personen, die sich einer neuen religiösen Bewegung zuwenden, handelt es sich in der Regel um Erwachsene, wobei die Altersstruktur je nach Gruppe zu variieren scheint. Die früher gebräuchliche Bezeichnung “Jugendreligionen” ist insofern irreführend. Allerdings scheint in vielen Gemeinschaften die Gruppe derjenigen, die zum Zeitpunkt des Eintritts zwischen achtzehn und fünfundreißig Jahre alt sind, deutlich überreprä</w:t>
        <w:softHyphen/>
        <w:t>sentiert zu sei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 der Beurteilung der Folgen einer Mitgliedschaft sind deshalb Kin</w:t>
        <w:softHyphen/>
        <w:t>der, die bereits durch ihre Eltern in eine neue religiöse Bewegung soziali</w:t>
        <w:softHyphen/>
        <w:t>siert werden, von den Mitgliedern zu unterscheiden, die aufgrund eigener Entscheidung Mitglied wurd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den Fällen, in denen eine Person bereits als Kind in eine neue religiöse Bewegung sozialisiert wird, kann jedoch durch eine rigide religiöse Erziehung die Bewältigung bestimmter Entwicklungsauf</w:t>
        <w:softHyphen/>
        <w:t>gaben erschwert werden (z.B. Ablösung von Elternhaus, Entwicklung der psychosexuellen Identität oder berufliche Orientierung).</w:t>
      </w:r>
      <w:r>
        <w:rPr>
          <w:rStyle w:val="FootnoteAnchor"/>
          <w:b w:val="false"/>
          <w:bCs w:val="false"/>
          <w:i/>
          <w:iCs w:val="false"/>
          <w:caps w:val="false"/>
          <w:smallCaps w:val="false"/>
          <w:strike w:val="false"/>
          <w:dstrike w:val="false"/>
          <w:outline w:val="false"/>
          <w:vanish w:val="false"/>
          <w:position w:val="12"/>
          <w:sz w:val="16"/>
          <w:szCs w:val="16"/>
        </w:rPr>
        <w:footnoteReference w:id="58"/>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Kommission hat sich mit dem Komplex “Kinder in neuen religiösen Bewegungen und Psychogruppen” eingehend befaßt und die Ergebisse in Abschnitt 5.2. des Berichtes der Kommissionsmehrheit dargelegt. Wir schließen uns diesem Teil des Berichtes a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firstLine="402"/>
        <w:rPr/>
      </w:pPr>
      <w:r>
        <w:rPr/>
        <w:t>(3)</w:t>
        <w:tab/>
        <w:t>Konflikte in und mit neuen religiösen Bewegun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verfügbaren empirischen Daten haben gezeigt, daß verallgemei</w:t>
        <w:softHyphen/>
        <w:t>nernde Aussagen über neue religiöse Bewegungen nur sehr beschränkt möglich sind. Die von der Kommission in Auftrag gegebenen Untersuchun</w:t>
        <w:softHyphen/>
        <w:t>gen widersprechen in vieler Hinsicht dem in der Öffentlichkeit bestehen</w:t>
        <w:softHyphen/>
        <w:t xml:space="preserve">den Bild neuer religiöser Bewegungen. Insbesondere werden Befürchtungen nicht bestätigt, die Mitgliedschaft in einer neuen religiösen Bewegung werde in der Regel durch die Anwendung von “Psychotechniken” gegen den Widerstand der Beteiligten herbeigeführt und wirke sich negativ auf die psychische Gesundheit der Mitglieder aus. Es wurde deutlich, daß die Mitgliedschaft in einer neuen religiösen Bewegung als Teil einer jeweils individuellen Biographie gesehen werden muß und die Wechselwirkung zwischen Individuum und Gruppe je nach Konstellation unterschiedliche Konsequenzen haben kann — positive wie negative. </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s gibt keinen vernünftigen Zweifel daran, daß die Mitgliedschaft in NRB [neuen religiösen Bewegungen] für einzelne Mitglieder zur traumatischen Erfahrung mit äußerst ungünstigen Folgen für ihre psychische Organisation und ihr soziales Leben werden kann.</w:t>
      </w:r>
    </w:p>
    <w:p>
      <w:pPr>
        <w:pStyle w:val="Normal"/>
        <w:bidi w:val="0"/>
        <w:spacing w:before="0" w:after="4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Frage, die sich jedoch stellt, ist, ob diese negativen Erfahrungen als Ausdruck einer generellen ‘Destruktivität’ der betreffenden Gruppe verstanden werden müssen, oder ob die jeweilige Person-Umwelt-Interaktion die Erfahrungen der betreffenden Personen verständlich machen.”</w:t>
      </w:r>
      <w:r>
        <w:rPr>
          <w:rStyle w:val="FootnoteAnchor"/>
          <w:b w:val="false"/>
          <w:bCs w:val="false"/>
          <w:i/>
          <w:iCs w:val="false"/>
          <w:caps w:val="false"/>
          <w:smallCaps w:val="false"/>
          <w:strike w:val="false"/>
          <w:dstrike w:val="false"/>
          <w:outline w:val="false"/>
          <w:vanish w:val="false"/>
          <w:position w:val="12"/>
          <w:sz w:val="16"/>
          <w:szCs w:val="16"/>
        </w:rPr>
        <w:footnoteReference w:id="59"/>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onflikte im Zusammenhang mit neuen religiösen Bewegungen waren ein zentrales Thema der Kommissionsarbeit. Dabei wurde die Bedeutung interaktiver Prozesse einerseits und gruppenspezifischer Merkmale ande</w:t>
        <w:softHyphen/>
        <w:t>rerseits unterschiedlich bewertet. Es ist offensichtlich, daß eine sachge</w:t>
        <w:softHyphen/>
        <w:t>rechte Analyse von Konflikten und Konfliktpotentialen nur möglich ist, wenn alle Konfliktbeteiligten und ihre Beziehung zueinander in Betracht gezogen werden. Erst vor diesem Hintergrund ließe sich die relative Bedeutung einzelner Faktoren beurteilen. Der Interpretationsansatz, Konfliktpotentiale einseitig in bestimmte Merkmalen neuer religiöser Bewegungen zu sehen, erscheint uns methodisch fragwürdig.</w:t>
      </w:r>
      <w:r>
        <w:rPr>
          <w:rStyle w:val="FootnoteAnchor"/>
          <w:b w:val="false"/>
          <w:bCs w:val="false"/>
          <w:i/>
          <w:iCs w:val="false"/>
          <w:caps w:val="false"/>
          <w:smallCaps w:val="false"/>
          <w:strike w:val="false"/>
          <w:dstrike w:val="false"/>
          <w:outline w:val="false"/>
          <w:vanish w:val="false"/>
          <w:position w:val="12"/>
          <w:sz w:val="16"/>
          <w:szCs w:val="16"/>
        </w:rPr>
        <w:footnoteReference w:id="60"/>
      </w:r>
    </w:p>
    <w:p>
      <w:pPr>
        <w:pStyle w:val="Heading5"/>
        <w:bidi w:val="0"/>
        <w:ind w:firstLine="402"/>
        <w:rPr/>
      </w:pPr>
      <w:r>
        <w:rPr/>
        <w:t>(a)</w:t>
        <w:tab/>
        <w:t>Konflikte zwischen Mitgliedern und der Gruppe</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weit zu dieser Frage Forschungsergebnisse vorliegen, bestätigen sie die Bedeutung interaktiver Beziehungen für die Konfliktanalyse:</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 Begegnung mit den als radikal, bzw. randchristlich eingestuf</w:t>
        <w:softHyphen/>
        <w:t>ten Gruppen [...] machte deutlich, daß zwar einzelne konfliktträchti</w:t>
        <w:softHyphen/>
        <w:t>ge Merkmale erkennbar waren, diese aber in aller Regel auch bei anderen weltanschaulichen Gemeinschaften oder rigiden sozialen Milieus (z.B. autoritären Vereinstruksturen oder das Individuum einschränkenden Abhängigkeitsstrukturen durch strenge Hierar</w:t>
        <w:softHyphen/>
        <w:t>chien) zu finden wären. Dies bedeutet nicht, daß es insbesondere für die einzelnen Aussteiger nicht erhebliche Konfliktlagen im Rahmen ihres Dekonversionsprozesses gegeben hätte. Allerdings offenbarten diese Prozesse Handlungsbestände und Strukturen im Individuum, die — von einzelnen Aussteigern sogar selbst so interpretiert — als mitverursachend und dominant zu werten sind.”</w:t>
      </w:r>
      <w:r>
        <w:rPr>
          <w:rStyle w:val="FootnoteAnchor"/>
          <w:b w:val="false"/>
          <w:bCs w:val="false"/>
          <w:i/>
          <w:iCs w:val="false"/>
          <w:caps w:val="false"/>
          <w:smallCaps w:val="false"/>
          <w:strike w:val="false"/>
          <w:dstrike w:val="false"/>
          <w:outline w:val="false"/>
          <w:vanish w:val="false"/>
          <w:position w:val="12"/>
          <w:sz w:val="16"/>
          <w:szCs w:val="16"/>
        </w:rPr>
        <w:footnoteReference w:id="61"/>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selbe Untersuchung legt es in der Zusammenfassung nahe, in reli</w:t>
        <w:softHyphen/>
        <w:t>giösen Gemeinschaften auftretende Konflikte in einem weiteren gesell</w:t>
        <w:softHyphen/>
        <w:t>schaftlichen Kontext zu seh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oweit dies mit den in dieser Untersuchung angewandten Methoden und bei den tangierten randkirchlichen Gemeinschaften sichtbar werden konnte, sind die beobachtbaren gruppeninternen Konflikte im Rahmen von Ausstiegsprozessen und die manipulativen Gruppendyna</w:t>
        <w:softHyphen/>
        <w:t>miken z.B. beim Erstkontakt oder dem Akkulturationsprozeß prinzi</w:t>
        <w:softHyphen/>
        <w:t>piell keine anderen als in vielen alltäglichen sozialen Situationen. Beziehungskonflikte gibt es auch in Familien und in der Abhängig</w:t>
        <w:softHyphen/>
        <w:t>keit von rigiden Arbeitgebern. Komplizierte und traumatische Tren</w:t>
        <w:softHyphen/>
        <w:t>nungsprozesse von Ehepaaren scheinen ähnliche Spuren zu hinterlas</w:t>
        <w:softHyphen/>
        <w:t>sen wie belastende Ausstiege aus randkirchlichen Gruppen. Ebenso ist anzunehmen, daß säkulare soziale Milieus mit einer eindeutigen Befehl-Gehorsam-Struktur oder Situationen mit starken finanziel</w:t>
        <w:softHyphen/>
        <w:t>len oder anderweitigen Abhängigkeitsverhältnissen ein ähnliches psychisches Erleben provozieren.”</w:t>
      </w:r>
      <w:r>
        <w:rPr>
          <w:rStyle w:val="FootnoteAnchor"/>
          <w:b w:val="false"/>
          <w:bCs w:val="false"/>
          <w:i/>
          <w:iCs w:val="false"/>
          <w:caps w:val="false"/>
          <w:smallCaps w:val="false"/>
          <w:strike w:val="false"/>
          <w:dstrike w:val="false"/>
          <w:outline w:val="false"/>
          <w:vanish w:val="false"/>
          <w:position w:val="12"/>
          <w:sz w:val="16"/>
          <w:szCs w:val="16"/>
        </w:rPr>
        <w:footnoteReference w:id="62"/>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ch hier wird man die Ergebnisse nicht ohne weiteres verallgemei</w:t>
        <w:softHyphen/>
        <w:t>nern können. In Anbetracht der Tatsache, daß darüber hinausgehende oder anderslautende Forschungsergebnisse der Kommission nicht vorlagen, können diese Befunde allerdings auch nicht übergangen werden. Jedoch müssen neben den Forschungsergebnissen auch andere Informationsquel</w:t>
        <w:softHyphen/>
        <w:t>len berücksichtigt werden. Dazu gehören insbesondere Berichte von ehe</w:t>
        <w:softHyphen/>
        <w:t>maligen Mitgliedern neuer religiöser Bewegungen, die zum Teil in Büchern und in den Medien veröffentlicht wurden. Die Kommission hat auch einige “Aussteiger” angehört. Diese Berichte geben naturgemäß die subjektive Wahrnehmung und Interpretation der Konflikte durch einzelne Betroffene wieder und lassen sich deshalb noch weniger verallgemeinern als die methodisch kontrollierten wissenschaftlichen Untersuchungen. Auf diese Problematik wird in einem der Forschungsberichte hingewies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ine Art eigene Gattung stellen sogenannte Erfahrungsberichte ehemaliger Mitglieder dar [...]. Diese geben wichtige Hinweise auf mögliche Gefahren und Belastungen oder auch Strukturen und Pro</w:t>
        <w:softHyphen/>
        <w:t>zesse innerhalb der Gruppen, aber sie vernachlässigen oftmals die immer auch vorhandenen positiven lebensgeschichtlichen Bedeutun</w:t>
        <w:softHyphen/>
        <w:t>gen im Zusammenhang mit der geschilderten Erfahrung, wenn sie zum Instrument der Bewältigung und Legitimation des eigenen Lebensverlaufs in Form einer Anklageschrift werden.”</w:t>
      </w:r>
      <w:r>
        <w:rPr>
          <w:rStyle w:val="FootnoteAnchor"/>
          <w:b w:val="false"/>
          <w:bCs w:val="false"/>
          <w:i/>
          <w:iCs w:val="false"/>
          <w:caps w:val="false"/>
          <w:smallCaps w:val="false"/>
          <w:strike w:val="false"/>
          <w:dstrike w:val="false"/>
          <w:outline w:val="false"/>
          <w:vanish w:val="false"/>
          <w:position w:val="12"/>
          <w:sz w:val="16"/>
          <w:szCs w:val="16"/>
        </w:rPr>
        <w:footnoteReference w:id="63"/>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r Klärung der Konfliktstrukturen und -verläufe stellen diese Beri</w:t>
        <w:softHyphen/>
        <w:t>chte ohne Zweifel eine wichtige Quelle dar. Allerdings wird man sie mit den Wahrnehmungen und Interpretationen der anderen Seite kontrastieren müssen, d.h. den jeweiligen religiösen Gemeinschaften und Gruppen. Diese schwierige Aufgabe konnte von der Kommission nicht in Angriff genom</w:t>
        <w:softHyphen/>
        <w:t>men werden. Insofern besteht in diesem Punkt noch erheblicher Klärungs</w:t>
        <w:softHyphen/>
        <w:t>bedarf.</w:t>
      </w:r>
    </w:p>
    <w:p>
      <w:pPr>
        <w:pStyle w:val="Heading5"/>
        <w:bidi w:val="0"/>
        <w:ind w:firstLine="402"/>
        <w:rPr/>
      </w:pPr>
      <w:r>
        <w:rPr/>
        <w:t>(b)</w:t>
        <w:tab/>
        <w:t>Konflikte mit Familienmitglieder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der Öffentlichkeit wird nicht selten der Vorwurf erhoben, durch die Mitgliedschaft in einer neuen religiösen Bewegung würden Familien zer</w:t>
        <w:softHyphen/>
        <w:t>stört, insbesondere Kinder von ihren Eltern entfremdet. Die Kommission konnte dieser Frage nicht im Detail nachgehen. Es wurde jedoch eine Mutter angehört, die ihre Erfahrungen berichtete.</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hne Zweifel ist es für viele Eltern belastend, wenn ihre erwachsenen Kinder sich einer neuen religiösen Bewegung zuwenden, für die sie wenig Verständnis haben und die unter Umständen in der Öffentlichkeit als “Sekte” bezeichnet wird. Die Belastung wird verstärkt, wenn damit ein Konflikt zwischen Eltern und ihren Kindern verbunden ist, der u.U. zu einer Distanzierung oder gar zum Abbruch der Beziehungen führt. Wie bei allen familiären Konflikten, deren Dynamik oft über Jahrzehnte entstanden ist, ist es schwierig, die zugrundeliegenden Ursachen und Strukturen zu be</w:t>
        <w:softHyphen/>
        <w:t>stimmen. Wechselseitige Schuldzuweisungen sind die Regel. Es lassen sich allenfalls im konkreten Fall die Konfliktverläufe untersuchen, Ver</w:t>
        <w:softHyphen/>
        <w:t>allgemeinerungen sind unmöglich.</w:t>
      </w:r>
      <w:r>
        <w:rPr>
          <w:rStyle w:val="FootnoteAnchor"/>
          <w:b w:val="false"/>
          <w:bCs w:val="false"/>
          <w:i/>
          <w:iCs w:val="false"/>
          <w:caps w:val="false"/>
          <w:smallCaps w:val="false"/>
          <w:strike w:val="false"/>
          <w:dstrike w:val="false"/>
          <w:outline w:val="false"/>
          <w:vanish w:val="false"/>
          <w:position w:val="12"/>
          <w:sz w:val="16"/>
          <w:szCs w:val="16"/>
        </w:rPr>
        <w:footnoteReference w:id="64"/>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r dem Hintergrund der Erkenntnisse über die Biographieverläufe von Mitgliedern neuer religiöser Bewegungen wird man in Rechnung stellen müssen, daß in vielen Fällen familiäre Spannungen und psychische Bela</w:t>
        <w:softHyphen/>
        <w:t>stungen bereits vor der Konversion vorliegen und oft bis in die Kindheit zurückreichen. Gestörte Beziehungen sind sowohl für die Eltern als auch für die Kinder belastend. Soweit sich dies aufgrund der vorliegenden Erkenntnisse sagen läßt, wird man die Ursachen dafür jedoch häufiger in der jeweiligen familiären Konstellation als in spezifischen Strukturen neuer religiöser Bewegungen suchen müssen. Mit Bezug auf neue religiöse Bewegungen östlicher Prägung wird dazu in einem Bericht vermerk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ttäuschung von Seiten betroffener Eltern über gestörte Bezie</w:t>
        <w:softHyphen/>
        <w:t>hungen zu ihren Kindern wandeln sich oft in Aggressionen, die sich auf die Gruppen richten, in denen sich die erwachsenen Kinder enga</w:t>
        <w:softHyphen/>
        <w:t>gieren. Bestenfalls können über entsprechende medienwirksame Aktionen von Seiten der organisierten Eltern die Gruppen in legiti</w:t>
        <w:softHyphen/>
        <w:t>matorische Schwierigkeiten gebracht werden. Die Bearbeitung der Beziehungsprobleme steht aber weiterhin aus und wird nach jeder öffentlichen Aktion umso dringender.”</w:t>
      </w:r>
      <w:r>
        <w:rPr>
          <w:rStyle w:val="FootnoteAnchor"/>
          <w:b w:val="false"/>
          <w:bCs w:val="false"/>
          <w:i/>
          <w:iCs w:val="false"/>
          <w:caps w:val="false"/>
          <w:smallCaps w:val="false"/>
          <w:strike w:val="false"/>
          <w:dstrike w:val="false"/>
          <w:outline w:val="false"/>
          <w:vanish w:val="false"/>
          <w:position w:val="12"/>
          <w:sz w:val="16"/>
          <w:szCs w:val="16"/>
        </w:rPr>
        <w:footnoteReference w:id="65"/>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ist auch hier zu beachten, daß gestörte Beziehungen zwischen Familienangehörigen, die sich im Zusammenhang mit der Mitgliedschaft in einer neuen religiösen Bewegung artikulieren, gestörte Beziehungen sind, für die in der Regel nicht einseitig eine der Parteien verantwortlich gemacht werden kann. So verfehlt es wäre, die Ursachen dafür nur in der Mitgliedschaft zu suchen, so irreführend wäre es andererseits, allein im Verhalten der Eltern das auslösende Problem zu sehen.</w:t>
      </w:r>
    </w:p>
    <w:p>
      <w:pPr>
        <w:pStyle w:val="Heading5"/>
        <w:bidi w:val="0"/>
        <w:ind w:firstLine="402"/>
        <w:rPr/>
      </w:pPr>
      <w:r>
        <w:rPr/>
        <w:t>(c)</w:t>
        <w:tab/>
        <w:t>Konflikte mit Kirch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öffentliche Wahrnehmung neuer religiöser Bewegungen wurde vor allem in den siebziger und achtziger Jahren in hohem Maße durch kirchli</w:t>
        <w:softHyphen/>
        <w:t>che Sektenbeauftragte geprägt. Auch heute noch sind kirchliche Sektenbe</w:t>
        <w:softHyphen/>
        <w:t>auftragte wichtige Akteure in der öffentlichen Diskussion. Die oft — keineswegs immer — sehr kritische Haltung der Kirchen zu neuen religiö</w:t>
        <w:softHyphen/>
        <w:t>sen Bewegungen hat mitunter zum Teil heftige Konflikte ausgelöst. Einige dieser Konflikte wurden und werden mit rechtlichen Mitteln ausgetra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ch hier wird man berücksichtigen müssen, daß Konflikte als Inter</w:t>
        <w:softHyphen/>
        <w:t>aktion zwischen den Beteiligten verstanden werden müssen. Einseitige Interpretationen, die etwa die kritische Haltung der Kirchen allein als Ausdruck einer religiösen und weltanschaulichen Konkurrenz interpretie</w:t>
        <w:softHyphen/>
        <w:t>ren, dürften der Sachlage nicht gerecht werden. Es fehlt allerdings völlig an gesicherten und verwertbaren Erkenntnissen über die Verläufe und Strukturen dieser Konflikte. Die Kommission hat sich damit auch nicht befaßt.</w:t>
      </w:r>
    </w:p>
    <w:p>
      <w:pPr>
        <w:pStyle w:val="Heading5"/>
        <w:bidi w:val="0"/>
        <w:ind w:firstLine="402"/>
        <w:rPr/>
      </w:pPr>
      <w:r>
        <w:rPr/>
        <w:t>(d)</w:t>
        <w:tab/>
        <w:t>Gesetzesverstöße</w:t>
      </w:r>
    </w:p>
    <w:p>
      <w:pPr>
        <w:pStyle w:val="Normal"/>
        <w:bidi w:val="0"/>
        <w:ind w:firstLine="402"/>
        <w:jc w:val="left"/>
        <w:rPr/>
      </w:pPr>
      <w:r>
        <w:rPr>
          <w:b w:val="false"/>
          <w:bCs w:val="false"/>
          <w:i/>
          <w:iCs w:val="false"/>
          <w:caps w:val="false"/>
          <w:smallCaps w:val="false"/>
          <w:strike w:val="false"/>
          <w:dstrike w:val="false"/>
          <w:outline w:val="false"/>
          <w:vanish w:val="false"/>
        </w:rPr>
        <w:t>Der Kommission lagen keine Hinweise darauf vor, daß Gesetzesverstö</w:t>
        <w:softHyphen/>
        <w:t>ße durch neue religiöse Bewegungen oder ihre Mitglieder häufiger vor</w:t>
        <w:softHyphen/>
        <w:t>kommen als in anderen sozialen Kontexten. Soweit sich einzelne neue religiöse Bewegungen wirtschaftlich betätigen, wurde auf Verstöße gegen das Arbeits- und Sozialversicherungsrecht verwiesen, ohne daß dies dokumentiert wurde.</w:t>
      </w:r>
      <w:r>
        <w:rPr>
          <w:rStyle w:val="FootnoteAnchor"/>
          <w:b w:val="false"/>
          <w:bCs w:val="false"/>
          <w:i/>
          <w:iCs w:val="false"/>
          <w:caps w:val="false"/>
          <w:smallCaps w:val="false"/>
          <w:strike w:val="false"/>
          <w:dstrike w:val="false"/>
          <w:outline w:val="false"/>
          <w:vanish w:val="false"/>
          <w:position w:val="12"/>
          <w:sz w:val="16"/>
          <w:szCs w:val="16"/>
        </w:rPr>
        <w:footnoteReference w:id="66"/>
      </w:r>
      <w:r>
        <w:rPr>
          <w:b w:val="false"/>
          <w:bCs w:val="false"/>
          <w:i/>
          <w:iCs w:val="false"/>
          <w:caps w:val="false"/>
          <w:smallCaps w:val="false"/>
          <w:strike w:val="false"/>
          <w:dstrike w:val="false"/>
          <w:outline w:val="false"/>
          <w:vanish w:val="false"/>
        </w:rPr>
        <w:t xml:space="preserve"> Sie scheinen sich im Rahmen dessen zu bewe</w:t>
        <w:softHyphen/>
        <w:t>gen, was auch in anderen Wirtschaftsbereichen zu verzeichnen ist.</w:t>
      </w:r>
      <w:r>
        <w:rPr>
          <w:rStyle w:val="FootnoteAnchor"/>
          <w:b w:val="false"/>
          <w:bCs w:val="false"/>
          <w:i/>
          <w:iCs w:val="false"/>
          <w:caps w:val="false"/>
          <w:smallCaps w:val="false"/>
          <w:strike w:val="false"/>
          <w:dstrike w:val="false"/>
          <w:outline w:val="false"/>
          <w:vanish w:val="false"/>
          <w:position w:val="12"/>
          <w:sz w:val="16"/>
          <w:szCs w:val="16"/>
        </w:rPr>
        <w:footnoteReference w:id="67"/>
      </w:r>
      <w:r>
        <w:rPr>
          <w:b w:val="false"/>
          <w:bCs w:val="false"/>
          <w:i/>
          <w:iCs w:val="false"/>
          <w:caps w:val="false"/>
          <w:smallCaps w:val="false"/>
          <w:strike w:val="false"/>
          <w:dstrike w:val="false"/>
          <w:outline w:val="false"/>
          <w:vanish w:val="false"/>
        </w:rPr>
        <w:t>Genauere Informationen lagen nicht vor. Konflikte mit dem Strafrecht wurden nur in einem Fall bekannt. Es handelt sich dabei um einen Fall von Kindesmißhandlung durch einen Vater, der ein Kleinkind zu stundenlanger Meditation zwang. Belege für vermutetes “kriminogenes Verhalten” ein</w:t>
        <w:softHyphen/>
        <w:t>zelner neuer religiöser Bewegungen in der Bundesrepublik Deutschland lagen der Kommission nicht vor.</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firstLine="402"/>
        <w:rPr/>
      </w:pPr>
      <w:r>
        <w:rPr/>
        <w:t>(4)</w:t>
        <w:tab/>
        <w:t>Wirtschaftliche Aktivität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liegen keine genaueren Informationen über die wirtschaftlichen Aktivitäten neuer religiöser Bewegungen oder ihrer Mitglieder vor. Die meisten Mitglieder neuer religiöser Bewegungen dürften berufstätig, in der Ausbildung, als Hausfrauen tätig, selbständig oder freiberuflich tätig sein. Einige sind sicher erwerbslos. Einige wenige neue religiöse Bewe</w:t>
        <w:softHyphen/>
        <w:t>gungen unterhalten eigene kleinere oder mittelständische Wirtschftsbe</w:t>
        <w:softHyphen/>
        <w:t>triebe, in denen vorwiegend Mitglieder beschäftigt sein dürften. Die Zahl der hauptberuflichen Mitarbeiter, die sich ganztägig der Arbeit in den neuen religiösen Bewegungen widmet, scheint allgemein gering zu sein, wobei deutliche Unterschiede zwischen einzelnen Gemeinschaften beste</w:t>
        <w:softHyphen/>
        <w:t>hen. Allerdings liegen auch hierzu keine genaueren Informationen vor.</w:t>
      </w:r>
    </w:p>
    <w:p>
      <w:pPr>
        <w:pStyle w:val="Normal"/>
        <w:bidi w:val="0"/>
        <w:ind w:firstLine="402"/>
        <w:jc w:val="left"/>
        <w:rPr/>
      </w:pPr>
      <w:r>
        <w:rPr>
          <w:b w:val="false"/>
          <w:bCs w:val="false"/>
          <w:i/>
          <w:iCs w:val="false"/>
          <w:caps w:val="false"/>
          <w:smallCaps w:val="false"/>
          <w:strike w:val="false"/>
          <w:dstrike w:val="false"/>
          <w:outline w:val="false"/>
          <w:vanish w:val="false"/>
        </w:rPr>
        <w:t>Bei den wirtschaftlichen Betätigungen neuer religiöser Gemeinschaf</w:t>
        <w:softHyphen/>
        <w:t>ten handelt es sich in der Bundesrepublik Deutschland um ein mit ökono</w:t>
        <w:softHyphen/>
        <w:t>mischen Kategorien nicht greifbares Randphänomen.</w:t>
      </w:r>
      <w:r>
        <w:rPr>
          <w:rStyle w:val="FootnoteAnchor"/>
          <w:b w:val="false"/>
          <w:bCs w:val="false"/>
          <w:i/>
          <w:iCs w:val="false"/>
          <w:caps w:val="false"/>
          <w:smallCaps w:val="false"/>
          <w:strike w:val="false"/>
          <w:dstrike w:val="false"/>
          <w:outline w:val="false"/>
          <w:vanish w:val="false"/>
          <w:position w:val="12"/>
          <w:sz w:val="16"/>
          <w:szCs w:val="16"/>
        </w:rPr>
        <w:footnoteReference w:id="68"/>
      </w:r>
      <w:r>
        <w:rPr>
          <w:b w:val="false"/>
          <w:bCs w:val="false"/>
          <w:i/>
          <w:iCs w:val="false"/>
          <w:caps w:val="false"/>
          <w:smallCaps w:val="false"/>
          <w:strike w:val="false"/>
          <w:dstrike w:val="false"/>
          <w:outline w:val="false"/>
          <w:vanish w:val="false"/>
        </w:rPr>
        <w:t xml:space="preserve"> Die Erhebungen der Enquête-Kommission haben keine empirische Bestätigung für die These geliefert, die bundesdeutsche Wirtschaft werde durch religiöse Minder</w:t>
        <w:softHyphen/>
        <w:t>heiten (“Sekten”) “unterwandert”. Sofern Vorwürfe dieser Art in der Öffentlichkeit konkretisiert werden, scheinen sie sich ausschließlich auf die Scientology Organisation zu beziehen, die von der Kommission nicht als neue religiöse Bewegung eingestuft wurde. Darauf wird unten näher eingegan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Enquête-Kommission hat mehrere Wirtschaftsverbände nach den ökonomischen Aktivitäten religiöser Minderheiten befragt. Die befragten Verbänden sind nicht in der Lage, konkrete Angaben zur wirtschaftlichen Bedeutung religiöser Minderheiten in ihren Bereichen zu machen. Die Antworten bleiben insgesamt sehr vage. Es werden keine empirisch über</w:t>
        <w:softHyphen/>
        <w:t>prüfbaren Fakten zum Einfluß religiöser Minderheiten in der Wirtschaft genannt. Eine gewisse Sensibilisierung für dieses Thema scheint es aber durch Berichte in den Massenmedien zu geben.</w:t>
      </w:r>
    </w:p>
    <w:p>
      <w:pPr>
        <w:pStyle w:val="Normal"/>
        <w:bidi w:val="0"/>
        <w:ind w:firstLine="402"/>
        <w:jc w:val="left"/>
        <w:rPr/>
      </w:pPr>
      <w:r>
        <w:rPr>
          <w:b w:val="false"/>
          <w:bCs w:val="false"/>
          <w:i/>
          <w:iCs w:val="false"/>
          <w:caps w:val="false"/>
          <w:smallCaps w:val="false"/>
          <w:strike w:val="false"/>
          <w:dstrike w:val="false"/>
          <w:outline w:val="false"/>
          <w:vanish w:val="false"/>
        </w:rPr>
        <w:t>Die in Veröffentlichungen von “Sektenkritikern” erwähnten Anhalts</w:t>
        <w:softHyphen/>
        <w:t>punkte und Schätzungen von Marktanteilen, Umsatz- und Beschäftigungs</w:t>
        <w:softHyphen/>
        <w:t>zahlen sowie der Branchenkonzentration deuten darauf hin, daß Unterneh</w:t>
        <w:softHyphen/>
        <w:t>men, die mit neuen religiösen Bewegungen verbunden sind, eine randstän</w:t>
        <w:softHyphen/>
        <w:t>dige Erscheinung sind. Was als “Wirtschaftsimperium” apostrophiert wird, entspricht nach den üblichen ökonomischen Kategorien einem mit</w:t>
        <w:softHyphen/>
        <w:t>telständischen Betrieb.</w:t>
      </w:r>
      <w:r>
        <w:rPr>
          <w:rStyle w:val="FootnoteAnchor"/>
          <w:b w:val="false"/>
          <w:bCs w:val="false"/>
          <w:i/>
          <w:iCs w:val="false"/>
          <w:caps w:val="false"/>
          <w:smallCaps w:val="false"/>
          <w:strike w:val="false"/>
          <w:dstrike w:val="false"/>
          <w:outline w:val="false"/>
          <w:vanish w:val="false"/>
          <w:position w:val="12"/>
          <w:sz w:val="16"/>
          <w:szCs w:val="16"/>
        </w:rPr>
        <w:footnoteReference w:id="69"/>
      </w:r>
      <w:r>
        <w:rPr>
          <w:b w:val="false"/>
          <w:bCs w:val="false"/>
          <w:i/>
          <w:iCs w:val="false"/>
          <w:caps w:val="false"/>
          <w:smallCaps w:val="false"/>
          <w:strike w:val="false"/>
          <w:dstrike w:val="false"/>
          <w:outline w:val="false"/>
          <w:vanish w:val="false"/>
        </w:rPr>
        <w:t xml:space="preserve"> Wenn die wirtschaftlichen Betätigungen religiö</w:t>
        <w:softHyphen/>
        <w:t>ser Minderheiten mit denen der Großkirchen verglichen werden, müssen sie ebenfalls als unbedeutend angesehen werd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weit wirtschaftliche Aktivitäten gewerbsmäßig betrieben werden, unterliegen sie den einschlägigen gesetzlichen Bestimmungen. Es gibt keine Informationen darüber, daß dabei grundsätzlich andere Probleme bestünden als in anderen Wirtschaftsbetrieben. Einige neue religiöse Bewegungen haben allerdings in Stellungnahmen an die Kommission er</w:t>
        <w:softHyphen/>
        <w:t>klärt, daß ihre Mitglieder zuweilen berufliche oder geschäftliche Nach</w:t>
        <w:softHyphen/>
        <w:t>teile haben, wenn bekannt wird, daß sie einer als “Sekte” bezeichneten neuen religiösen Bewegung angehör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wurde in der Kommission darauf hingewiesen, daß die Entlohnung von Mitgliedern, die für neue religiöse Bewegungen tätig sind, häufig unter dem Tariflohn liege. Dabei ist freilich zu beachten, daß es in reli</w:t>
        <w:softHyphen/>
        <w:t>giösen Gemeinschaften, einschließlich der großen Kirchen, nicht unge</w:t>
        <w:softHyphen/>
        <w:t>wöhnlich ist, Arbeitskraft und Zeit für die Gemeinschaft einzusetzen, ohne dafür nach den Maßstäben der normalen Arbeitsgesellschaft ange</w:t>
        <w:softHyphen/>
        <w:t xml:space="preserve">messen finanziell entlohnt zu werden. Auch ehrenamtliche Tätigkeit ist in Religionsgemeinschaften allgemein verbreitet. Gleichwohl können persönliche und gesellschaftliche Probleme auftreten, wenn ein Mitglied eine religiöse Gemeinschaft verlassen will und während seiner Tätigkeit nicht oder nicht hinreichend sozialversichert war. Informationen darüber, in welchem Ausmaß dieses Problem auftritt, lagen der Kommission nicht vor. </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ch Auskunft des Bundesministeriums für Arbeit und Sozialordnung sind die ehemaligen Mitglieder geistlicher Genossenschaften oder ähnli</w:t>
        <w:softHyphen/>
        <w:t>cher Gemeinschaften für die versicherungsfreie Zeit in der gesetzlichen Rentenversicherung nachzuversichern. In der Arbeitslosenversicherung ist für diese ehemaligen Mitglieder keine Nachversicherung vorgesehen. Vergleichende Untersuchungen zur arbeits- und sozialrechtlichen Lage von Beschäftigten im Amtskirchen und bei religiösen Minderheiten liegen dem Bundesministerium für Arbeit und Sozialordnung nicht vor.</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ind w:firstLine="402"/>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w:t>
        <w:tab/>
        <w:t>Analyse nach den Vorgaben des Einsetzungsbeschlusses</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r Deutsche Bundestag hat die Kommission beauftragt, auf der Basis der gewonnenen Erkenntnisse zu einer Reihe von Fragen Stellung zu neh</w:t>
        <w:softHyphen/>
        <w:t>men. Im folgenden werden diese Fragen behandelt, soweit es sich um den Bereich“neuere religiöse Bewegungen” handelt, die im Einsetzungsbe</w:t>
        <w:softHyphen/>
        <w:t>schluß mit “sogenannte Sekten” gleichgesetzt werden. Die im Einset</w:t>
        <w:softHyphen/>
        <w:t>zungsbeschluß als “neuere weltanschauliche Bewegungen” erläuterten “Psychogruppen” werden in einem anderen Abschnitt behandel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Analyse von Zielen, Aktivitäten und Praktiken der in der Bun</w:t>
        <w:softHyphen/>
        <w:t>desrepublik Deutschland agierenden neuen religiösen Bewegungen</w:t>
      </w:r>
      <w:r>
        <w:rPr>
          <w:rStyle w:val="FootnoteAnchor"/>
          <w:b w:val="false"/>
          <w:bCs w:val="false"/>
          <w:i/>
          <w:iCs w:val="false"/>
          <w:caps w:val="false"/>
          <w:smallCaps w:val="false"/>
          <w:strike w:val="false"/>
          <w:dstrike w:val="false"/>
          <w:outline w:val="false"/>
          <w:vanish w:val="false"/>
          <w:position w:val="12"/>
          <w:sz w:val="16"/>
          <w:szCs w:val="16"/>
        </w:rPr>
        <w:footnoteReference w:id="70"/>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ch ohne daß die Kommission sich damit näher befaßt hat, kann und muß zunächst festgestellt werden, daß die dominierenden Ziele, Aktivi</w:t>
        <w:softHyphen/>
        <w:t>täten und Praktiken neuer religiöser Bewegungen in Deutschland religiö</w:t>
        <w:softHyphen/>
        <w:t>ser Art sind. Im einzelnen bestehen allerdings beträchtliche Unterschie</w:t>
        <w:softHyphen/>
        <w:t>de, weil die verschiedenen neuen religiösen Gemeinschaften sich an un</w:t>
        <w:softHyphen/>
        <w:t>terschiedlichen Traditionen orientieren. Die Mehrzahl der auf über 600 geschätzten Gruppen dürfte dem Christentum zuzurechnen sein, es beste</w:t>
        <w:softHyphen/>
        <w:t>hen jedoch auch Gemeinschaften, die sich an buddhistischen, hinduisti</w:t>
        <w:softHyphen/>
        <w:t>schen, muslimischen, ostasiatischen, naturreligiösen oder antiken Tradi</w:t>
        <w:softHyphen/>
        <w:t>tionen orientieren, sowie synkretistische Neubildun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e in allen religiösen Gemeinschaften umfassen die Aktivitäten und Praktiken auch neuer religiöser Gemeinschaften in der Regel gemeinsame Kultveranstaltungen, also religiöse Aktivitäten im engeren Sinne, sowie eine Vielzahl anderer Aktivitäten, die der Pflege des Gemeinschaftsle</w:t>
        <w:softHyphen/>
        <w:t>bens, dem Aufbau und Unterhalt der organisatorischen Strukturen oder der Sicherung der finanziellen Ressourcen dienen. Im Vergleich zu den großen Kirchen ist das Gemeindeleben in der Regel intensiver, sind persönliche Kontakte zwischen Mitgliedern häufiger und die Bereitschaft zum Engage</w:t>
        <w:softHyphen/>
        <w:t>ment und persönlichen Einsatz höher. Ebenfalls im Unterschied zu den großen Kirchen besteht bei vielen neureligiösen Gemeinschaften eine starke Bereitschaft, den Glauben öffentlich zu bekennen und auch die alltägliche Lebensführung nach religiösen Grundsätzen zu gestalten. Damit im Zusammenhang steht bei einigen Gemeinschaften eine mehr oder weniger ausgeprägte Missionstätigkeit mit dem Ziel, andere Menschen vom Wert oder der Wahrheit der eigenen Religion zu überzeu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den einzelnen Unterpunkt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die von diesen Organisationen ausgehenden Gefahren für den Einzelnen, den Staat und die Gesellschaft erfass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ch den der Kommission zugänglichen Informationen gehen von den Organisationen der in Deutschland bestehenden neuen religiösen Bewegun</w:t>
        <w:softHyphen/>
        <w:t>gen keine Gefahren für den einzelnen, den Staat oder die Gesellschaft aus. Wie die oben beschriebenen Erkenntnisse zeigen, kann jedoch die Mitglied</w:t>
        <w:softHyphen/>
        <w:t>schaft in einer neuen religiösen Bewegung für den einzelnen unter Um</w:t>
        <w:softHyphen/>
        <w:t>ständen zum Auslöser psychischer Krisen werden. Die Mitgliedschaft kann auch zum Auslöser familiärer Konflikte werden. Diese Risiken werden in einem Gutachten deutlich artikuliert:</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as Risiko einer Kultmitgliedschaft besteht für den ‘direkt Betrof</w:t>
        <w:softHyphen/>
        <w:t>fenen’ in einer möglichen negativen Reaktion zwischen Persönlich</w:t>
        <w:softHyphen/>
        <w:t>keitsdisposition und Kultangebot, für den ‘indirekt Betroffenen’ in der mit der Konversion verbundenen Belastungen und Einflüssen in seinem sozialen System.</w:t>
      </w:r>
      <w:r>
        <w:rPr>
          <w:rStyle w:val="FootnoteAnchor"/>
          <w:b w:val="false"/>
          <w:bCs w:val="false"/>
          <w:i/>
          <w:iCs w:val="false"/>
          <w:caps w:val="false"/>
          <w:smallCaps w:val="false"/>
          <w:strike w:val="false"/>
          <w:dstrike w:val="false"/>
          <w:outline w:val="false"/>
          <w:vanish w:val="false"/>
          <w:position w:val="12"/>
          <w:sz w:val="16"/>
          <w:szCs w:val="16"/>
        </w:rPr>
        <w:footnoteReference w:id="71"/>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Risiken bewegen sich nach übereinstimmendem Urteil der Gutach</w:t>
        <w:softHyphen/>
        <w:t>ter im Rahmen dessen, was auch in anderen sozialen Kontexten beobachtet werden kann. Dies bedeutet nicht, daß die für den einzelnen daraus unter Umständen resultierenden Probleme vernachlässigt werden können. Wie in anderen gesellschaftlichen Bereichen, in denen persönliche Probleme auftreten können (z.B. Partnerschaft, Familie) ist auch hier die Gesell</w:t>
        <w:softHyphen/>
        <w:t>schaft in der sozialen Pflicht, geeignete Beratungsmöglichkeiten und Hilfestellungen zur Bewältigung persönlicher Probleme gravierender Art zu biet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muß jedoch auch festgestellt werden, daß es grundsätzlich nicht ausgeschlossen werden kann, daß einzelne neue religiöse Gemeinschaften, insbesondere kleinere, wenig institutionalisierte Gruppen, Fehlentwick</w:t>
        <w:softHyphen/>
        <w:t>lungen nehmen, die zu akuten Gefährdungen ihrer Mitglieder führen können. Zu verweisen ist etwa auf Tötungsdelikte bzw. Selbsttötungen der Sonnentempler in der Schweiz und in Kanada sowie auf die Suizide von Mitgliedern der Gruppe Heaven’s Gate in den USA. Es gelten hier ähnliche Bedingungen wie in anderen engen emotionalen Bindungen, wie etwa Fami</w:t>
        <w:softHyphen/>
        <w:t>lien, wo in bestimmten Konstellationen ebenfalls akute Gefährdungen auftreten können. In Deutschland sind solche Fälle bisher nicht bekannt. Sie sind auch nicht prognostizierbar.</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 “die offenen und verdeckten gesellschaftspolitischen Ziele dieser Organisationen aufarbeit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ben den oben skizzierten religiösen Zielen lassen sich keine “offe</w:t>
        <w:softHyphen/>
        <w:t>nen gesellschaftspolitischen Ziele” erkennen, jedenfalls auf der Basis der verfügbaren Informationen. Dabei ist freilich zu beachten, daß religiöse Ziele unter Umständen deutliche gesellschaftspolitische Implikationen besitzen. Dies ergibt sich daraus, daß durch Religionen in der Regel be</w:t>
        <w:softHyphen/>
        <w:t>stimmte Werte und ethische Normen definiert werden. Vor allem — nicht nur — in vielen christlich orientierten Gemeinschaften wird Werten wie Familie und Ehe große Bedeutung beigemessen und bestehen relativ strik</w:t>
        <w:softHyphen/>
        <w:t>te Vorstellungen hinsichtlich der Sexualmoral. Hier besteht ein gewisses Spannungsverhältnis zu den Normen und Praktiken der gesellschaftlichen Umwelt. Insofern einzelne Gruppierungen das Ziel verfolgen, die eigenen Werte und Moralvorstellungen in der Gesellschaft zu propagieren, kann man also von einem gesellschaftspolitischen Ziel sprech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nzelne Gemeinschaften versuchen, bestimmte Lebens- und teilweise auch Wirtschaftsformen im eigenen Kreis zu verwirklichen. Soweit diese Wirtschaftsformen intern anders organisiert sind als die kapitalistische Marktwirtschaft, kann man auch hier von gesellschaftspolitischen Zielen sprech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undsätzlich kann aber auch jede Missionstätigkeit als Ausdruck eines gesellschaftspolitischen Zieles angesehen werden. Denn Ziel der Mission ist es, die eigenen religiösen und damit auch moralischen Vor</w:t>
        <w:softHyphen/>
        <w:t>stellungen zu verbreiten. Religiöse Normen können dabei durchaus in Spannung zu den rechtlichen Normen der Gesellschaft treten. Dies ist z.B. der Fall, wenn aus religiösen Gründen der Schwangerschaftsabbruch abgelehnt wird und (offen oder verdeckt) das gesellschaftspolitische Ziel verfolgt wird, die Legalisierung von Schwangerschaftsabbrüchen zu verhindern. Die Kommission war nicht in der Lage, diese moralischen und damit im</w:t>
        <w:softHyphen/>
        <w:t>plizit politischen Vorstellungen zu untersuchen, da dies einen erheblichen Forschungsaufwand bedeuten würde.</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 “nationale wie internationale Verflechtungen der Organisatio</w:t>
        <w:softHyphen/>
        <w:t>nen darstell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nige der in der Öffentlichkeit bekannteren neuen religiösen Bewe</w:t>
        <w:softHyphen/>
        <w:t>gungen sind erst nach Gründung der Bundesrepublik nach Deutschland gekommen, zumeist aus den oder über den Umweg der Vereinigten Staaten (z.B. ISKCON, Vereinigungskirche). Andere bestehen in Deutschland seit vielen Jahrzehnten, haben aber ihren Ursprung und oft auch ihre Zentren im Ausland (z.B. Zeugen Jehovas, Mormonen). Ein Teil ist in Deutschland entstanden und hat Anhänger im benachbarten Ausland oder auch außer</w:t>
        <w:softHyphen/>
        <w:t>halb Europas (z.B. Universelles Leben, Fiat Lux). Viele der öffentlich weni</w:t>
        <w:softHyphen/>
        <w:t>ger bekannten randkirchlichen Gemeinden unterhalten mehr oder weniger enge Beziehungen und Netzwerke, die auch Auslandskontakte umfass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se Situation entspricht weitgehend dem, was in einer Zeit zuneh</w:t>
        <w:softHyphen/>
        <w:t>mender Globalisierung zu erwarten ist. Daß Religionsgemeinschaften ihre Zentrale im Ausland haben, ist allerdings keineswegs ein ausschließlich neuzeitliches Phänomen. Es ist auch nicht ungewöhnlich, daß durch Reli</w:t>
        <w:softHyphen/>
        <w:t>gionsgemeinschaften Geld ins Ausland transferiert wird. Es lagen der Kommission keine Informationen vor, die es nahelegen würden, die inter</w:t>
        <w:softHyphen/>
        <w:t>nationalen Verflechtungen neuer religiöser Bewegungen anders zu bewer</w:t>
        <w:softHyphen/>
        <w:t>ten als die der großen Kirch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 “Grenzen der Inanspruchnahme der grundgesetzlich garantier</w:t>
        <w:softHyphen/>
        <w:t>ten Religionsfreiheit durch neuere religiöse und weltanschau</w:t>
        <w:softHyphen/>
        <w:t>liche Bewegungen, sogenannte Sekten und Psychogruppen, aufzei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bestand in der Kommission weitgehende Einmütigkeit in der Auf</w:t>
        <w:softHyphen/>
        <w:t>fassung, daß die grundgesetzlich garantierte Religionsfreiheit nur durch verfassungsimmanente Schranken begrenzt wird. Dies bedeutet, daß andere, gleichwertige Verfassungswerte nicht unter Berufung auf die Religionsfreiheit verletzt werden könn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Gründe für die Mitgliedschaft in neuen religiösen Bewegungen</w:t>
        <w:softHyphen/>
        <w:t>und für die Ausbreitung solcher Organisation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weit es um die Gründe für die Mitgliedschaft in neuen religiösen Bewegungen geht, liefern die von der Kommission in Auftrag gegebenen Untersuchungen relativ gute und detaillierte Auskünfte. Sie wurden oben im Abschnitt Individuelle Aspekte: Konversion, Mitgliedschaft und “Aus</w:t>
        <w:softHyphen/>
        <w:t>stieg” zusammengefaßt. Diese Ergebnisse können kaum weiter verdichtet werden, ohne daß notwendige Differenzierungen verloren gehen. Mit die</w:t>
        <w:softHyphen/>
        <w:t>ser Einschränkung könnte man sehr allgemein formulieren, daß Personen Mitglied einer neuen religiösen Bewegung werden, weil das von der be</w:t>
        <w:softHyphen/>
        <w:t>treffenden Gemeinschaft bereitgestellte Angebot ihnen attraktiv er</w:t>
        <w:softHyphen/>
        <w:t>scheint. Sie bleiben Mitglied, wenn und solange ihre damit verbundenen Erwartungen erfüllt werden. Ist dies nicht oder nicht mehr der Fall, di</w:t>
        <w:softHyphen/>
        <w:t>stanzieren sie sich in der Regel von der betreffenden Gemeinschaft, was oft schon nach relativ kurzer Zeit geschieh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ichtlich der Gründe für die Ausbreitung neuer religiöser Bewegun</w:t>
        <w:softHyphen/>
        <w:t>gen ist zunächst festzustellen, daß keine gesicherten Informationen darüber vorliegen, ob und in welcher Hinsicht neue religiöse Bewegungen sich in Deutschland ausbreiten. Soweit es sich um bekanntere Gemein</w:t>
        <w:softHyphen/>
        <w:t>schaften handelt, die seit vielen Jahren in der Öffentlichkeit genannt werden (z.B. Vereinigungskirche, ISKCON, Family) scheinen die Mitglieder</w:t>
        <w:softHyphen/>
        <w:t>zahlen zu stagnieren, wenn nicht deutlich rückläufig zu sein. Auch bei den seit Jahrzehnnten in Deutschland bestehenden neueren Religionen wird man kaum von einer weiteren Ausbreitung sprechen können. Andererseits gibt es Hinweise darauf, daß die Zahl der religiösen Gemeinschaften zunimmt. Allerdings liegen zu diesen quantitativen Fragen insgesamt der Kommission keine zuverlässigen Informationen vor. Solange ungeklärt ist, ob und in welcher Hinsicht neue religiöse Bewegungen sich ausbreiten, ist es auch nicht möglich, Gründe dafür zu benennen. Es werden hier somit erhebliche Defizite der religionssoziologischen Forschung in Deutschland erkennbar.</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den einzelnen Frag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untersuchen, welche Einstiegswege und Verläufe der Mit</w:t>
        <w:softHyphen/>
        <w:t>gliedschaft typisch sind”</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r Erkenntnisse zu den Komplexen “Einstieg” und “Mitgliedschaft” in eine neue religiöse Bewegung wurden oben dargestellt. Die wichtigsten Ergebnisse sind:</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ine typische biographische ‘Sektendisposition’ konnte in den Untersuchungen nicht belegt werden.</w:t>
      </w:r>
      <w:r>
        <w:rPr>
          <w:rStyle w:val="FootnoteAnchor"/>
          <w:b w:val="false"/>
          <w:bCs w:val="false"/>
          <w:i/>
          <w:iCs w:val="false"/>
          <w:caps w:val="false"/>
          <w:smallCaps w:val="false"/>
          <w:strike w:val="false"/>
          <w:dstrike w:val="false"/>
          <w:outline w:val="false"/>
          <w:vanish w:val="false"/>
          <w:position w:val="12"/>
          <w:sz w:val="16"/>
          <w:szCs w:val="16"/>
        </w:rPr>
        <w:footnoteReference w:id="72"/>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s gibt weder den typischen Einstiegsprozeß noch den typischen Ausstiegsprozeß.”</w:t>
      </w:r>
      <w:r>
        <w:rPr>
          <w:rStyle w:val="FootnoteAnchor"/>
          <w:b w:val="false"/>
          <w:bCs w:val="false"/>
          <w:i/>
          <w:iCs w:val="false"/>
          <w:caps w:val="false"/>
          <w:smallCaps w:val="false"/>
          <w:strike w:val="false"/>
          <w:dstrike w:val="false"/>
          <w:outline w:val="false"/>
          <w:vanish w:val="false"/>
          <w:position w:val="12"/>
          <w:sz w:val="16"/>
          <w:szCs w:val="16"/>
        </w:rPr>
        <w:footnoteReference w:id="73"/>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s ist eine Frage der ‘passenden’ Bearbeitungsweisen und Bearbei</w:t>
        <w:softHyphen/>
        <w:t>tungsmöglichkeiten, ob ein Proband in einem Milieu oder einer Grup</w:t>
        <w:softHyphen/>
        <w:t>pe länger verweilt, diese wechselt oder wieder verläßt.”</w:t>
      </w:r>
      <w:r>
        <w:rPr>
          <w:rStyle w:val="FootnoteAnchor"/>
          <w:b w:val="false"/>
          <w:bCs w:val="false"/>
          <w:i/>
          <w:iCs w:val="false"/>
          <w:caps w:val="false"/>
          <w:smallCaps w:val="false"/>
          <w:strike w:val="false"/>
          <w:dstrike w:val="false"/>
          <w:outline w:val="false"/>
          <w:vanish w:val="false"/>
          <w:position w:val="12"/>
          <w:sz w:val="16"/>
          <w:szCs w:val="16"/>
        </w:rPr>
        <w:footnoteReference w:id="74"/>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allgemeinerungen sind also nicht möglich.</w:t>
      </w:r>
    </w:p>
    <w:p>
      <w:pPr>
        <w:pStyle w:val="Normal"/>
        <w:bidi w:val="0"/>
        <w:ind w:firstLine="4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 “aufklären, welche gesellschaftlichen und politischen Bedin</w:t>
        <w:softHyphen/>
        <w:t>gungen ursächlich für eine verstärkte Bereitschaft sind, soge</w:t>
        <w:softHyphen/>
        <w:t>nannten Sekten und Psychogruppen beizutret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wurde bereits darauf hingewiesen, daß keineswegs eindeutig ge</w:t>
        <w:softHyphen/>
        <w:t>klärt ist, ob und in welchem Sinne gegenwärtig eine verstärkte Bereit</w:t>
        <w:softHyphen/>
        <w:t>schaft besteht, neuen religiösen Bewegungen beizutreten. Das Auftreten jeweils neuer religiöser Bewegungen ist eine historisch durchaus norma</w:t>
        <w:softHyphen/>
        <w:t>le Erscheinung. Im Mittelalter und der Neuzeit wurden Formen abweichen</w:t>
        <w:softHyphen/>
        <w:t>der Religiosität als “Ketzerei” oder “Häresie” bezeichnet, in der Neuzeit dann zunehmend als “Sekten”. Einen knappen Abriß des Sektenwesens seit der Reformation gibt Helmut Obst:</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utheraner, Reformierte und Anglikaner konnten, wenn auch auf bestimmte Gebiete begrenzt, ihre staatliche Anerkennung als ‘Kir</w:t>
        <w:softHyphen/>
        <w:t>chen’ durchsetzen, blieben freilich in den Augen der römisch-katho</w:t>
        <w:softHyphen/>
        <w:t>lischen Kirche Sekten, Vereinigungen von Häretiker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ine juristische Anerkennung fanden die Gemeinschaften am linken Rand der Reformation, die Täufer, Schwenkfelder und Antitrinita</w:t>
        <w:softHyphen/>
        <w:t>rier. Sie wurden von allen großen Religionsparteien verfolgt, waren für alle Häretiker. Religiöse Toleranz gab es, abgesehen von wenigen örtlich und zeitlich begrenzten Ausnahmen, nicht. Dennoch, die religiöse Gruppenbildung nahm, versteckt und offen, innerhalb und außerhalb der Konfessionskirchen seit der Reformation zu. Einen fruchtbaren Nährboden bildete der mystische Spiritualismus. Im Protestantismus wurde der Pietismus als umfassende Erneuerungs</w:t>
        <w:softHyphen/>
        <w:t>bewegung in seiner separatistischen Spielart zum Ausgangspunkt freier Gemeinden und Freikirchen. Offiziell war für religiöse Au</w:t>
        <w:softHyphen/>
        <w:t>ßenseiter, sieht man von den Niederlanden ab, in Europa kein Platz. Ihr Refugium wurde Nordamerika. Hier konnten sie sich entfalten, hier entstand schon sehr früh die für die Neuzeit charakteristische religiöse Pluralität.</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 Heiligen Römischen Reich Deutscher Nation waren nach dem Westfälischen Frieden von 1648 nur Katholiken, Lutheraner und Reformierte reichsrechtlich geschützt. Allen anderen religiösen Bekenntnissen wurde die Duldung versagt. Ihre Geschichte ist des</w:t>
        <w:softHyphen/>
        <w:t>halb, wie die Historie der Täuferbewegung zeigt, durch blutige Verfolgung und Unterdrückung bestimmt.”</w:t>
      </w:r>
      <w:r>
        <w:rPr>
          <w:rStyle w:val="FootnoteAnchor"/>
          <w:b w:val="false"/>
          <w:bCs w:val="false"/>
          <w:i/>
          <w:iCs w:val="false"/>
          <w:caps w:val="false"/>
          <w:smallCaps w:val="false"/>
          <w:strike w:val="false"/>
          <w:dstrike w:val="false"/>
          <w:outline w:val="false"/>
          <w:vanish w:val="false"/>
          <w:position w:val="12"/>
          <w:sz w:val="16"/>
          <w:szCs w:val="16"/>
        </w:rPr>
        <w:footnoteReference w:id="75"/>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r dem Hintergrund von Repression und Verfolgung ist es verständ</w:t>
        <w:softHyphen/>
        <w:t>lich, daß in der frühen Neuzeit die Bereitschaft, einer neuen religiösen Gemeinschaft — einer “Sekte” — beizutreten, durch die damit verbundenen persönlichen Nachteile begrenzt wurde. In Deutschland wurde erst im 19. Jahrhundert eine faktische Tolerierung und erst mit der Weimarer Reichs</w:t>
        <w:softHyphen/>
        <w:t>verfassung von 1919 eine rechtliche Gleichstellung religiöser Minderhei</w:t>
        <w:softHyphen/>
        <w:t>ten erreich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t dem Wegfall staatlicher Unterdrückung nahm seit dem 19. Jahr</w:t>
        <w:softHyphen/>
        <w:t>hundert auch die Ausbreitung neuer religiöser Gemeinschaften zu. Gleich</w:t>
        <w:softHyphen/>
        <w:t>zeitig wurden vor allem aus dem angelsächsischen Raum neue religiöse Gemeinschaften nach Deutschland eingeführt. Das Spektrum dieser in der Mehrzahl christlich geprägten neuen religiösen Bewegungen, die seit dem 19. Jahrhundert in Deutschland auftraten und sich ausbreiteten, ist au</w:t>
        <w:softHyphen/>
        <w:t>ßerordentlich breit.</w:t>
      </w:r>
      <w:r>
        <w:rPr>
          <w:rStyle w:val="FootnoteAnchor"/>
          <w:b w:val="false"/>
          <w:bCs w:val="false"/>
          <w:i/>
          <w:iCs w:val="false"/>
          <w:caps w:val="false"/>
          <w:smallCaps w:val="false"/>
          <w:strike w:val="false"/>
          <w:dstrike w:val="false"/>
          <w:outline w:val="false"/>
          <w:vanish w:val="false"/>
          <w:position w:val="12"/>
          <w:sz w:val="16"/>
          <w:szCs w:val="16"/>
        </w:rPr>
        <w:footnoteReference w:id="76"/>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 auch das Bonner Grundgesetz die Religionsfreiheit garantiert, können sich in der Bundesrepublik Deutschland religiöse Minderheiten ungehindert entfalten. Zu den im 19. und frühen 20. Jahrhundert entstan</w:t>
        <w:softHyphen/>
        <w:t>denen oder nach Deutschland gebrachten Gemeinschaften kamen insbeson</w:t>
        <w:softHyphen/>
        <w:t>dere seit den sechziger Jahren neue religiöse Bewegungen nach Deutsch</w:t>
        <w:softHyphen/>
        <w:t>land, die sich an anderen als christlichen Traditionen orientieren. Das Interesse an östlichen Religionen und Weisheitslehren berührte sich teilweise mit einer allgemeinen Kritik an bestimmten Formen der moder</w:t>
        <w:softHyphen/>
        <w:t>nen Zivilisation, wie sie sich u.a. in der New-Age-Bewegung artikulierte. Parallel dazu verloren die großen Kirchen sowohl an Mitgliedern als auch an intellektuellem Einfluß in der Gesamtgesellschaf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sammenfassend kann man feststellen: Die wahrscheinlich wichtig</w:t>
        <w:softHyphen/>
        <w:t>ste gesellschaftliche und politische Bedingung für die seit dem 19. Jahr</w:t>
        <w:softHyphen/>
        <w:t>hundert verstärkte Bereitschaft, sich neuen religiösen Bewegungen zuzu</w:t>
        <w:softHyphen/>
        <w:t>wenden, liegt in der verfassungsmäßigen Garantie der Religionsfreiheit. Als weitere Faktoren wären zu nennen: der Rückgang des Einflusses der großen Kirchen sowie damit im Zusammenhang die Pluralisierung der Lebensformen und Sinndeutungen, wie sie in modernen Gesellschaften allgemein zu beobachten ist. Soweit es um die allgemeinen Rahmenbedingun</w:t>
        <w:softHyphen/>
        <w:t>gen für das Entstehen und die Weiterentwicklung neuer religiöser Bewe</w:t>
        <w:softHyphen/>
        <w:t>gungen in der Bundesrepublik Deutschland geht, verweisen wir auf Ab</w:t>
        <w:softHyphen/>
        <w:t>schnitt 3.1 des Berichts der Kommissionsmehrheit, dem wir uns insofern anschließ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 “feststellen, welche Anwerbungs- und  Rekrutierungsstrate</w:t>
        <w:softHyphen/>
        <w:t>gien von diesen Organisationen verfolgt werd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der Frage der Anwerbungs- und Rekrutierungsmethoden liegen keine verallgemeinerungsfähigen Erkenntnisse vor. Die verschiedenen neuen religiösen Bewegungen unterscheiden sich stark hinsichtlich der Bedeu</w:t>
        <w:softHyphen/>
        <w:t>tung, die sie aktiver Mission beimessen und auch hinsichtlich der Mis</w:t>
        <w:softHyphen/>
        <w:t xml:space="preserve">sionsmethoden. Ganz offensichtlich unterscheiden sie sich auch stark hinsichtlich des Missionserfolges. </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gemein läßt sich allerdings feststellen:</w:t>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 Rekrutierung zu einer NRB ist kein passives Geschehen, bei dem der Rekrut einer dominierenden Macht ausgesetzt ist, sondern er ist aktiv am Prozeß der Mitgliedschaft beteiligt. Diese erfolgt in der Regel über einen längeren Zeitraum über mehrere Stufen der Annä</w:t>
        <w:softHyphen/>
        <w:t>herung. Längst nicht jede Person, die sich auf eine erste Begegnung mit einer NRB einläßt, wird auch Mitglied.”</w:t>
      </w:r>
      <w:r>
        <w:rPr>
          <w:rStyle w:val="FootnoteAnchor"/>
          <w:b w:val="false"/>
          <w:bCs w:val="false"/>
          <w:i/>
          <w:iCs w:val="false"/>
          <w:caps w:val="false"/>
          <w:smallCaps w:val="false"/>
          <w:strike w:val="false"/>
          <w:dstrike w:val="false"/>
          <w:outline w:val="false"/>
          <w:vanish w:val="false"/>
          <w:position w:val="12"/>
          <w:sz w:val="16"/>
          <w:szCs w:val="16"/>
        </w:rPr>
        <w:footnoteReference w:id="77"/>
      </w:r>
    </w:p>
    <w:p>
      <w:pPr>
        <w:pStyle w:val="Normal"/>
        <w:bidi w:val="0"/>
        <w:ind w:firstLine="402"/>
        <w:jc w:val="left"/>
        <w:rPr/>
      </w:pPr>
      <w:r>
        <w:rPr>
          <w:b w:val="false"/>
          <w:bCs w:val="false"/>
          <w:i/>
          <w:iCs w:val="false"/>
          <w:caps w:val="false"/>
          <w:smallCaps w:val="false"/>
          <w:strike w:val="false"/>
          <w:dstrike w:val="false"/>
          <w:outline w:val="false"/>
          <w:vanish w:val="false"/>
        </w:rPr>
        <w:t>Für Deutschland liegen keine empirischen Forschungen vor, die sich mit der Frage der Bedingungen und des Erfolges von Missionsversuchen neuer religiöser Bewegungen befassen. Aus dem angelsächsischen Raum gibt es jedoch eine Fülle von wissenschaftlichen Untersuchungen, die deutlich machen, daß die Rekrutierung neuer Mitglieder in der Mehrzahl der Fälle über bestehende persönliche Kontakte und Netzwerke geschieht, durch Freunde und Bekannte.</w:t>
      </w:r>
      <w:r>
        <w:rPr>
          <w:rStyle w:val="FootnoteAnchor"/>
          <w:b w:val="false"/>
          <w:bCs w:val="false"/>
          <w:i/>
          <w:iCs w:val="false"/>
          <w:caps w:val="false"/>
          <w:smallCaps w:val="false"/>
          <w:strike w:val="false"/>
          <w:dstrike w:val="false"/>
          <w:outline w:val="false"/>
          <w:vanish w:val="false"/>
          <w:position w:val="12"/>
          <w:sz w:val="16"/>
          <w:szCs w:val="16"/>
        </w:rPr>
        <w:footnoteReference w:id="78"/>
      </w:r>
      <w:r>
        <w:rPr>
          <w:b w:val="false"/>
          <w:bCs w:val="false"/>
          <w:i/>
          <w:iCs w:val="false"/>
          <w:caps w:val="false"/>
          <w:smallCaps w:val="false"/>
          <w:strike w:val="false"/>
          <w:dstrike w:val="false"/>
          <w:outline w:val="false"/>
          <w:vanish w:val="false"/>
        </w:rPr>
        <w:t xml:space="preserve"> Dieser Befund wurde auch durch die von der Kommission in Auftrag gegebenen Untersuchungen bestätigt, wie oben dargelegt wurde.</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s empirisch gut gesichert kann auch gelten, daß das im engeren Sinne religiöse Angebot  neuer religiöser Gemeinschaften (z.B. religiöser Kult und Unterweisung) nicht der wichtigste Faktor für die Attraktivität einer Gruppe ist. Wichtiger sind die Beziehungen und der persönliche Kontakt zwischen den Mitgliedern. Nur wenn ein neues Mitglied befriedi</w:t>
        <w:softHyphen/>
        <w:t>gende Beziehungen mit anderen Gruppenmitgliedern aufbaut, wird es in der Gruppe bleiben. Die Integration neuer Mitglieder verläuft dabei nicht prinzipiell anders als in anderen Grupp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4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 “Vorschläge erarbeiten, auf welche Weise verhindert werden kann, daß Bürgerinnen und Bürger sowie Unternehmen, Verbän</w:t>
        <w:softHyphen/>
        <w:t>de und Interessenvertretungen unbewußt in solche Organisa</w:t>
        <w:softHyphen/>
        <w:t>tionen hineingezogen bzw. von diesen mißbraucht werd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r Kommission lagen keine Informationen vor, die es nahelegen wür</w:t>
        <w:softHyphen/>
        <w:t>den, daß Bürgerinnen und Bürger sowie Unternehmen, Verbände und Inter</w:t>
        <w:softHyphen/>
        <w:t xml:space="preserve">essenvertretungen unbewußt in neue religiöse Bewegungen hineingezogen bzw. von diesen mißbraucht werden. </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ist im Einzelfall nicht auszuschließen, daß Personen beim Erstkon</w:t>
        <w:softHyphen/>
        <w:t>takt mit einer neuen religiösen Bewegung nicht hinreichend über die betreffende Gemeinschaft informiert werden. Allerdings ist es nicht bekannt und von der Sache her auch unwahrscheinlich, daß eine Person Mitglied wird, ohne sich dessen bewußt zu sein. Es muß hier wieder auf die der Kommission vorliegenden Erkenntnisse verwiesen werden, wonach die Annäherung an eine neue religiöse Bewegung als ein interaktiver Prozeß zu sehen ist, an dem das neue Mitglied aktiv beteiligt ist.</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f die grundsätzlich in allen sozialen Strukturen vergleichbarer Art gegebenen Möglichkeiten von Konflikten und Mißbräuchen wurde oben hingewiesen. Die Möglichkeiten einer allgemeinen Prävention erscheinen gering. Die Probleme sind hier ähnlich wie etwa bei Konflikten und Fehl</w:t>
        <w:softHyphen/>
        <w:t>leistungen in Familien. Es ist jedoch möglich und notwendig, durch ein entsprechendes Angebot an Beratung für die Betroffenen Hilfe zu bieten.</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weit es sich bei Mißbrauchsfällen um kriminelle Handlungen han</w:t>
        <w:softHyphen/>
        <w:t>delt, sind die Staatsanwaltschaften zuständig.</w:t>
      </w:r>
    </w:p>
    <w:p>
      <w:pPr>
        <w:pStyle w:val="Normal"/>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firstLine="402"/>
        <w:rPr/>
      </w:pPr>
      <w:r>
        <w:rPr/>
        <w:t>2. Erkenntnisse zum Bereich “Psychomarkt” und “Psy</w:t>
        <w:softHyphen/>
        <w:t>cho</w:t>
        <w:softHyphen/>
        <w:t>gruppe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ben neuen religiösen Bewegungen waren der “Psychomarkt” und “Psychogruppen” zentrale Gegenstände der Kommissionsarbeit. Dieser Bereich geht deutlich über die im Einsetzungsbeschluß genannten “neue</w:t>
        <w:softHyphen/>
        <w:t>ren weltanschaulichen Bewegungen” hinaus und überschneidet sich damit allenfalls in Randzonen. Ebenfalls geringe Schnittmengen bestehen zum Bereich “neuere religiöse Bewegungen”.</w:t>
      </w:r>
    </w:p>
    <w:p>
      <w:pPr>
        <w:pStyle w:val="Heading3"/>
        <w:tabs>
          <w:tab w:val="left" w:pos="-1440" w:leader="none"/>
          <w:tab w:val="left" w:pos="6238" w:leader="none"/>
        </w:tabs>
        <w:bidi w:val="0"/>
        <w:ind w:firstLine="402"/>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bgrenzung und quantitative Aspekte</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im Auftrag der Enquete-Kommission unternommene Analyse “An</w:t>
        <w:softHyphen/>
        <w:t>bieter und Verbraucher auf dem Psychomarkt” versteht darunter “unkon</w:t>
        <w:softHyphen/>
        <w:t>ventionelle Heil- und Lebenshilfemethoden” wie Massage- und Entspan</w:t>
        <w:softHyphen/>
        <w:t>nungstechniken, Natur- und Pflanzenheilkunde, Homöopathie und Akupunk</w:t>
        <w:softHyphen/>
        <w:t>tur sowie meditative Techniken und esoterische Verfahren wie Astrolo</w:t>
        <w:softHyphen/>
        <w:t>gie.</w:t>
      </w:r>
      <w:r>
        <w:rPr>
          <w:rStyle w:val="FootnoteAnchor"/>
          <w:b w:val="false"/>
          <w:bCs w:val="false"/>
          <w:i/>
          <w:iCs w:val="false"/>
          <w:caps w:val="false"/>
          <w:smallCaps w:val="false"/>
          <w:strike w:val="false"/>
          <w:dstrike w:val="false"/>
          <w:outline w:val="false"/>
          <w:vanish w:val="false"/>
          <w:position w:val="12"/>
          <w:sz w:val="16"/>
          <w:szCs w:val="16"/>
        </w:rPr>
        <w:footnoteReference w:id="79"/>
      </w:r>
      <w:r>
        <w:rPr>
          <w:b w:val="false"/>
          <w:bCs w:val="false"/>
          <w:i/>
          <w:iCs w:val="false"/>
          <w:caps w:val="false"/>
          <w:smallCaps w:val="false"/>
          <w:strike w:val="false"/>
          <w:dstrike w:val="false"/>
          <w:outline w:val="false"/>
          <w:vanish w:val="false"/>
        </w:rPr>
        <w:t xml:space="preserve"> Im engeren Sinne wird man unter “Psychomarkt” vor allem alterna</w:t>
        <w:softHyphen/>
        <w:t>tive Therapieverfahren aus dem Bereich “New Age” und “Esoterik” ver</w:t>
        <w:softHyphen/>
        <w:t>stehen, jedoch fehlt es an einer genauen Abgrenzung. Zum Psychomarkt werden auch die zahlreichen Buchpublikationen in diesem Bereich gezählt, die 7-10 % aller Neuerscheinungen auf dem Buchmarkt ausmachen sollen.</w:t>
      </w:r>
      <w:r>
        <w:rPr>
          <w:rStyle w:val="FootnoteAnchor"/>
          <w:b w:val="false"/>
          <w:bCs w:val="false"/>
          <w:i/>
          <w:iCs w:val="false"/>
          <w:caps w:val="false"/>
          <w:smallCaps w:val="false"/>
          <w:strike w:val="false"/>
          <w:dstrike w:val="false"/>
          <w:outline w:val="false"/>
          <w:vanish w:val="false"/>
          <w:position w:val="12"/>
          <w:sz w:val="16"/>
          <w:szCs w:val="16"/>
        </w:rPr>
        <w:footnoteReference w:id="80"/>
      </w:r>
      <w:r>
        <w:rPr>
          <w:b w:val="false"/>
          <w:bCs w:val="false"/>
          <w:i/>
          <w:iCs w:val="false"/>
          <w:caps w:val="false"/>
          <w:smallCaps w:val="false"/>
          <w:strike w:val="false"/>
          <w:dstrike w:val="false"/>
          <w:outline w:val="false"/>
          <w:vanish w:val="false"/>
        </w:rPr>
        <w:t xml:space="preserve"> Es liegen keine Informationen vor über die Zahl der Anbieter von Thera</w:t>
        <w:softHyphen/>
        <w:t>pien und Kursen auf dem Psychomarkt. Die Nutzungshäufigkeit alternati</w:t>
        <w:softHyphen/>
        <w:t>ver Verfahren wird für Deutschland mit 46 % der Bevölkerung (Stand 1992) angegeben, international liegt sie zwischen 20 und 50 %.</w:t>
      </w:r>
      <w:r>
        <w:rPr>
          <w:rStyle w:val="FootnoteAnchor"/>
          <w:b w:val="false"/>
          <w:bCs w:val="false"/>
          <w:i/>
          <w:iCs w:val="false"/>
          <w:caps w:val="false"/>
          <w:smallCaps w:val="false"/>
          <w:strike w:val="false"/>
          <w:dstrike w:val="false"/>
          <w:outline w:val="false"/>
          <w:vanish w:val="false"/>
          <w:position w:val="12"/>
          <w:sz w:val="16"/>
          <w:szCs w:val="16"/>
        </w:rPr>
        <w:footnoteReference w:id="81"/>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Nutzer des “Psychomarktes” sind in der Regel nicht in Gruppen organisiert. Soweit jedoch die Anbieter organisiert sind oder bestimmte Formen der Therapie oder Persönlichkeitsentwicklung nicht individuell, sondern in Gruppensitzungen angewandt werden, kann man von “Psychog</w:t>
        <w:softHyphen/>
        <w:t>ruppen” zu sprechen. Eine genauere Abgrenzung wurde von der Kommission nicht vorgenommen. Der Kommission lagen keine Informationen über die Zahl der Psychogruppen oder ihrer Mitglieder vor. Allerdings wird in der Regel die Scientology Organisation zu den Psychogruppen gezählt.Die gegenwärtige Zahl der Mitglieder der Scientology Organisation wird auf 6.000</w:t>
      </w:r>
      <w:r>
        <w:rPr>
          <w:rStyle w:val="FootnoteAnchor"/>
          <w:b w:val="false"/>
          <w:bCs w:val="false"/>
          <w:i/>
          <w:iCs w:val="false"/>
          <w:caps w:val="false"/>
          <w:smallCaps w:val="false"/>
          <w:strike w:val="false"/>
          <w:dstrike w:val="false"/>
          <w:outline w:val="false"/>
          <w:vanish w:val="false"/>
          <w:position w:val="12"/>
          <w:sz w:val="16"/>
          <w:szCs w:val="16"/>
        </w:rPr>
        <w:footnoteReference w:id="82"/>
      </w:r>
      <w:r>
        <w:rPr>
          <w:b w:val="false"/>
          <w:bCs w:val="false"/>
          <w:i/>
          <w:iCs w:val="false"/>
          <w:caps w:val="false"/>
          <w:smallCaps w:val="false"/>
          <w:strike w:val="false"/>
          <w:dstrike w:val="false"/>
          <w:outline w:val="false"/>
          <w:vanish w:val="false"/>
        </w:rPr>
        <w:t xml:space="preserve"> bis 10.000</w:t>
      </w:r>
      <w:r>
        <w:rPr>
          <w:rStyle w:val="FootnoteAnchor"/>
          <w:b w:val="false"/>
          <w:bCs w:val="false"/>
          <w:i/>
          <w:iCs w:val="false"/>
          <w:caps w:val="false"/>
          <w:smallCaps w:val="false"/>
          <w:strike w:val="false"/>
          <w:dstrike w:val="false"/>
          <w:outline w:val="false"/>
          <w:vanish w:val="false"/>
          <w:position w:val="12"/>
          <w:sz w:val="16"/>
          <w:szCs w:val="16"/>
        </w:rPr>
        <w:footnoteReference w:id="83"/>
      </w:r>
      <w:r>
        <w:rPr>
          <w:b w:val="false"/>
          <w:bCs w:val="false"/>
          <w:i/>
          <w:iCs w:val="false"/>
          <w:caps w:val="false"/>
          <w:smallCaps w:val="false"/>
          <w:strike w:val="false"/>
          <w:dstrike w:val="false"/>
          <w:outline w:val="false"/>
          <w:vanish w:val="false"/>
        </w:rPr>
        <w:t xml:space="preserve"> geschätzt.</w:t>
      </w:r>
    </w:p>
    <w:p>
      <w:pPr>
        <w:pStyle w:val="Heading3"/>
        <w:tabs>
          <w:tab w:val="left" w:pos="-1440" w:leader="none"/>
          <w:tab w:val="left" w:pos="6238" w:leader="none"/>
        </w:tabs>
        <w:bidi w:val="0"/>
        <w:ind w:firstLine="402"/>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Ergebnisse der Untersuchung zum “Psychomarkt”</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Ergebnisse der von der Kommission in Auftrag gegebenen Untersu</w:t>
        <w:softHyphen/>
        <w:t>chung “Anbieter und Verbraucher auf dem Psychomarkt” sind in den Ab</w:t>
        <w:softHyphen/>
        <w:t>schnitten 3.5.1 und 3.5.2 des Berichtes der Kommissionsmehrheit darge</w:t>
        <w:softHyphen/>
        <w:t>stellt. Wir schließen uns diesem Teil des Berichtes a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weit es um die Diskussion von “Problemen, Gefahren und negative Erfahrungen” und ein “Fazit” geht (Abschnitte 3.5.3 und 3.5.4) handelt es sich nicht um Ergebnisse der erwähnten Untersuchung.</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r teilen jedoch die Auffassung der Kommissionsmehrheit, daß die Ergebnisse der in Auftrag gegebenen Untersuchung allein keine ausrei</w:t>
        <w:softHyphen/>
        <w:t>chende Basis für eine allgemeine Beurteilung des “Psychomarktes” ist und daß ein erheblicher Forschungsbedarf besteht. Dabei wird es notwen</w:t>
        <w:softHyphen/>
        <w:t>dig sein, zu einer deutlichen Differenzierung der unter dem Sammelbe</w:t>
        <w:softHyphen/>
        <w:t>griff “Psychomarkt” subsumierten Angebote und Methoden zu gelangen. Die Tatsache, daß mehr als 80 % der befragten Nutzer alternativer Le</w:t>
        <w:softHyphen/>
        <w:t>benshilfe subjektiv zufrieden waren, erlaubt keine Rückschlüsse auf die Wirksamkeit einzelner Methoden und Verfahren. Umgekehrt erlaubt der Hinweis, daß es auch “problematische Erfahrungen” gebe, auch keine Rückschlüsse auf den Gesamtbereich des “Psychomarktes”. Der Kommis</w:t>
        <w:softHyphen/>
        <w:t>sion lagen keine Erkenntnisse vor, die es rechtfertigen würden, Formen alternativer Therapien und Lebenshilfe grundsätzlich für risikoreicher zu halten als konventionelle Therapieformen. Allerdings scheint es weitge</w:t>
        <w:softHyphen/>
        <w:t>hend an klaren professionellen Standards und Transparenz zu fehlen, so daß im Einzelfall durchaus Risiken bestehen können, die für die Klienten nicht hinreichend erkennbar sind.</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Forschung wird sich ebenso mit den offensichtlich überwiegend positiven Erfahrungen wie mit den möglicherweise bestehenden Risiken befassen müssen.</w:t>
      </w:r>
    </w:p>
    <w:p>
      <w:pPr>
        <w:pStyle w:val="Heading3"/>
        <w:tabs>
          <w:tab w:val="left" w:pos="-1440" w:leader="none"/>
          <w:tab w:val="left" w:pos="6238" w:leader="none"/>
        </w:tabs>
        <w:bidi w:val="0"/>
        <w:ind w:firstLine="402"/>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Ergebnisse der Untersuchung zu “Psychogruppen”</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Ein Teilprojekt des Forschungsprojektes “Aussteiger, Konvertierte und Überzeugte” hat sich mit dem Bereich “Psychokulte/Esoterik” befaßt.</w:t>
      </w:r>
      <w:r>
        <w:rPr>
          <w:rStyle w:val="FootnoteAnchor"/>
          <w:b w:val="false"/>
          <w:bCs w:val="false"/>
          <w:i/>
          <w:iCs w:val="false"/>
          <w:caps w:val="false"/>
          <w:smallCaps w:val="false"/>
          <w:strike w:val="false"/>
          <w:dstrike w:val="false"/>
          <w:outline w:val="false"/>
          <w:vanish w:val="false"/>
          <w:position w:val="12"/>
          <w:sz w:val="16"/>
          <w:szCs w:val="16"/>
        </w:rPr>
        <w:footnoteReference w:id="84"/>
      </w:r>
      <w:r>
        <w:rPr>
          <w:b w:val="false"/>
          <w:bCs w:val="false"/>
          <w:i/>
          <w:iCs w:val="false"/>
          <w:caps w:val="false"/>
          <w:smallCaps w:val="false"/>
          <w:strike w:val="false"/>
          <w:dstrike w:val="false"/>
          <w:outline w:val="false"/>
          <w:vanish w:val="false"/>
        </w:rPr>
        <w:t xml:space="preserve"> Dabei wurden biographische Interviews mit aktiven oder ehemaligen Mitgliedern bzw. Teilnehmern folgender Gruppierungen und Seminarveran</w:t>
        <w:softHyphen/>
        <w:t>stalter geführt: Ayahuasca, Bruno-Gröning-Kreis, Hannes Scholl, Kontext, Landmark, Life Coaching, Quadrinity Prozess, Silva Mind, The Natale Insti</w:t>
        <w:softHyphen/>
        <w:t>tute (TNI), Zentrum für experimentelle Gesellschaftsgestaltung (ZEGG).</w:t>
      </w:r>
      <w:r>
        <w:rPr>
          <w:rStyle w:val="FootnoteAnchor"/>
          <w:b w:val="false"/>
          <w:bCs w:val="false"/>
          <w:i/>
          <w:iCs w:val="false"/>
          <w:caps w:val="false"/>
          <w:smallCaps w:val="false"/>
          <w:strike w:val="false"/>
          <w:dstrike w:val="false"/>
          <w:outline w:val="false"/>
          <w:vanish w:val="false"/>
          <w:position w:val="12"/>
          <w:sz w:val="16"/>
          <w:szCs w:val="16"/>
        </w:rPr>
        <w:footnoteReference w:id="85"/>
      </w:r>
      <w:r>
        <w:rPr>
          <w:b w:val="false"/>
          <w:bCs w:val="false"/>
          <w:i/>
          <w:iCs w:val="false"/>
          <w:caps w:val="false"/>
          <w:smallCaps w:val="false"/>
          <w:strike w:val="false"/>
          <w:dstrike w:val="false"/>
          <w:outline w:val="false"/>
          <w:vanish w:val="false"/>
        </w:rPr>
        <w:t xml:space="preserve"> Gemeinsam ist diesen Gruppen, daß sie verschiedene Formen von (psychi</w:t>
        <w:softHyphen/>
        <w:t>scher oder physischer) Therapie oder Lebenshilfe anbieten. Die zugrunde</w:t>
        <w:softHyphen/>
        <w:t>liegenden theoretischen und weltanschaulichen Annahmen unterscheiden sich zum Teil erheblich, basieren jedoch in der Regel auf Annahmen, die nicht wissenschaftlich oder schulmedizinisch begründet sind. In diesem Punkt bestehen deutliche Überschneidungen mit dem nicht in Gruppen organisierten “Psychomarkt” und zur “Esoterik”.</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erdings muß festgestellt werden, daß der Grad der Organisation der meisten untersuchten “Psychokulte” sich deutlich von dem der neuen religiösen Bewegung unterscheidet. Von einer “Mitgliedschaft” im eigent</w:t>
        <w:softHyphen/>
        <w:t>lichen Sinne kann in den meisten Fällen nicht gesprochen werden:</w:t>
      </w:r>
    </w:p>
    <w:p>
      <w:pPr>
        <w:pStyle w:val="Normal"/>
        <w:tabs>
          <w:tab w:val="left" w:pos="-1440" w:leader="none"/>
          <w:tab w:val="left" w:pos="6238" w:leader="none"/>
        </w:tabs>
        <w:bidi w:val="0"/>
        <w:ind w:left="567" w:hanging="0"/>
        <w:jc w:val="left"/>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inige Seminarveranstalter regen zwar die Bildung von Bekannt</w:t>
        <w:softHyphen/>
        <w:t>schaftsgruppen von Absolventen an, aber einen klaren Mitglied</w:t>
        <w:softHyphen/>
        <w:t>schaftsstatus gibt es nur bei wenigen Gruppierungen (vor allem Bruno Gröning), also auch kein klares Ende dieses Status (‘Aus</w:t>
        <w:softHyphen/>
        <w:t>stieg’).”</w:t>
      </w:r>
      <w:r>
        <w:rPr>
          <w:rStyle w:val="FootnoteAnchor"/>
          <w:b w:val="false"/>
          <w:bCs w:val="false"/>
          <w:i/>
          <w:iCs w:val="false"/>
          <w:caps w:val="false"/>
          <w:smallCaps w:val="false"/>
          <w:strike w:val="false"/>
          <w:dstrike w:val="false"/>
          <w:outline w:val="false"/>
          <w:vanish w:val="false"/>
          <w:position w:val="12"/>
          <w:sz w:val="16"/>
          <w:szCs w:val="16"/>
        </w:rPr>
        <w:footnoteReference w:id="86"/>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left="567" w:hanging="0"/>
        <w:jc w:val="left"/>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 Begriffe ‘Einsteiger’, ‘Aussteiger’ o.ä. sind nur für wenige Gruppierungen angemessen. Die meisten Begegnungen mit einer Gruppierung bzw. einem Seminarveranstalter können nicht nach dem Bilde des Mitgliedschaftsstatus beschrieben werden.”</w:t>
      </w:r>
      <w:r>
        <w:rPr>
          <w:rStyle w:val="FootnoteAnchor"/>
          <w:b w:val="false"/>
          <w:bCs w:val="false"/>
          <w:i/>
          <w:iCs w:val="false"/>
          <w:caps w:val="false"/>
          <w:smallCaps w:val="false"/>
          <w:strike w:val="false"/>
          <w:dstrike w:val="false"/>
          <w:outline w:val="false"/>
          <w:vanish w:val="false"/>
          <w:position w:val="12"/>
          <w:sz w:val="16"/>
          <w:szCs w:val="16"/>
        </w:rPr>
        <w:footnoteReference w:id="87"/>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ist deshalb auch nur mit Einschränkung möglich, die “Einmündung” in eine dieser “Psychokulte”, mit der Konversion zu einer neuen religiö</w:t>
        <w:softHyphen/>
        <w:t>sen Bewegung zu vergleichen:</w:t>
      </w:r>
    </w:p>
    <w:p>
      <w:pPr>
        <w:pStyle w:val="Normal"/>
        <w:tabs>
          <w:tab w:val="left" w:pos="-1440" w:leader="none"/>
          <w:tab w:val="left" w:pos="6238" w:leader="none"/>
        </w:tabs>
        <w:bidi w:val="0"/>
        <w:ind w:left="567" w:hanging="0"/>
        <w:jc w:val="left"/>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 keinem Fall liegt eine Konversion im Sinne eines umfassenden Übergangs zu einem neuen Denk- bzw. Glaubenssystem vor. In eini</w:t>
        <w:softHyphen/>
        <w:t>gen Interviews werden zwar in der Lebensgeschichte seit der Kind</w:t>
        <w:softHyphen/>
        <w:t>heit und Jugend die Voraussetzungen für die heutige Welt- und Le</w:t>
        <w:softHyphen/>
        <w:t>bensanschauung hervorgehoben [...], es fehlt aber die ‘Umkehr’ ganz.”</w:t>
      </w:r>
      <w:r>
        <w:rPr>
          <w:rStyle w:val="FootnoteAnchor"/>
          <w:b w:val="false"/>
          <w:bCs w:val="false"/>
          <w:i/>
          <w:iCs w:val="false"/>
          <w:caps w:val="false"/>
          <w:smallCaps w:val="false"/>
          <w:strike w:val="false"/>
          <w:dstrike w:val="false"/>
          <w:outline w:val="false"/>
          <w:vanish w:val="false"/>
          <w:position w:val="12"/>
          <w:sz w:val="16"/>
          <w:szCs w:val="16"/>
        </w:rPr>
        <w:footnoteReference w:id="88"/>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erdings besteht eine gewisse Parallele zur Konversion zu religiösen Bewegungen in dem Befund, daß die Begleitumstände und Motive, die zur Hinwendung zu einem “Psychokult” führen, in hohem Maße vom jeweiligen Einzelfall abhängen und Verallgemeinerungen schwer möglich sind. Auf der Basis der biographischen Interviews und ihrer Analyse unterscheidet die Untersuchung verschiedene Typen des Zugangs bzw. der “Einmündung”:</w:t>
      </w:r>
    </w:p>
    <w:p>
      <w:pPr>
        <w:pStyle w:val="Normal"/>
        <w:tabs>
          <w:tab w:val="left" w:pos="-1440" w:leader="none"/>
          <w:tab w:val="left" w:pos="6238" w:leader="none"/>
        </w:tabs>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aus Interesse, lernbereit”</w:t>
      </w:r>
    </w:p>
    <w:p>
      <w:pPr>
        <w:pStyle w:val="Normal"/>
        <w:tabs>
          <w:tab w:val="left" w:pos="-1440" w:leader="none"/>
          <w:tab w:val="left" w:pos="6238" w:leader="none"/>
        </w:tabs>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 “auf der Suche nach Therapie”</w:t>
      </w:r>
    </w:p>
    <w:p>
      <w:pPr>
        <w:pStyle w:val="Normal"/>
        <w:tabs>
          <w:tab w:val="left" w:pos="-1440" w:leader="none"/>
          <w:tab w:val="left" w:pos="6238" w:leader="none"/>
        </w:tabs>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 “hingeschickt, veranlaßt oder unter Druck”</w:t>
      </w:r>
    </w:p>
    <w:p>
      <w:pPr>
        <w:pStyle w:val="Normal"/>
        <w:tabs>
          <w:tab w:val="left" w:pos="-1440" w:leader="none"/>
          <w:tab w:val="left" w:pos="6238" w:leader="none"/>
        </w:tabs>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auf der Suche nach einem Platz im Leb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8" w:leader="none"/>
          <w:tab w:val="left" w:pos="6480" w:leader="none"/>
        </w:tabs>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 “um die Erfahrung mit anderen Interaktionspartnern zu </w:t>
        <w:tab/>
        <w:t>teilen”</w:t>
      </w:r>
    </w:p>
    <w:p>
      <w:pPr>
        <w:pStyle w:val="Normal"/>
        <w:tabs>
          <w:tab w:val="left" w:pos="-1440" w:leader="none"/>
          <w:tab w:val="left" w:pos="6238" w:leader="none"/>
        </w:tabs>
        <w:bidi w:val="0"/>
        <w:spacing w:before="0" w:after="170"/>
        <w:ind w:firstLine="720"/>
        <w:jc w:val="left"/>
        <w:rPr/>
      </w:pPr>
      <w:r>
        <w:rPr>
          <w:b w:val="false"/>
          <w:bCs w:val="false"/>
          <w:i/>
          <w:iCs w:val="false"/>
          <w:caps w:val="false"/>
          <w:smallCaps w:val="false"/>
          <w:strike w:val="false"/>
          <w:dstrike w:val="false"/>
          <w:outline w:val="false"/>
          <w:vanish w:val="false"/>
        </w:rPr>
        <w:t>F. “auf der Suche nach Lebensgestaltungskraft”</w:t>
      </w:r>
      <w:r>
        <w:rPr>
          <w:rStyle w:val="FootnoteAnchor"/>
          <w:b w:val="false"/>
          <w:bCs w:val="false"/>
          <w:i/>
          <w:iCs w:val="false"/>
          <w:caps w:val="false"/>
          <w:smallCaps w:val="false"/>
          <w:strike w:val="false"/>
          <w:dstrike w:val="false"/>
          <w:outline w:val="false"/>
          <w:vanish w:val="false"/>
          <w:position w:val="12"/>
          <w:sz w:val="16"/>
          <w:szCs w:val="16"/>
        </w:rPr>
        <w:footnoteReference w:id="89"/>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spacing w:before="0" w:after="17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ist bemerkenswert, daß bis auf Typ C, in dem der Zugang auf Veran</w:t>
        <w:softHyphen/>
        <w:t>lassung oder unter Druck einer anderen Person, z.B. eines Familienmit</w:t>
        <w:softHyphen/>
        <w:t>gliedes (denkbar wäre aber auch etwa die Veranlassung eines Arbeitge</w:t>
        <w:softHyphen/>
        <w:t>bers), erfolgt, die Beteiligten in der Regel aktiv und bewußt die Bezie</w:t>
        <w:softHyphen/>
        <w:t>hung eingehen. Die Untersuchung belegt nicht die Annahme, daß Personen von den Gruppen oder Anbietern gleichsam gegen ihren Willen zur Teilnah</w:t>
        <w:softHyphen/>
        <w:t xml:space="preserve">me “verführt” oder “verleitet” würden: </w:t>
      </w:r>
    </w:p>
    <w:p>
      <w:pPr>
        <w:pStyle w:val="Normal"/>
        <w:tabs>
          <w:tab w:val="left" w:pos="-1440" w:leader="none"/>
          <w:tab w:val="left" w:pos="6238" w:leader="none"/>
        </w:tabs>
        <w:bidi w:val="0"/>
        <w:spacing w:before="0" w:after="17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 keinem Fall wird jemand in eine Gruppierung ‘hineinmanipu</w:t>
        <w:softHyphen/>
        <w:t>liert’, niemand wird ‘übertölpelt’. Der Typ C ‘hingeschickt, veran</w:t>
        <w:softHyphen/>
        <w:t>laßt oder unter Druck’ wird ja nicht von der Gruppierung hingezogen, sondern von nahen Interaktionspartnern seines sozialen Feldes hingeschoben. Die problematischen biographischen Folgen bei Typ C entstehen (wahrscheinlich) weniger wegen Lehre und Praxis der Gruppierung, sondern eher als Folge der Beziehungsdynamik zu jenen nahen Interaktionspartnern, die den Druck ausübten.”</w:t>
      </w:r>
    </w:p>
    <w:p>
      <w:pPr>
        <w:pStyle w:val="Normal"/>
        <w:tabs>
          <w:tab w:val="left" w:pos="-1440" w:leader="none"/>
          <w:tab w:val="left" w:pos="6238" w:leader="none"/>
        </w:tabs>
        <w:bidi w:val="0"/>
        <w:spacing w:before="0" w:after="170"/>
        <w:ind w:left="567" w:hanging="0"/>
        <w:jc w:val="left"/>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 keinem Fall ist die Begegnung mit einer Gruppierung usw. markt</w:t>
        <w:softHyphen/>
        <w:t>förmig (‘Psychomarkt’) zustande gekommen. Immer waren es signi</w:t>
        <w:softHyphen/>
        <w:t>fikante Andere, mindestens entferntere Bekannte, die die Aufmerk</w:t>
        <w:softHyphen/>
        <w:t>samkeit auf das Angebot gelenkt haben.”</w:t>
      </w:r>
      <w:r>
        <w:rPr>
          <w:rStyle w:val="FootnoteAnchor"/>
          <w:b w:val="false"/>
          <w:bCs w:val="false"/>
          <w:i/>
          <w:iCs w:val="false"/>
          <w:caps w:val="false"/>
          <w:smallCaps w:val="false"/>
          <w:strike w:val="false"/>
          <w:dstrike w:val="false"/>
          <w:outline w:val="false"/>
          <w:vanish w:val="false"/>
          <w:position w:val="12"/>
          <w:sz w:val="16"/>
          <w:szCs w:val="16"/>
        </w:rPr>
        <w:footnoteReference w:id="90"/>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spacing w:before="0" w:after="17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se Konstellation ähnelt der, die bei der Annäherung an neue religiö</w:t>
        <w:softHyphen/>
        <w:t>se Bewegungen festgestellt würde. Der Befund zeigt, daß  gezielte An</w:t>
        <w:softHyphen/>
        <w:t xml:space="preserve">werbung von Personen offenbar nur eine untergeordnete Bedeutung für die Wahrnehmung des Angebotes eines “Psychokultes” besitzen. </w:t>
      </w:r>
    </w:p>
    <w:p>
      <w:pPr>
        <w:pStyle w:val="Normal"/>
        <w:tabs>
          <w:tab w:val="left" w:pos="-1440" w:leader="none"/>
          <w:tab w:val="left" w:pos="6238" w:leader="none"/>
        </w:tabs>
        <w:bidi w:val="0"/>
        <w:spacing w:before="0" w:after="17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ererseits konnte auch die Vermutung nicht bestätigt werden, daß bestimmte biographische Konstellationen Personen gleichsam dazu prä</w:t>
        <w:softHyphen/>
        <w:t>disponieren, sich “Psychokulten” zuzuwenden:</w:t>
      </w:r>
    </w:p>
    <w:p>
      <w:pPr>
        <w:pStyle w:val="Normal"/>
        <w:tabs>
          <w:tab w:val="left" w:pos="-1440" w:leader="none"/>
          <w:tab w:val="left" w:pos="6238" w:leader="none"/>
        </w:tabs>
        <w:bidi w:val="0"/>
        <w:spacing w:before="0" w:after="170"/>
        <w:ind w:left="567"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rotz intensiver Suche konnte keine biographische Konstellation (etwa Orientierungsprobleme in der Schule, bei der Berufsfindung, bei der Partnersuche; Versuch, aus sozialer Isolierung herauszu</w:t>
        <w:softHyphen/>
        <w:t>kommen) ermittelt werden, die allen Fällen eines Typus gemeinsam wäre, die gemeinsame Voraussetzung für die Einmündung in eine Gruppierung bildete. Die Gründe bzw. Auslöser dafür, ob jemand bei einer Gruppierung usw. bleibt oder nicht, sind demgemäß (vermut</w:t>
        <w:softHyphen/>
        <w:t>lich) nicht gesamtbiographischer Art, sondern aus den hier zentral gemachten Prozeßformen erklärbar. [...]</w:t>
      </w:r>
    </w:p>
    <w:p>
      <w:pPr>
        <w:pStyle w:val="Normal"/>
        <w:tabs>
          <w:tab w:val="left" w:pos="-1440" w:leader="none"/>
          <w:tab w:val="left" w:pos="6238" w:leader="none"/>
        </w:tabs>
        <w:bidi w:val="0"/>
        <w:spacing w:before="0" w:after="170"/>
        <w:ind w:left="567" w:hanging="0"/>
        <w:jc w:val="left"/>
        <w:rPr/>
      </w:pPr>
      <w:r>
        <w:rPr>
          <w:b w:val="false"/>
          <w:bCs w:val="false"/>
          <w:i/>
          <w:iCs w:val="false"/>
          <w:caps w:val="false"/>
          <w:smallCaps w:val="false"/>
          <w:strike w:val="false"/>
          <w:dstrike w:val="false"/>
          <w:outline w:val="false"/>
          <w:vanish w:val="false"/>
        </w:rPr>
        <w:t>Jenseits dieses Ergebnisses finden sich jedoch, die Typen in gewis</w:t>
        <w:softHyphen/>
        <w:t>ser Weise übergreifend, in 10 von 15 Fällen Hinweise auf starke Störungen des Sozialisationsprozesses, genauer: der Identitätsent</w:t>
        <w:softHyphen/>
        <w:t>wicklung im Verhältnis zu den Eltern.”</w:t>
      </w:r>
      <w:r>
        <w:rPr>
          <w:rStyle w:val="FootnoteAnchor"/>
          <w:b w:val="false"/>
          <w:bCs w:val="false"/>
          <w:i/>
          <w:iCs w:val="false"/>
          <w:caps w:val="false"/>
          <w:smallCaps w:val="false"/>
          <w:strike w:val="false"/>
          <w:dstrike w:val="false"/>
          <w:outline w:val="false"/>
          <w:vanish w:val="false"/>
          <w:position w:val="12"/>
          <w:sz w:val="16"/>
          <w:szCs w:val="16"/>
        </w:rPr>
        <w:footnoteReference w:id="91"/>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spacing w:before="0" w:after="17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gen der in der Untersuchung angewandten Methoden ist es nicht möglich,  diese Ergebnisse im quantitativen Sinne zu interpretieren und beispielsweise Aussagen zur statistischen Häufigkeit bestimmter Kon</w:t>
        <w:softHyphen/>
        <w:t>stellationen zu machen. Außerdem erlaubt es die empirische Basis dieser Untersuchung nicht, die Folgen der Teilnahme an Seminaren oder der Mitgliedschaft in Gruppen dieser Art allgemein zu bestimmen. Es lagen der Kommission auch keine anderen empirischen Forschungsergebnisse vor, die es gestatten würden, zu dieser Frage generalisierende Feststel</w:t>
        <w:softHyphen/>
        <w:t>lungen zu treffen. Ähnlich wie beim Komplex “Psychomarkt” ist auch der Bereich “Psychokulte” oder “Psychogruppen” höchst heterogen. Es besteht ein erheblicher Bedarf an empirischen Untersuchungen, die sich mit ein</w:t>
        <w:softHyphen/>
        <w:t>zelnen Therapieformen und Gruppierungen befassen. Der Begriff “Psychog</w:t>
        <w:softHyphen/>
        <w:t>ruppen” suggeriert eine Einheitlichkeit und Vergleichbarkeit, die nach den vorliegenden Informationen in der Praxis nicht zu bestehen scheint.</w:t>
      </w:r>
    </w:p>
    <w:p>
      <w:pPr>
        <w:pStyle w:val="Heading3"/>
        <w:tabs>
          <w:tab w:val="left" w:pos="-1440" w:leader="none"/>
          <w:tab w:val="left" w:pos="6238" w:leader="none"/>
        </w:tabs>
        <w:bidi w:val="0"/>
        <w:spacing w:before="0" w:after="170"/>
        <w:ind w:firstLine="402"/>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Analyse nach den Vorgaben des Einsetzungsbeschlusses</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muß hier nochmals betont werden, daß mit den Begriffen “Psycho</w:t>
        <w:softHyphen/>
        <w:t>markt” und “Psychogruppe” ein kaum überschaubares Spektrum unter</w:t>
        <w:softHyphen/>
        <w:t>schiedlicher Methoden, Verfahren, Veranstaltungen sowie theoretischer und weltanschaulicher Annahmen verbunden wird. Zu den “Psychogruppen” wird auch die Scientology Organistion gerechnet. Dies trägt dazu bei, daß mit dem Begriff — ähnlich wie mit dem Begriff “Sekte” — im öffentlichen Sprachgebrauch überwiegend negative Assoziationen verbunden werden. Da die Scientology Organisation in vieler Hinsicht eine Sonderstellung einnimmt, wird sie in einem eigenen Abschnitt behandelt und hier nicht berücksichtigt.</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tabs>
          <w:tab w:val="left" w:pos="-1440" w:leader="none"/>
          <w:tab w:val="left" w:pos="6238" w:leader="none"/>
        </w:tabs>
        <w:bidi w:val="0"/>
        <w:ind w:firstLine="402"/>
        <w:rPr/>
      </w:pPr>
      <w:r>
        <w:rPr/>
        <w:t>(1)</w:t>
        <w:tab/>
        <w:t>Analyse von Zielen, Aktivitäten und Praktiken der in der Bun</w:t>
        <w:softHyphen/>
        <w:t>desrepublik Deutschland agierenden Psychogruppen</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Es geht hier um die Untersuchung der von “diesen Organisationen ausgehenden Gefahren”, ihre “offenen und verdeckten gesellschaftspoliti</w:t>
        <w:softHyphen/>
        <w:t>schen Ziele”, ihre “nationalen und internationalen Verflechtungen” und die “Grenzen der Inanspruchnahme der grundgesetzlich garantierten Reli</w:t>
        <w:softHyphen/>
        <w:t>gionsfreiheit”.</w:t>
      </w:r>
      <w:r>
        <w:rPr>
          <w:rStyle w:val="FootnoteAnchor"/>
          <w:b w:val="false"/>
          <w:bCs w:val="false"/>
          <w:i/>
          <w:iCs w:val="false"/>
          <w:caps w:val="false"/>
          <w:smallCaps w:val="false"/>
          <w:strike w:val="false"/>
          <w:dstrike w:val="false"/>
          <w:outline w:val="false"/>
          <w:vanish w:val="false"/>
          <w:position w:val="12"/>
          <w:sz w:val="16"/>
          <w:szCs w:val="16"/>
        </w:rPr>
        <w:footnoteReference w:id="92"/>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weit dies aufgrund der der Kommission vorliegenden Erkenntnisse festgestellt werden kann, kann man bei vielen, wenn nicht bei den meist</w:t>
        <w:softHyphen/>
        <w:t>en Psycho</w:t>
        <w:softHyphen/>
        <w:t>gruppen nur bedingt von “Organisationen” sprechen. Die Sozial</w:t>
        <w:softHyphen/>
        <w:t>form ist zumeist die einer Beziehung von Anbieter, Therapeut oder Lehrer zu Klienten. Im Unterschied zu neuen religiösen Bewegungen, wo Gruppen</w:t>
        <w:softHyphen/>
        <w:t>bildung und die persönlichen Beziehungen zwischen den Mitgliedern eine wichtige Rolle spielen, sind in den meisten Psychogruppen die Beziehun</w:t>
        <w:softHyphen/>
        <w:t>gen der Klienten untereinander weniger bedeutend. Allerdings wird in einigen Fällen angeregt, daß die Klienten auch außerhalb der Kurse priva</w:t>
        <w:softHyphen/>
        <w:t>te Kontakte zueinander aufbauen und unterhalten, so daß es auch zu Grup</w:t>
        <w:softHyphen/>
        <w:t>penbildungen kommen kann. Jedoch scheinen solche Fälle die Ausnahme zu sei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relativ lose Bindung der Klienten an die Anbieter oder Lehrer macht es schwierig, die genauen Grenzen der “Organisationen” zu bestim</w:t>
        <w:softHyphen/>
        <w:t>men. Die Lehrer einer bestimmten Methode oder Tradition können unter</w:t>
        <w:softHyphen/>
        <w:t>einander Netzwerke unterhalten oder sogar formale Vereinigungen und Organisationen. Soweit dies aufgrund der verfügbaren Informationen erkennbar ist, verfolgen solche Netzwerke und Organisationen keine im engeren Sinne politischen Ziele. Es ist auch nicht erkennbar, daß von diesen Organisationen Gefahren für den einzelnen, den Staat oder die Gesellschaft ausgehen. Davon zu unterscheiden ist selbstverständlich die Frage, ob von den angewandten Methoden möglicherweise Risiken für die Klienten ausgehe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liegen keine Informationen darüber vor, wie groß die Zahl der An</w:t>
        <w:softHyphen/>
        <w:t>bieter ist, die einer formalen Vereinigung oder Organisation angehören. Ebensowenig ist bekannt, wieviele Anbieter ohne eine solche Anbindung arbeiten. Hinsichtlich der “internationalen Verflechtungen” kann jedoch festgestellt werden, daß viele, wenn nicht die meisten der angebotenen Methoden der Persönlichkeits</w:t>
        <w:softHyphen/>
        <w:t>entwicklung auch außerhalb Deutschlands bekannt sind und benutzt werden. Insofern besteht auch ein internationa</w:t>
        <w:softHyphen/>
        <w:t>ler Austausch, über dessen Intensität jedoch nichts gesagt werden kann. In einigen, anscheinend sehr wenigen Fällen bestehen allerdings formale Organisationen, die international aktiv sind.</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grundgesetzlich garantierte Religionsfreiheit und ihre Grenzen sind im Zusammenhang mit “Psychogruppen” von geringer Bedeutung. Abgesehen von der Scientology Organisation erheben die als “Psychogrup</w:t>
        <w:softHyphen/>
        <w:t>pen” klassifizierten Anbieter von Therapien und Persönlichkeitsentwick</w:t>
        <w:softHyphen/>
        <w:t>lung in der Regel nicht den Anspruch, Religionen zu sein. Soweit einige von dritter Seite als religiöse Bewegungen bezeichnet werden, wird diese Klassifizierung in der Regel von den betreffenden Organisationen zurück</w:t>
        <w:softHyphen/>
        <w:t>gewiesen.</w:t>
      </w:r>
      <w:r>
        <w:rPr>
          <w:rStyle w:val="FootnoteAnchor"/>
          <w:b w:val="false"/>
          <w:bCs w:val="false"/>
          <w:i/>
          <w:iCs w:val="false"/>
          <w:caps w:val="false"/>
          <w:smallCaps w:val="false"/>
          <w:strike w:val="false"/>
          <w:dstrike w:val="false"/>
          <w:outline w:val="false"/>
          <w:vanish w:val="false"/>
          <w:position w:val="12"/>
          <w:sz w:val="16"/>
          <w:szCs w:val="16"/>
        </w:rPr>
        <w:footnoteReference w:id="93"/>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tabs>
          <w:tab w:val="left" w:pos="-1440" w:leader="none"/>
          <w:tab w:val="left" w:pos="6238" w:leader="none"/>
        </w:tabs>
        <w:bidi w:val="0"/>
        <w:ind w:firstLine="402"/>
        <w:rPr/>
      </w:pPr>
      <w:r>
        <w:rPr/>
        <w:t>(2)</w:t>
        <w:tab/>
        <w:t>Gründe für die Mitgliedschaft in einer Psychogruppe und für die Ausbreitung solcher Organisationen</w:t>
      </w:r>
      <w:r>
        <w:rPr>
          <w:rStyle w:val="FootnoteAnchor"/>
          <w:b w:val="false"/>
          <w:bCs w:val="false"/>
          <w:i/>
          <w:iCs w:val="false"/>
          <w:caps w:val="false"/>
          <w:smallCaps w:val="false"/>
          <w:strike w:val="false"/>
          <w:dstrike w:val="false"/>
          <w:outline w:val="false"/>
          <w:vanish w:val="false"/>
          <w:position w:val="12"/>
          <w:sz w:val="16"/>
          <w:szCs w:val="16"/>
        </w:rPr>
        <w:footnoteReference w:id="94"/>
      </w:r>
      <w:r>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e dargelegt, kann man bei “Psychogruppen” nur mit Einschränkung von “Mitgliedern” sprechen, da es sich in der Regel um Beziehungen zwi</w:t>
        <w:softHyphen/>
        <w:t>schen Lehrern und Klienten handelt. In einigen Fällen kommt es allerdings auch zu Gruppenbildungen mit Mitgliedschaft.</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lagen der Kommission keine Informationen über typische “Ein</w:t>
        <w:softHyphen/>
        <w:t>stiegswege und Verläufe der Mitgliedschaft” vor, die über das hinausge</w:t>
        <w:softHyphen/>
        <w:t>hen, was oben als Ergebnis der empirischen Untersuchung beschrieben wurde. Dies bedeutet, daß es keine typischen Einstiegswege und Mitglied</w:t>
        <w:softHyphen/>
        <w:t>schaftsverläufe gibt. Gleiches gilt für “Anwerbungs- und Rekrutierungs</w:t>
        <w:softHyphen/>
        <w:t>strategien”, die eine geringe Bedeutung bei der Einmündung in Psychog</w:t>
        <w:softHyphen/>
        <w:t>ruppen zu besitzen scheinen. Die Frage, “welche gesellschaftlichen und politischen Bedingungen ursächlich für eine verstärkte Bereitschaft sind”, einer Psychogruppe “beizutreten”, konnte von der Kommission nicht geklärt werden. Soweit es um die allgemeinen Rahmenbedingungen für das Entstehen und die Weiterentwicklung neuer religiöser und weltan</w:t>
        <w:softHyphen/>
        <w:t>schaulicher Gruppen und Bewegungen geht, verweisen wir auf Abschnitt 3.1 des Berichts der Kommissionsmehrheit, dem wir uns insofern an</w:t>
        <w:softHyphen/>
        <w:t>schließen.</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Es lagen auch keine Informationen darüber vor, die darauf hindeuten, daß “Bürgerinnen und Bürger sowie Unternehmen, Verbände, Interessen</w:t>
        <w:softHyphen/>
        <w:t>vertretungen und andere Institutionen unbewußt in solche Organisationen hineingezogen bzw. von diesen mißbraucht werden”.</w:t>
      </w:r>
      <w:r>
        <w:rPr>
          <w:rStyle w:val="FootnoteAnchor"/>
          <w:b w:val="false"/>
          <w:bCs w:val="false"/>
          <w:i/>
          <w:iCs w:val="false"/>
          <w:caps w:val="false"/>
          <w:smallCaps w:val="false"/>
          <w:strike w:val="false"/>
          <w:dstrike w:val="false"/>
          <w:outline w:val="false"/>
          <w:vanish w:val="false"/>
          <w:position w:val="12"/>
          <w:sz w:val="16"/>
          <w:szCs w:val="16"/>
        </w:rPr>
        <w:footnoteReference w:id="95"/>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tabs>
          <w:tab w:val="left" w:pos="-1440" w:leader="none"/>
          <w:tab w:val="left" w:pos="6238" w:leader="none"/>
        </w:tabs>
        <w:bidi w:val="0"/>
        <w:ind w:firstLine="402"/>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Zwischenresümee</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 kann festgestellt werden, daß eine generalisierende Betrachtung von “Psychomarkt” und “Psychogruppen” nicht geeignet ist, bestehende Gefahren und Risiken zu beschreiben. Die hohe Komplexität und Heterogeni</w:t>
        <w:softHyphen/>
        <w:t>tät des Gegenstandes erlauben es weder, die in einzelnen Bereichen zwei</w:t>
        <w:softHyphen/>
        <w:t>fellos bestehenden Risiken als typisch anzusehen, noch die ebenso zwei</w:t>
        <w:softHyphen/>
        <w:t>fellosen positiven Erfahrungen und Möglichkeiten einseitig in den Vorder</w:t>
        <w:softHyphen/>
        <w:t>grund zu stelllen. Die vorliegenden Erkenntnisse erlauben keine Generali</w:t>
        <w:softHyphen/>
        <w:t>sierung in irgendeiner Richtung. Aus der Tatsache, daß keine Hinweise darauf vorliegen, daß von bestimmten Organisationen eine Gefahr ausge</w:t>
        <w:softHyphen/>
        <w:t>he, kann nicht geschlossen werden, daß die angewandten Methoden und Verfahren risikolos seien. Es kann aufgrund der vorliegenden Informatio</w:t>
        <w:softHyphen/>
        <w:t>nen auch nicht ausgeschlossen werden, daß einzelne Anbieter über eine nur ungenügende Qualifikation in den angewandten Methoden verfügen. Die extreme Unübersichtlichkeit dieses Bereiches macht es geradezu wahr</w:t>
        <w:softHyphen/>
        <w:t>scheinlich, daß auch unseriöse Anbieter hier tätig sind. Allerdings er</w:t>
        <w:softHyphen/>
        <w:t>laubt dies nicht den weitergehenden Schluß, alle oder die Mehrzahl der Anbieter seien unseriös oder nicht qualifiziert. Es liegt im Interesse sowohl der Nutzer als auch der Anbieter, daß professionelle Qualifika</w:t>
        <w:softHyphen/>
        <w:t>tionskriterien und berufsethische Konventionen erarbeitet werden, die geeignet sind, für höhere Transparenz zu sorgen und das Risiko vermin</w:t>
        <w:softHyphen/>
        <w:t>dern, an unseriöse Anbieter zu gerate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vorliegenden Erkenntnisse haben auch gezeigt, daß es notwendig ist, neue religiöse Bewegungen und den Psychomarkt bzw. Psychogruppen klar voneinander zu unterscheiden. Sowohl nach dem jeweiligen Selbst</w:t>
        <w:softHyphen/>
        <w:t>verständnis als auch in ihrem tatsächlichen Erscheinungsbild unterschei</w:t>
        <w:softHyphen/>
        <w:t>den sich die beiden Bereiche beträchtlich. Auch die jeweils bestehenden Probleme sind nicht gleichgelagert. So ist insbesondere darauf hinzuwei</w:t>
        <w:softHyphen/>
        <w:t>sen, daß im Bereich Psychomarkt/Psychogruppen explizite Angebote an Therapie und Persönlichkeitsentwicklung gemacht werden und dazu be</w:t>
        <w:softHyphen/>
        <w:t>stimmte Techniken angewandt werden. Damit ist das Risiko einer unsach</w:t>
        <w:softHyphen/>
        <w:t>gemäßen Anwendung und vielleicht auch des Mißbrauchs dieser Techniken gegeben. Bei den meisten neuen religiösen Bewegungen spielen dagegen explizite Techniken zur Veränderung der subjektiven Befindlichkeit keine oder nur eine geringe Rolle (etwa in Form von Meditation). Etwaige Per</w:t>
        <w:softHyphen/>
        <w:t>sönlichkeitsveränderungen sind hier in der Regel eine Folge der Gruppen</w:t>
        <w:softHyphen/>
        <w:t>beziehung. Risiken bestehen deshalb in erster Linie darin, daß es zu Span</w:t>
        <w:softHyphen/>
        <w:t>nungen der Sozialbeziehungen innerhalb der Gemeinschaft oder mit Au</w:t>
        <w:softHyphen/>
        <w:t>ßenstehenden kommt.</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tabs>
          <w:tab w:val="left" w:pos="-1440" w:leader="none"/>
          <w:tab w:val="left" w:pos="6238" w:leader="none"/>
        </w:tabs>
        <w:bidi w:val="0"/>
        <w:ind w:firstLine="402"/>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w:t>
        <w:tab/>
        <w:t>Scientology</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Scientology Organisation nimmt in der öffentlichen Diskussion um sogenannte Sekten und Psychogruppen einen in vieler Hinsicht besonderen Platz ein. Dies gilt einmal in quantitativer Hinsicht: Über keine andere Organisation oder Bewegung aus diesem Bereich wird in den Medien so häufig berichtet wie über Scientology; keine andere ist so häufig Anlaß für Anfragen bei Beratungsstellen.</w:t>
      </w:r>
      <w:r>
        <w:rPr>
          <w:rStyle w:val="FootnoteAnchor"/>
          <w:b w:val="false"/>
          <w:bCs w:val="false"/>
          <w:i/>
          <w:iCs w:val="false"/>
          <w:caps w:val="false"/>
          <w:smallCaps w:val="false"/>
          <w:strike w:val="false"/>
          <w:dstrike w:val="false"/>
          <w:outline w:val="false"/>
          <w:vanish w:val="false"/>
          <w:position w:val="12"/>
          <w:sz w:val="16"/>
          <w:szCs w:val="16"/>
        </w:rPr>
        <w:footnoteReference w:id="96"/>
      </w:r>
      <w:r>
        <w:rPr>
          <w:b w:val="false"/>
          <w:bCs w:val="false"/>
          <w:i/>
          <w:iCs w:val="false"/>
          <w:caps w:val="false"/>
          <w:smallCaps w:val="false"/>
          <w:strike w:val="false"/>
          <w:dstrike w:val="false"/>
          <w:outline w:val="false"/>
          <w:vanish w:val="false"/>
        </w:rPr>
        <w:t xml:space="preserve"> Es gilt aber auch in qualitativer Hinsicht: Gegen keine andere Organisation oder Bewegung werden so mas</w:t>
        <w:softHyphen/>
        <w:t>sive Vorwürfe bis hin zu kriminellen und verfassungsfeindlichen Aktivi</w:t>
        <w:softHyphen/>
        <w:t>täten erhoben wie gegen Scientology; und keine andere Organisation hat auf Kritik in ähnlich aggressiver und überzogener Weise reagiert wie Scientology. Der insbesondere in den Vereinigten Staaten aber auch in Deutschland geführte Propagandafeldzug, in dem die Situation von Scien</w:t>
        <w:softHyphen/>
        <w:t>tology in der Bundesrepublik mit der der Juden in der Zeit des Nationalso</w:t>
        <w:softHyphen/>
        <w:t>zialismus verglichen wurde, offenbart nicht nur eine rücksichtslose Bereitschaft zur Desinformation, sondern belegt zugleich eine ausgepräg</w:t>
        <w:softHyphen/>
        <w:t>te Neigung, Konflikte konfrontativ auszutragen. All dies macht es notwen</w:t>
        <w:softHyphen/>
        <w:t>dig, Scientology gesondert zu betrachten. Es kann nicht darauf verzichtet werden, die mit dieser Organisation verbundenen Konflikte und Probleme zu thematisieren. Zugleich wäre es aber auch nicht sachgerecht, dies in die Darstellung der neuen religiösen Bewegungen und Psychogruppen zu integrieren, weil damit der Eindruck befördert würde, es handele sich dabei um Konflikte und Probleme, die tendenziell auch bei anderen Grup</w:t>
        <w:softHyphen/>
        <w:t>pierungen bestehen.</w:t>
      </w:r>
    </w:p>
    <w:p>
      <w:pPr>
        <w:pStyle w:val="Heading4"/>
        <w:tabs>
          <w:tab w:val="left" w:pos="-1440" w:leader="none"/>
          <w:tab w:val="left" w:pos="6238" w:leader="none"/>
        </w:tabs>
        <w:bidi w:val="0"/>
        <w:ind w:firstLine="402"/>
        <w:rPr/>
      </w:pPr>
      <w:r>
        <w:rPr/>
        <w:t>(1)</w:t>
        <w:tab/>
        <w:t>Allgemeine Informationen; Organisation und Mitgliedschaft</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Kommission hat sich eingehend mit der Scientology Organisation befaßt. Dabei wurde davon ausgegangen, daß es sich trotz der Selbstbe</w:t>
        <w:softHyphen/>
        <w:t>zeichnung “Scientology Kirche” nicht um eine Religionsgemeinschaft oder neue religiöse Bewegung handele, ohne daß jedoch diese Frage im Detail behandelt wurde. Für die von der Kommission im Zusammenhang mit Scientology behandelten Themen ist diese Frage auch sekundär, weil es nicht um die Analyse und Bewertungen religiöser oder weltanschaulicher Lehren, sondern in erster Linie um Praktiken der Organisation ging.</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Informationen der Kommission stützen sich in erster Linie auf die Auskünfte der sachverständigen Mitglieder, auf Dokumente der Scientolo</w:t>
        <w:softHyphen/>
        <w:t>gy Organisation, die Aussagen von angehörten “Aussteigern” und wissen</w:t>
        <w:softHyphen/>
        <w:t xml:space="preserve">schaftlichen Sachverständigen, Stellungnahmen amtlicher Stellen sowie auf allgemein zugängliche Informationen wie Presseberichten. Vertreter der Scientology Organisation wurden zu einer Anhörung der Enquête-Kommission eingeladen, waren dabei jedoch nicht zur Beantwortung von Fragen bereit. Außerdem hat ein Teil der Kommissionsmitglieder während einer Reise in die USA Gespräche mit zahlreichen Personen geführt, die dort mit Scientology befaßt sind. </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Nach der von der Kommission gebrauchten Terminologie wird man Scientology als “Psychogruppe” bezeichnen können. Dafür spricht, daß Angebote von Kursen oder Techniken, mit denen die eigene Persönlichkeit entwickelt werden kann, ein wesentliches Element sind. Ähnlich wie bei vielen anderen “Psychogruppen” ist es schwierig, klare Grenzen der “Mit</w:t>
        <w:softHyphen/>
        <w:t>gliedschaft” zu ziehen. Selbst die wiederholte Teilnahme an Kursen be</w:t>
        <w:softHyphen/>
        <w:t>gründet allein keinen Mitgliedschaftsstatus. Die Teilnehmer verlassen in der Regel auch nicht ihr normales soziales Umfeld. Daneben gibt es aber auch Personen, die gegen Entgelt oder auch unentgeltlich für die Organisa</w:t>
        <w:softHyphen/>
        <w:t>tion arbeiten. Bei diesem “Personal” kann man von einem mitglied</w:t>
        <w:softHyphen/>
        <w:t>schaftsähnlichen Status sprechen, zumal dann, wenn damit die formale Mitgliedschaft in einer rechtsfähigen Organisation verbunden ist. Der Kommission lagen keine Informationen darüber vor, in welchem Maße solche formellen Mitgliedschaften in Deutschland bestehen. Vor diesem Hintergrund sind Zahlenangaben über die Anzahl der Mitglieder grundsätz</w:t>
        <w:softHyphen/>
        <w:t>lich wenig aussagekräftig, solange nicht spezifiziert wird, was als Krite</w:t>
        <w:softHyphen/>
        <w:t>rium der Mitgliedschaft gilt. Im Verfassungsschutzbericht 1997 wird die Zahl der Mitglieder auf “deutlich unter 10.000” geschätzt.</w:t>
      </w:r>
      <w:r>
        <w:rPr>
          <w:rStyle w:val="FootnoteAnchor"/>
          <w:b w:val="false"/>
          <w:bCs w:val="false"/>
          <w:i/>
          <w:iCs w:val="false"/>
          <w:caps w:val="false"/>
          <w:smallCaps w:val="false"/>
          <w:strike w:val="false"/>
          <w:dstrike w:val="false"/>
          <w:outline w:val="false"/>
          <w:vanish w:val="false"/>
          <w:position w:val="12"/>
          <w:sz w:val="16"/>
          <w:szCs w:val="16"/>
        </w:rPr>
        <w:footnoteReference w:id="97"/>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 Unterschied zu den meisten anderen Psychogruppen ist die Sciento</w:t>
        <w:softHyphen/>
        <w:t>logy Organisation in hohem Grad formal organisiert. Die Organisation ist deutlich hierarchisch und bürokratisch geprägt und international vernetzt. Sitz der Zentrale ist Los Angeles. Wie weit die formalen Strukturen der Administration auch in der Praxis umgesetzt und funktionsfähig sind, läßt sich nicht allgemein sagen. Nach den der Kommission vorgelegten Informationen kann jedoch davon ausgegangen werden, daß dies in der Regel der Fall ist. Dafür spricht auch die erkennbar hohe Abstimmung zwischen den Aktivitäten in Deutschland und den Vereinigten Staaten, die in der erwähnten Propagandakampagne deutlich wurde.</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benfalls im Unterschied zu den meisten anderen Psychogruppen sind die theoretischen und weltanschaulichen Grundlagen, auf denen die in den Kursen angebotenen Techniken beruhen, in hohem Maße ausgearbeitet, und zwar in den Schriften von L. Ron Hubbard. Ein Teil der Lehren und meta</w:t>
        <w:softHyphen/>
        <w:t>physischen Spekulationen ist nicht allgemein zugänglich, sondern wird (offiziell) nur nach Durchlaufen verschiedener vorbereitender Kurse in den “höheren Stufen” des Systems gelehrt. Die Kommission hat sich mit diesen Lehren nicht befaßt.</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Kommission hat sich nicht mit den “Gründen für die Mitgliedschaft in [...]  und für die Ausbreitung”</w:t>
      </w:r>
      <w:r>
        <w:rPr>
          <w:rStyle w:val="FootnoteAnchor"/>
          <w:b w:val="false"/>
          <w:bCs w:val="false"/>
          <w:i/>
          <w:iCs w:val="false"/>
          <w:caps w:val="false"/>
          <w:smallCaps w:val="false"/>
          <w:strike w:val="false"/>
          <w:dstrike w:val="false"/>
          <w:outline w:val="false"/>
          <w:vanish w:val="false"/>
          <w:position w:val="12"/>
          <w:sz w:val="16"/>
          <w:szCs w:val="16"/>
        </w:rPr>
        <w:footnoteReference w:id="98"/>
      </w:r>
      <w:r>
        <w:rPr>
          <w:b w:val="false"/>
          <w:bCs w:val="false"/>
          <w:i/>
          <w:iCs w:val="false"/>
          <w:caps w:val="false"/>
          <w:smallCaps w:val="false"/>
          <w:strike w:val="false"/>
          <w:dstrike w:val="false"/>
          <w:outline w:val="false"/>
          <w:vanish w:val="false"/>
        </w:rPr>
        <w:t xml:space="preserve"> der Scientology Organisation befaßt. Soweit dies aus anderen Quellen erkennbar ist, scheinen die Mitglied</w:t>
        <w:softHyphen/>
        <w:t>schaftsverläufe ähnlich vielfältig zu sein wie in anderen Psychogruppen. In einer älteren soziologischen Untersuchung werden drei Typen von Moti</w:t>
        <w:softHyphen/>
        <w:t>ven unterschieden, die Personen zu einer Annäherung an Scientology ver</w:t>
        <w:softHyphen/>
        <w:t>anlassen.</w:t>
      </w:r>
      <w:r>
        <w:rPr>
          <w:rStyle w:val="FootnoteAnchor"/>
          <w:b w:val="false"/>
          <w:bCs w:val="false"/>
          <w:i/>
          <w:iCs w:val="false"/>
          <w:caps w:val="false"/>
          <w:smallCaps w:val="false"/>
          <w:strike w:val="false"/>
          <w:dstrike w:val="false"/>
          <w:outline w:val="false"/>
          <w:vanish w:val="false"/>
          <w:position w:val="12"/>
          <w:sz w:val="16"/>
          <w:szCs w:val="16"/>
        </w:rPr>
        <w:footnoteReference w:id="99"/>
      </w:r>
      <w:r>
        <w:rPr>
          <w:b w:val="false"/>
          <w:bCs w:val="false"/>
          <w:i/>
          <w:iCs w:val="false"/>
          <w:caps w:val="false"/>
          <w:smallCaps w:val="false"/>
          <w:strike w:val="false"/>
          <w:dstrike w:val="false"/>
          <w:outline w:val="false"/>
          <w:vanish w:val="false"/>
        </w:rPr>
        <w:t xml:space="preserve"> Ebenso werden auch verschiedene Gründe angeführt, die zu einem “Ausstieg” führen. Auch publizierte Erfahrungsberichte ehemaliger Scientology-Anhänger zeigen, daß der “Ausstieg” keineswegs grundsätz</w:t>
        <w:softHyphen/>
        <w:t>lich konflikthaft erfolgt oder von “Psychoterror” begleitet ist.</w:t>
      </w:r>
      <w:r>
        <w:rPr>
          <w:rStyle w:val="FootnoteAnchor"/>
          <w:b w:val="false"/>
          <w:bCs w:val="false"/>
          <w:i/>
          <w:iCs w:val="false"/>
          <w:caps w:val="false"/>
          <w:smallCaps w:val="false"/>
          <w:strike w:val="false"/>
          <w:dstrike w:val="false"/>
          <w:outline w:val="false"/>
          <w:vanish w:val="false"/>
          <w:position w:val="12"/>
          <w:sz w:val="16"/>
          <w:szCs w:val="16"/>
        </w:rPr>
        <w:footnoteReference w:id="100"/>
      </w:r>
      <w:r>
        <w:rPr>
          <w:b w:val="false"/>
          <w:bCs w:val="false"/>
          <w:i/>
          <w:iCs w:val="false"/>
          <w:caps w:val="false"/>
          <w:smallCaps w:val="false"/>
          <w:strike w:val="false"/>
          <w:dstrike w:val="false"/>
          <w:outline w:val="false"/>
          <w:vanish w:val="false"/>
        </w:rPr>
        <w:t xml:space="preserve"> Alle</w:t>
        <w:softHyphen/>
        <w:t>rdings ist unbezweifelbar, daß die Organisation auf öffentliche Kritik in vielen Fällen äußerst aggressiv reagiert.</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tabs>
          <w:tab w:val="left" w:pos="-1440" w:leader="none"/>
          <w:tab w:val="left" w:pos="6238" w:leader="none"/>
        </w:tabs>
        <w:bidi w:val="0"/>
        <w:ind w:firstLine="402"/>
        <w:rPr/>
      </w:pPr>
      <w:r>
        <w:rPr/>
        <w:t>(2)</w:t>
        <w:tab/>
        <w:t>Politische Aspekte</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Erkenntnisse der Kommission gehen nicht wesentlich über das hinaus, was aufgrund von Presseveröffentlichungen und Berichten amtli</w:t>
        <w:softHyphen/>
        <w:t>cher Stellen bereits allgemein in der Öffentlichkeit bekannt ist.</w:t>
      </w:r>
      <w:r>
        <w:rPr>
          <w:rStyle w:val="FootnoteAnchor"/>
          <w:b w:val="false"/>
          <w:bCs w:val="false"/>
          <w:i/>
          <w:iCs w:val="false"/>
          <w:caps w:val="false"/>
          <w:smallCaps w:val="false"/>
          <w:strike w:val="false"/>
          <w:dstrike w:val="false"/>
          <w:outline w:val="false"/>
          <w:vanish w:val="false"/>
          <w:position w:val="12"/>
          <w:sz w:val="16"/>
          <w:szCs w:val="16"/>
        </w:rPr>
        <w:footnoteReference w:id="101"/>
      </w:r>
      <w:r>
        <w:rPr>
          <w:b w:val="false"/>
          <w:bCs w:val="false"/>
          <w:i/>
          <w:iCs w:val="false"/>
          <w:caps w:val="false"/>
          <w:smallCaps w:val="false"/>
          <w:strike w:val="false"/>
          <w:dstrike w:val="false"/>
          <w:outline w:val="false"/>
          <w:vanish w:val="false"/>
        </w:rPr>
        <w:t xml:space="preserve"> Auf der Basis bestimmter Äußerungen in den Schriften Hubbards sowie interner Dokumente ist die Mehrheit der Landesverfassungsämter 1997 zu dem Schluß gelangt, daß tatsächliche Anhaltspunkte für verfassungsfeindli</w:t>
        <w:softHyphen/>
        <w:t>che Bestrebungen der Organisation vorliegen.  Die Konferenz der Innenmi</w:t>
        <w:softHyphen/>
        <w:t>nister hat auf ihrer Sitzung am 5./6. Juni 1997 festgestellt, daß damit die Voraussetzungen für eine Beobachtung durch die Verfassungsschutz</w:t>
        <w:softHyphen/>
        <w:t>behörden gegeben sind. Im Verfassungsschutzbericht 1997 werden diese Anhaltspunkte wiederholt, ohne daß darüber hinausgehende Erkenntnisse beschrieben werden.</w:t>
      </w:r>
      <w:r>
        <w:rPr>
          <w:rStyle w:val="FootnoteAnchor"/>
          <w:b w:val="false"/>
          <w:bCs w:val="false"/>
          <w:i/>
          <w:iCs w:val="false"/>
          <w:caps w:val="false"/>
          <w:smallCaps w:val="false"/>
          <w:strike w:val="false"/>
          <w:dstrike w:val="false"/>
          <w:outline w:val="false"/>
          <w:vanish w:val="false"/>
          <w:position w:val="12"/>
          <w:sz w:val="16"/>
          <w:szCs w:val="16"/>
        </w:rPr>
        <w:footnoteReference w:id="102"/>
      </w:r>
      <w:r>
        <w:rPr>
          <w:b w:val="false"/>
          <w:bCs w:val="false"/>
          <w:i/>
          <w:iCs w:val="false"/>
          <w:caps w:val="false"/>
          <w:smallCaps w:val="false"/>
          <w:strike w:val="false"/>
          <w:dstrike w:val="false"/>
          <w:outline w:val="false"/>
          <w:vanish w:val="false"/>
        </w:rPr>
        <w:t xml:space="preserve"> Da die Verfassungsschutzbehörden “nach Jahres</w:t>
        <w:softHyphen/>
        <w:t>frist” der Konferenz der Innenminister über die Ergebnisse der Beobach</w:t>
        <w:softHyphen/>
        <w:t>tung berichten sollen, ist davon auszugehen, daß in Kürze genauere Infor</w:t>
        <w:softHyphen/>
        <w:t>mationen zur Frage verfassungsfeindlicher Bestrebungen der Scientology Organisation vorliegen werden. Der Kommission lagen keine Informationen vor, von denen anzunehmen wäre, daß sie nicht auch den Verfassungs</w:t>
        <w:softHyphen/>
        <w:t>schutzbehörden zugänglich sind.</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Unabhängig von der Frage vermuteter verfassungsfeindlicher Bestre</w:t>
        <w:softHyphen/>
        <w:t>bungen wurden einzelne Praktiken der Scientology Organisation behandelt. Die Kommission wurde durch die Aussagen von Zeugen und Sachverständi</w:t>
        <w:softHyphen/>
        <w:t>gen darüber informiert, daß die Scientology Organisation im Ausland (USA, Großbritannien, Dänemark) straflagerähnliche Einrichtungen unter</w:t>
        <w:softHyphen/>
        <w:t>halte (“Rehabilitation Project Force”), in denen Mitglieder mißhandelt und ihrer Freiheit beraubt würden. Nach diesen Berichten kommt es zu systematischen Verstößen gegen Menschenrechte. Wir halten es für drin</w:t>
        <w:softHyphen/>
        <w:t>gend geboten, die Regierungen der betreffenden Staaten auf geeignetem Weg zu veranlassen, diesen Berichten nachzugehen. Es liegen keine Hin</w:t>
        <w:softHyphen/>
        <w:t>weise auf vergleichbare Einrichtungen in Deutschland vor. Auch nach Presseberichten, die sich auf den Leiter des Hamburger Landesamtes für Verfassungsschutz berufen, gibt es gegenwärtig keine Erkenntnisse über strafbare Handlungen des als Geheimdienst der Scientology Organisation angesehenen “Office of Special Affairs” (OSA). Allerdings würden Kriti</w:t>
        <w:softHyphen/>
        <w:t>ker und Aussteiger mit “Psychoterror” verfolgt.</w:t>
      </w:r>
      <w:r>
        <w:rPr>
          <w:rStyle w:val="FootnoteAnchor"/>
          <w:b w:val="false"/>
          <w:bCs w:val="false"/>
          <w:i/>
          <w:iCs w:val="false"/>
          <w:caps w:val="false"/>
          <w:smallCaps w:val="false"/>
          <w:strike w:val="false"/>
          <w:dstrike w:val="false"/>
          <w:outline w:val="false"/>
          <w:vanish w:val="false"/>
          <w:position w:val="12"/>
          <w:sz w:val="16"/>
          <w:szCs w:val="16"/>
        </w:rPr>
        <w:footnoteReference w:id="103"/>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tabs>
          <w:tab w:val="left" w:pos="-1440" w:leader="none"/>
          <w:tab w:val="left" w:pos="6238" w:leader="none"/>
        </w:tabs>
        <w:bidi w:val="0"/>
        <w:ind w:firstLine="402"/>
        <w:rPr/>
      </w:pPr>
      <w:r>
        <w:rPr/>
        <w:t>(3)</w:t>
        <w:tab/>
        <w:t>Wirtschaftliche Aspekte</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wirtschaftlichen Aktivitäten der Scientology Organisation verdie</w:t>
        <w:softHyphen/>
        <w:t>nen besondere Beachtung. Nicht nur die sehr hohen Gebühren für die Teil</w:t>
        <w:softHyphen/>
        <w:t>nahme an Kursen, sondern auch der Anspruch mit den “Technologien” Hubbards zum wirtschaftlichen Erfolg zu finden, spielen in diesem Zu</w:t>
        <w:softHyphen/>
        <w:t>sammenhang eine Rol</w:t>
        <w:softHyphen/>
        <w:t>le. Die Verbindung einer deutlich kommerziellen Orientierung mit einem weltanschaulich-metaphysischen Überbau haben in der Öffentlichkeit plakative Charakterisierungen wie “Kapitalismus als Religion”</w:t>
      </w:r>
      <w:r>
        <w:rPr>
          <w:rStyle w:val="FootnoteAnchor"/>
          <w:b w:val="false"/>
          <w:bCs w:val="false"/>
          <w:i/>
          <w:iCs w:val="false"/>
          <w:caps w:val="false"/>
          <w:smallCaps w:val="false"/>
          <w:strike w:val="false"/>
          <w:dstrike w:val="false"/>
          <w:outline w:val="false"/>
          <w:vanish w:val="false"/>
          <w:position w:val="12"/>
          <w:sz w:val="16"/>
          <w:szCs w:val="16"/>
        </w:rPr>
        <w:footnoteReference w:id="104"/>
      </w:r>
      <w:r>
        <w:rPr>
          <w:b w:val="false"/>
          <w:bCs w:val="false"/>
          <w:i/>
          <w:iCs w:val="false"/>
          <w:caps w:val="false"/>
          <w:smallCaps w:val="false"/>
          <w:strike w:val="false"/>
          <w:dstrike w:val="false"/>
          <w:outline w:val="false"/>
          <w:vanish w:val="false"/>
        </w:rPr>
        <w:t xml:space="preserve"> provoziert. Dem entsprechen auch der hohe Erfolgs- und Wachstumsdruck, der in Scientology-nahen Unternehmen bestehen soll, sowie die damit verbundene Auswahl von Mitarbeitern nach Kriterien der Effizienz und Leistungsfähigkeit im Sinne der Unternehmensziel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n der Kommission befragte Fachleute wiesen darauf hin, daß der Scientology Organisation nahestehende Personen lokal zumindest in der Immobilienbranche Einfluß ausüben. Dabei sollen in einigen Städten Mak</w:t>
        <w:softHyphen/>
        <w:t>ler bei der Umwandlung von Miet- in Eigentumswohnungen mit rabiaten Methoden auf Mieter Druck ausgeübt haben. Scientology nahestehende Unternehmen sollen nicht nur im Immobilienbereich, sondern auch in der Personal- und Managementschulung tätig sein. Über die Schulungen — so wird unterstellt — kann die Organisation über Multitplikatoren Einfluß in Unternehmen gewinnen. In welchem Ausmaß dies in der Bundesrepublik Deutschland geschehen ist, ob es sich um ein bedeutsames oder margina</w:t>
        <w:softHyphen/>
        <w:t>les Phänomen handelt, ist auch nach den Befragungen von Verbandsvertre</w:t>
        <w:softHyphen/>
        <w:t>tern durch die Enquête-Kommission nicht geklärt. Repräsentative empiri</w:t>
        <w:softHyphen/>
        <w:t>sche Befunde zu dieser Frage liegen nicht vor.</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Angelika Christ und Steven Goldner kommen in ihrer Untersuchung “Scientology im Management” zu dem Ergebnis, daß es für einen “Aufkauf der Wirtschaft” durch Scientology keine Anzeichen gebe. Die von der Organisation erzielten Überschüsse seien offensichtlich nicht so groß, daß damit investiert und gute Aktienpakete gekauft werden könnten: “Die jährlichen Einnahmen des Unternehmens Scientology betragen in Deutsch</w:t>
        <w:softHyphen/>
        <w:t>land vielleicht 55 Millionen DM [...] Für ein mittelständisches Unterneh</w:t>
        <w:softHyphen/>
        <w:t>men wäre dies ein hübsches Sümmchen, zu einem Konzern reicht es nicht ganz.”</w:t>
      </w:r>
      <w:r>
        <w:rPr>
          <w:rStyle w:val="FootnoteAnchor"/>
          <w:b w:val="false"/>
          <w:bCs w:val="false"/>
          <w:i/>
          <w:iCs w:val="false"/>
          <w:caps w:val="false"/>
          <w:smallCaps w:val="false"/>
          <w:strike w:val="false"/>
          <w:dstrike w:val="false"/>
          <w:outline w:val="false"/>
          <w:vanish w:val="false"/>
          <w:position w:val="12"/>
          <w:sz w:val="16"/>
          <w:szCs w:val="16"/>
        </w:rPr>
        <w:footnoteReference w:id="105"/>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Auch die von einem Unternehmerverband vorgenommene Untersuchung unter Verbandsmitgliedern deutet in der gesamtwirtschaftlichen Sicht auf eine eher randständige Rolle der wirtschaftlichen Aktivitäten der Scientology Organisation hin.</w:t>
      </w:r>
      <w:r>
        <w:rPr>
          <w:rStyle w:val="FootnoteAnchor"/>
          <w:b w:val="false"/>
          <w:bCs w:val="false"/>
          <w:i/>
          <w:iCs w:val="false"/>
          <w:caps w:val="false"/>
          <w:smallCaps w:val="false"/>
          <w:strike w:val="false"/>
          <w:dstrike w:val="false"/>
          <w:outline w:val="false"/>
          <w:vanish w:val="false"/>
          <w:position w:val="12"/>
          <w:sz w:val="16"/>
          <w:szCs w:val="16"/>
        </w:rPr>
        <w:footnoteReference w:id="106"/>
      </w:r>
      <w:r>
        <w:rPr>
          <w:b w:val="false"/>
          <w:bCs w:val="false"/>
          <w:i/>
          <w:iCs w:val="false"/>
          <w:caps w:val="false"/>
          <w:smallCaps w:val="false"/>
          <w:strike w:val="false"/>
          <w:dstrike w:val="false"/>
          <w:outline w:val="false"/>
          <w:vanish w:val="false"/>
        </w:rPr>
        <w:t xml:space="preserve"> Die mit 200 bis 300 (1995) und 500 (1997) geschätzte Zahl der von Scientology in Deutschland kontrollierten Firmen weist vor dem Hintergrund von insgesamt etwa drei Millionen Unternehmen auf eine begrenzte gesamtwirtschaftliche Bedeutung hin.</w:t>
      </w:r>
      <w:r>
        <w:rPr>
          <w:rStyle w:val="FootnoteAnchor"/>
          <w:b w:val="false"/>
          <w:bCs w:val="false"/>
          <w:i/>
          <w:iCs w:val="false"/>
          <w:caps w:val="false"/>
          <w:smallCaps w:val="false"/>
          <w:strike w:val="false"/>
          <w:dstrike w:val="false"/>
          <w:outline w:val="false"/>
          <w:vanish w:val="false"/>
          <w:position w:val="12"/>
          <w:sz w:val="16"/>
          <w:szCs w:val="16"/>
        </w:rPr>
        <w:footnoteReference w:id="107"/>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Arbeitsgemeinschaft Selbständiger Unternehmer (ASU) hat - wie sie der Enquete-Kommission mitteilt - zu Scientology ihre 7.000 Mitglieder nach “relevanten Erkenntnissen aus eigenen Unternehmen oder dem beruflichen Umfeld” befragt. Als Reaktion auf diese Umfrage haben sich zehn Mitglieder gemeldet. In zwei Fällen wurde dabei vermutet, daß der branchennnahme Kontakt zu Personen, die Scientology nahestehen sollen, mit wirtschaftlichen Schäden verbunden war.</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s bedeutet allerdings nicht, daß der Kontakt zu Scientology für einzelne Unternehmen oder Personen risikolos wäre. In einem der Enquê</w:t>
        <w:softHyphen/>
        <w:t>te-Kommission bekannten Unternehmen soll der interne Konflikt mit einem von Scientology beeinflußten Geschäftsführer für das Unternehmen existenzbedrohende Ausmaße angenommen haben. Der Geschäftsführer soll im eigenen Unternehmen versucht haben, scientologisches Gedanken</w:t>
        <w:softHyphen/>
        <w:t>gut wie die Pflicht zur Schulung von Beschäftigten nach Hubbard’schen Methoden durchzusetzen und dem Betrieb unrealistisch hohe Wachstums</w:t>
        <w:softHyphen/>
        <w:t>ziele vorzugebe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 Scientology in der Bundesrepublik einen sehr schlechten Ruf hat, kann es für Unternehmen existenzbedrohend sein, mit dieser Organisation öffentlich in Verbindung gebracht zu werden, selbst wenn es sich um haltlose Gerüchte handelt.</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tabs>
          <w:tab w:val="left" w:pos="-1440" w:leader="none"/>
          <w:tab w:val="left" w:pos="6238" w:leader="none"/>
        </w:tabs>
        <w:bidi w:val="0"/>
        <w:ind w:firstLine="402"/>
        <w:rPr/>
      </w:pPr>
      <w:r>
        <w:rPr/>
        <w:t>(4)</w:t>
        <w:tab/>
        <w:t>Zwischenresümee</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Kommission hatte nicht die Aufgabe und auch nicht die Möglich</w:t>
        <w:softHyphen/>
        <w:t>keit, die gegen die Scientology Organisation gerichteten Vorwürfe im einzelnen zu überprüfen. Die Vorwürfe sind jedoch teilweise so gravie</w:t>
        <w:softHyphen/>
        <w:t>rend, daß ihnen durch die zuständigen Behörden nachgegangen werden sollte. Dies gilt insbesondere für die erwähnten straflagerähnlichen Einrichtungen im Ausland, in denen nach Aussagen von Anwälten und Aussteigern auch deutsche Staatsbürger festgehalten werden.</w:t>
      </w:r>
      <w:r>
        <w:rPr>
          <w:rStyle w:val="FootnoteAnchor"/>
          <w:b w:val="false"/>
          <w:bCs w:val="false"/>
          <w:i/>
          <w:iCs w:val="false"/>
          <w:caps w:val="false"/>
          <w:smallCaps w:val="false"/>
          <w:strike w:val="false"/>
          <w:dstrike w:val="false"/>
          <w:outline w:val="false"/>
          <w:vanish w:val="false"/>
          <w:position w:val="12"/>
          <w:sz w:val="16"/>
          <w:szCs w:val="16"/>
        </w:rPr>
        <w:footnoteReference w:id="108"/>
      </w:r>
      <w:r>
        <w:rPr>
          <w:b w:val="false"/>
          <w:bCs w:val="false"/>
          <w:i/>
          <w:iCs w:val="false"/>
          <w:caps w:val="false"/>
          <w:smallCaps w:val="false"/>
          <w:strike w:val="false"/>
          <w:dstrike w:val="false"/>
          <w:outline w:val="false"/>
          <w:vanish w:val="false"/>
        </w:rPr>
        <w:t xml:space="preserve"> Soweit es um Vorwürfe kriminellen Handelns  geht, ist es Aufgabe der Strafver</w:t>
        <w:softHyphen/>
        <w:t>folgungsbehörden, für Aufklärung zu sorgen. Der Ausbreitung des Gedan</w:t>
        <w:softHyphen/>
        <w:t>kengutes von L. Ron Hubbard und den darin enthaltenen demokratiefeindli</w:t>
        <w:softHyphen/>
        <w:t>chen Elementen kann jedoch nur durch Information der Öffentlichkeit begegnet werden sowie dadurch, daß die freiheitlichen Werte der Verfas</w:t>
        <w:softHyphen/>
        <w:t>sung in der Bevölkerung nachhaltig gefestigt werde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vorliegenden Informationen machen zugleich deutlich, daß Scien</w:t>
        <w:softHyphen/>
        <w:t>tology alles andere als typisch ist. Scientology ist weder mit den neuen religiösen Bewegungen noch mit “Psychogruppen” im allgemeinen ver</w:t>
        <w:softHyphen/>
        <w:t>gleichbar. Zumindest die in der öffentlichen Diskussion im Vordergrund stehenden Kritikpunkte, wie der Vorwurf verfassungsfeindlicher Bestre</w:t>
        <w:softHyphen/>
        <w:t>bungen und des Strebens nach wirtschaftlicher und politischer Macht lassen sich nicht in gleicher Weise gegen andere “Psychogruppen” oder neue religiöse Bewegungen richten. Auch die offen gegen die Bundesrepu</w:t>
        <w:softHyphen/>
        <w:t>blik Deutschland gerichtete Propaganda im Ausland, insbesondere den Vereinigten Staaten, hat keine Parallele. Es ist deshalb notwendig, beste</w:t>
        <w:softHyphen/>
        <w:t>henden Tendenzen entgegenzuwirken, Scientology als beispielhaft für die mit sogenannten Sekten und Psychogruppen verbundenen Probleme und Konflikte anzuführe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left" w:pos="-1440" w:leader="none"/>
          <w:tab w:val="left" w:pos="6238" w:leader="none"/>
        </w:tabs>
        <w:bidi w:val="0"/>
        <w:ind w:firstLine="402"/>
        <w:rPr>
          <w:b w:val="false"/>
          <w:b w:val="false"/>
          <w:bCs w:val="false"/>
          <w:i w:val="false"/>
          <w:i w:val="false"/>
          <w:iCs w:val="false"/>
          <w:caps w:val="false"/>
          <w:smallCaps w:val="false"/>
          <w:strike w:val="false"/>
          <w:dstrike w:val="false"/>
          <w:outline w:val="false"/>
          <w:vanish w:val="false"/>
        </w:rPr>
      </w:pPr>
      <w:r>
        <w:rPr/>
        <w:t>2.</w:t>
        <w:tab/>
        <w:t>Okkultismus und Esoterik; Satanismus; Strukturver</w:t>
        <w:softHyphen/>
        <w:t>triebe</w:t>
      </w:r>
    </w:p>
    <w:p>
      <w:pPr>
        <w:pStyle w:val="Heading3"/>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a.</w:t>
        <w:tab/>
        <w:t>Okkultismus/Esoterik</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Kommission hat sich auch mit dem Bereich Okkultismus bzw. Esoterik befaßt, worunter der Glaube an die Wirkung verborgener, der sinnlichen Wahrnehmung entzogener Kräfte und Mächte, an die Wirkung von Glücksbringern, Wunderheilern, Astrologie, Pendeln und Tarot-Karten verstanden wurde. Damit ist einerseits ein Bereich abgedeckt, der um</w:t>
        <w:softHyphen/>
        <w:t>gangssprachlich zuweilen als “Aberglaube” bezeichnet wird. Andererseits werden zum Okkultismus auch nichtschulmedizinische Praktiken wie Homöopathie und Akupunktur gerechnet.</w:t>
      </w:r>
      <w:r>
        <w:rPr>
          <w:rStyle w:val="FootnoteAnchor"/>
          <w:b w:val="false"/>
          <w:bCs w:val="false"/>
          <w:i/>
          <w:iCs w:val="false"/>
          <w:caps w:val="false"/>
          <w:smallCaps w:val="false"/>
          <w:strike w:val="false"/>
          <w:dstrike w:val="false"/>
          <w:outline w:val="false"/>
          <w:vanish w:val="false"/>
          <w:position w:val="12"/>
          <w:sz w:val="16"/>
          <w:szCs w:val="16"/>
        </w:rPr>
        <w:footnoteReference w:id="109"/>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ter “Okkultismus” bzw. dem alternativ gebrauchten Begriff “Esote</w:t>
        <w:softHyphen/>
        <w:t>rik” werden somit höchst unterschiedliche Praktiken verstanden, deren gemeinsamer Nenner darin besteht, daß sie mit Vorstellungen verbunden sind, die naturwissenschaftlich nicht bestätigt werden können. Dies haben sie mit jedem religiösen Glauben gemein. Obwohl es aus der Sicht einer wissenschaftlich-rationalistischen Weltanschauung gute Gründe geben mag, esoterische oder religiöse Glaubenssysteme zu kritisieren, war es nicht Aufgabe der Kommission, zu diesem weltanschaulichen Konflikt Stellung zu nehme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tabs>
          <w:tab w:val="left" w:pos="-1440" w:leader="none"/>
          <w:tab w:val="left" w:pos="6238" w:leader="none"/>
        </w:tabs>
        <w:bidi w:val="0"/>
        <w:ind w:firstLine="402"/>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w:t>
        <w:tab/>
        <w:t>Satanismus</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Okkultismus und Esoterik schließen an Traditionen an, die bis in die Antike zurückreichen und durch Personen wie Paracelsus (1493-1541) und Jacob Boehme (1575-1624) bis in die Neuzeit hinein beträchtlichen geistesgeschichtlichen Einfluß ausübten.</w:t>
      </w:r>
      <w:r>
        <w:rPr>
          <w:rStyle w:val="FootnoteAnchor"/>
          <w:b w:val="false"/>
          <w:bCs w:val="false"/>
          <w:i/>
          <w:iCs w:val="false"/>
          <w:caps w:val="false"/>
          <w:smallCaps w:val="false"/>
          <w:strike w:val="false"/>
          <w:dstrike w:val="false"/>
          <w:outline w:val="false"/>
          <w:vanish w:val="false"/>
          <w:position w:val="12"/>
          <w:sz w:val="16"/>
          <w:szCs w:val="16"/>
        </w:rPr>
        <w:footnoteReference w:id="110"/>
      </w:r>
      <w:r>
        <w:rPr>
          <w:b w:val="false"/>
          <w:bCs w:val="false"/>
          <w:i/>
          <w:iCs w:val="false"/>
          <w:caps w:val="false"/>
          <w:smallCaps w:val="false"/>
          <w:strike w:val="false"/>
          <w:dstrike w:val="false"/>
          <w:outline w:val="false"/>
          <w:vanish w:val="false"/>
        </w:rPr>
        <w:t xml:space="preserve"> Davon scharf zu trennen ist der Satanismus, bei dem es sich um ein relativ runges Phänomen der Neuzeit, insbesondere des 19. und 20. Jahrhunderts, handelt. Die verschie</w:t>
        <w:softHyphen/>
        <w:t>denen Formen des Satanismus grenzen sich durch das Symbol “Satan” dezidiert vom Christentum ab, während okkulte und esoterische Vorstel</w:t>
        <w:softHyphen/>
        <w:t>lungen historisch und zeitgenössisch teilweise mit christlichen Traditio</w:t>
        <w:softHyphen/>
        <w:t>nen verbunden sind.</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mit dem Thema “Satanismus” assoziierten Gruppierungen und Gruppen sind äußerst vielgestaltig. Öffentlich wahrnehmbar und von den Medien vielfach aufgegriffen ist insbesondere der synkretistische “Ju</w:t>
        <w:softHyphen/>
        <w:t>gendsatanismus”. Kaum öffentlich wahrnehmbar sind dagegen die Formen des organisierten Satanismus, bei dem es sich in Deutschland um ein nicht quantifizierbares Randphänomen handelt.</w:t>
      </w:r>
      <w:r>
        <w:rPr>
          <w:rStyle w:val="FootnoteAnchor"/>
          <w:b w:val="false"/>
          <w:bCs w:val="false"/>
          <w:i/>
          <w:iCs w:val="false"/>
          <w:caps w:val="false"/>
          <w:smallCaps w:val="false"/>
          <w:strike w:val="false"/>
          <w:dstrike w:val="false"/>
          <w:outline w:val="false"/>
          <w:vanish w:val="false"/>
          <w:position w:val="12"/>
          <w:sz w:val="16"/>
          <w:szCs w:val="16"/>
        </w:rPr>
        <w:footnoteReference w:id="111"/>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der Öffentlichkeit haben Medienberichte über Straftaten mit satani</w:t>
        <w:softHyphen/>
        <w:t>stischem Hintergrund Aufsehen erregt. Die Enquête-Kommission hat des</w:t>
        <w:softHyphen/>
        <w:t>halb die Landeskriminalämter zu Straftaten befragt, die im Kontext von satanistischen Praktiken stehen können. Nach diesen Auskünften werden Straftaten mit satanistischem Hintergrund in den meisten Bundesländern nicht gesondert erfaßt. Die lokalen Kriminalämter müssen allerdings “wichtige Ereignisse” melden. Dieses Kriterium erfüllen nach Auffassung des LKA Brandenburg Straftaten “mit satanistischem Hintergrund auf Friedhöfen und in Kirchen” regelmäßig. Ob derart “wichtige Ereignisse” in allen Bundesländern erfaßt werden, ist der Kommission nicht bekannt.</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s Landeskriminalamt Nordrhein-Westfalen hat 1995 eine systemati</w:t>
        <w:softHyphen/>
        <w:t>sche Auswertung von möglichen Straftaten im Zusammenhang  mit Okkul</w:t>
        <w:softHyphen/>
        <w:t>tismus und Satanismus vorgenommen, bei der auch Vorkommnisse in anderen Bundesländern berücksichtigt wurden. Der Bericht kommt zu folgender zusammenfassender Bewertung:</w:t>
      </w:r>
    </w:p>
    <w:p>
      <w:pPr>
        <w:pStyle w:val="Normal"/>
        <w:tabs>
          <w:tab w:val="left" w:pos="-1440" w:leader="none"/>
          <w:tab w:val="left" w:pos="6238" w:leader="none"/>
        </w:tabs>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schließend ist festzustellen, daß nach den hiesigen Erkenntnis</w:t>
        <w:softHyphen/>
        <w:t>sen das Thema Satanismus und damit zusammenhängender Strafta</w:t>
        <w:softHyphen/>
        <w:t>ten in der Öffentlichkeit, bedingt durch die reißerische und teilwei</w:t>
        <w:softHyphen/>
        <w:t>se unsachliche Darstellung in Medien, zur Zeit überbewertet wird. Satanismus stellt sich demnach — berücksichtigt man die Hinweise auf vereinzelte schwerwiegende Straftaten, die bislang nicht veri</w:t>
        <w:softHyphen/>
        <w:t>fiziert werden konnten — wenn überhaupt mehr als qualitatives denn als quantitatives Problem dar.</w:t>
      </w:r>
    </w:p>
    <w:p>
      <w:pPr>
        <w:pStyle w:val="Normal"/>
        <w:tabs>
          <w:tab w:val="left" w:pos="-1440" w:leader="none"/>
          <w:tab w:val="left" w:pos="6238" w:leader="none"/>
        </w:tabs>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ch übereinstimmender Einschätzung von kriminalpolizeilichen Sachbearbeiterinnen und Sachbearbeitern scheint die Anzahl der Delikte, die dem ‘Pubertäts-Satanismus’ durch Jugendliche zuzu</w:t>
        <w:softHyphen/>
        <w:t xml:space="preserve">rechnen sind, zu steigen.”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ter Berücksichtigung der vorliegenden Erkenntnisse sei “zur Zeit” kein konkreter bzw. koordinierter Handlungsbedarf von Seiten der Straf</w:t>
        <w:softHyphen/>
        <w:t>verfolgungsbehörden zu erkennen. Allerdings sei es notwendig, daß “alle Aktivitäten und Strömungen in diesem Umfeld — vor allem im Hinblick auf die mögliche Gefährdung Jugendlicher — besonders sorgfältig beobachtet werden”.</w:t>
      </w:r>
      <w:r>
        <w:rPr>
          <w:b w:val="false"/>
          <w:bCs w:val="false"/>
          <w:i/>
          <w:iCs w:val="false"/>
          <w:caps w:val="false"/>
          <w:smallCaps w:val="false"/>
          <w:strike w:val="false"/>
          <w:dstrike w:val="false"/>
          <w:outline w:val="false"/>
          <w:vanish w:val="false"/>
          <w:position w:val="12"/>
          <w:sz w:val="16"/>
          <w:szCs w:val="16"/>
        </w:rPr>
        <w:t xml:space="preserve"> </w:t>
      </w:r>
      <w:r>
        <w:rPr>
          <w:rStyle w:val="FootnoteAnchor"/>
          <w:b w:val="false"/>
          <w:bCs w:val="false"/>
          <w:i/>
          <w:iCs w:val="false"/>
          <w:caps w:val="false"/>
          <w:smallCaps w:val="false"/>
          <w:strike w:val="false"/>
          <w:dstrike w:val="false"/>
          <w:outline w:val="false"/>
          <w:vanish w:val="false"/>
          <w:position w:val="12"/>
          <w:sz w:val="16"/>
          <w:szCs w:val="16"/>
        </w:rPr>
        <w:footnoteReference w:id="112"/>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einer ähnlichen Einschätzung gelangt das Landeskriminalamt Baden-Württemberg:</w:t>
      </w:r>
    </w:p>
    <w:p>
      <w:pPr>
        <w:pStyle w:val="Normal"/>
        <w:tabs>
          <w:tab w:val="left" w:pos="-1440" w:leader="none"/>
          <w:tab w:val="left" w:pos="6238" w:leader="none"/>
        </w:tabs>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 Einrichtung spezieller Meldedienste erscheint unter Berück</w:t>
        <w:softHyphen/>
        <w:t>sichtigung der qualitativen und quantitativen Ausprägung dieses Phänomens derzeit nicht erforderlich.</w:t>
      </w:r>
    </w:p>
    <w:p>
      <w:pPr>
        <w:pStyle w:val="Normal"/>
        <w:tabs>
          <w:tab w:val="left" w:pos="-1440" w:leader="none"/>
          <w:tab w:val="left" w:pos="6238" w:leader="none"/>
        </w:tabs>
        <w:bidi w:val="0"/>
        <w:ind w:left="567" w:hanging="0"/>
        <w:jc w:val="left"/>
        <w:rPr/>
      </w:pPr>
      <w:r>
        <w:rPr>
          <w:b w:val="false"/>
          <w:bCs w:val="false"/>
          <w:i/>
          <w:iCs w:val="false"/>
          <w:caps w:val="false"/>
          <w:smallCaps w:val="false"/>
          <w:strike w:val="false"/>
          <w:dstrike w:val="false"/>
          <w:outline w:val="false"/>
          <w:vanish w:val="false"/>
        </w:rPr>
        <w:t>Unter kriminologischen Gesichtspunkten kann nach hiesiger Ein</w:t>
        <w:softHyphen/>
        <w:t>schätzung davon ausgegangen werden, daß es sich bei den aufge</w:t>
        <w:softHyphen/>
        <w:t>führten Straftaten oftmals um sogenannte ‘Jugendverfehlungen’ und somit um zeitlich begrenzte Delinquenz handelt, die bei zunehmen</w:t>
        <w:softHyphen/>
        <w:t>der Persönlichkeitsausbildung der Tatverdächtigen an Bedeutung verlieren dürfte.”</w:t>
      </w:r>
      <w:r>
        <w:rPr>
          <w:rStyle w:val="FootnoteAnchor"/>
          <w:b w:val="false"/>
          <w:bCs w:val="false"/>
          <w:i/>
          <w:iCs w:val="false"/>
          <w:caps w:val="false"/>
          <w:smallCaps w:val="false"/>
          <w:strike w:val="false"/>
          <w:dstrike w:val="false"/>
          <w:outline w:val="false"/>
          <w:vanish w:val="false"/>
          <w:position w:val="12"/>
          <w:sz w:val="16"/>
          <w:szCs w:val="16"/>
        </w:rPr>
        <w:footnoteReference w:id="113"/>
      </w:r>
      <w:r>
        <w:rPr>
          <w:b w:val="false"/>
          <w:bCs w:val="false"/>
          <w:i/>
          <w:iCs w:val="false"/>
          <w:caps w:val="false"/>
          <w:smallCaps w:val="false"/>
          <w:strike w:val="false"/>
          <w:dstrike w:val="false"/>
          <w:outline w:val="false"/>
          <w:vanish w:val="false"/>
        </w:rPr>
        <w:t xml:space="preserve"> </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kriminalpolizeilichen Erkenntnisse widersprechen teilweise den Erkenntnissen von Sektenberatungsstellen. Auch wenn sich in vielen Fällen ein vermuteter Bezug von Straftaten mit satanistischen Vorstel</w:t>
        <w:softHyphen/>
        <w:t>lungen und Praktiken nicht nachweisen läßt, erscheint angesichts öffent</w:t>
        <w:softHyphen/>
        <w:t>licher Besorgnis eine sorgfältige Beobachtung dieses Bereichs ange</w:t>
        <w:softHyphen/>
        <w:t>bracht.</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Ein Zusammenhang zwischen den verschiedenen Ausprägungen dieses “Jugendsatanismus” mit “neueren religiösen und weltanschaulichen Bewegungen, sogenannten Sekten und Psychogruppen,”</w:t>
      </w:r>
      <w:r>
        <w:rPr>
          <w:rStyle w:val="FootnoteAnchor"/>
          <w:b w:val="false"/>
          <w:bCs w:val="false"/>
          <w:i/>
          <w:iCs w:val="false"/>
          <w:caps w:val="false"/>
          <w:smallCaps w:val="false"/>
          <w:strike w:val="false"/>
          <w:dstrike w:val="false"/>
          <w:outline w:val="false"/>
          <w:vanish w:val="false"/>
          <w:position w:val="12"/>
          <w:sz w:val="16"/>
          <w:szCs w:val="16"/>
        </w:rPr>
        <w:footnoteReference w:id="114"/>
      </w:r>
      <w:r>
        <w:rPr>
          <w:b w:val="false"/>
          <w:bCs w:val="false"/>
          <w:i/>
          <w:iCs w:val="false"/>
          <w:caps w:val="false"/>
          <w:smallCaps w:val="false"/>
          <w:strike w:val="false"/>
          <w:dstrike w:val="false"/>
          <w:outline w:val="false"/>
          <w:vanish w:val="false"/>
        </w:rPr>
        <w:t xml:space="preserve"> ist nach unserer Auffassung aus den der Kommission vorgelegten Informationen nicht ersichtlich. Es lagen der Kommission keine Erkenntnisse über organisierte Formen des Satanismus in Deutschland und damit verbundene Straftaten vor.</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tabs>
          <w:tab w:val="left" w:pos="-1440" w:leader="none"/>
          <w:tab w:val="left" w:pos="6238" w:leader="none"/>
        </w:tabs>
        <w:bidi w:val="0"/>
        <w:ind w:firstLine="402"/>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c.</w:t>
        <w:tab/>
        <w:t>“Strukturvertriebe”</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Enquête-Kommission hat sich auch mit verschiedenen wirtschaft</w:t>
        <w:softHyphen/>
        <w:t>lichen Vertriebsformen, sog. Strukturvertriebs- und Multi-Level-Marke</w:t>
        <w:softHyphen/>
        <w:t>ting-Systeme, befaßt.</w:t>
      </w:r>
      <w:r>
        <w:rPr>
          <w:rStyle w:val="FootnoteAnchor"/>
          <w:b w:val="false"/>
          <w:bCs w:val="false"/>
          <w:i/>
          <w:iCs w:val="false"/>
          <w:caps w:val="false"/>
          <w:smallCaps w:val="false"/>
          <w:strike w:val="false"/>
          <w:dstrike w:val="false"/>
          <w:outline w:val="false"/>
          <w:vanish w:val="false"/>
          <w:position w:val="12"/>
          <w:sz w:val="16"/>
          <w:szCs w:val="16"/>
        </w:rPr>
        <w:footnoteReference w:id="115"/>
      </w:r>
      <w:r>
        <w:rPr>
          <w:b w:val="false"/>
          <w:bCs w:val="false"/>
          <w:i/>
          <w:iCs w:val="false"/>
          <w:caps w:val="false"/>
          <w:smallCaps w:val="false"/>
          <w:strike w:val="false"/>
          <w:dstrike w:val="false"/>
          <w:outline w:val="false"/>
          <w:vanish w:val="false"/>
        </w:rPr>
        <w:t xml:space="preserve"> Dabei wurde deutlich, daß manche dieser Unter</w:t>
        <w:softHyphen/>
        <w:t>nehmen mit unlauteren Mit</w:t>
        <w:softHyphen/>
        <w:t>teln zu arbeiten scheinen. Hier scheint ein Handlungsbedarf im Bereich des Wirtschafts- und Wettbewerbsrechtes zu bestehen.</w:t>
      </w:r>
    </w:p>
    <w:p>
      <w:pPr>
        <w:pStyle w:val="Normal"/>
        <w:tabs>
          <w:tab w:val="left" w:pos="-1440" w:leader="none"/>
          <w:tab w:val="left" w:pos="6238" w:leader="none"/>
        </w:tabs>
        <w:bidi w:val="0"/>
        <w:ind w:firstLine="402"/>
        <w:jc w:val="left"/>
        <w:rPr/>
      </w:pPr>
      <w:r>
        <w:rPr>
          <w:b w:val="false"/>
          <w:bCs w:val="false"/>
          <w:i/>
          <w:iCs w:val="false"/>
          <w:caps w:val="false"/>
          <w:smallCaps w:val="false"/>
          <w:strike w:val="false"/>
          <w:dstrike w:val="false"/>
          <w:outline w:val="false"/>
          <w:vanish w:val="false"/>
        </w:rPr>
        <w:t>Die der Kommission vorgelegten Informationen geben nach unserer Auffassung keinen Anlaß, diese Wirtschaftsbetriebe als “neuere religiöse und weltanschauliche Bewegungen, sogenannte Sekten und Psychogrup</w:t>
        <w:softHyphen/>
        <w:t>pen,”</w:t>
      </w:r>
      <w:r>
        <w:rPr>
          <w:rStyle w:val="FootnoteAnchor"/>
          <w:b w:val="false"/>
          <w:bCs w:val="false"/>
          <w:i/>
          <w:iCs w:val="false"/>
          <w:caps w:val="false"/>
          <w:smallCaps w:val="false"/>
          <w:strike w:val="false"/>
          <w:dstrike w:val="false"/>
          <w:outline w:val="false"/>
          <w:vanish w:val="false"/>
          <w:position w:val="12"/>
          <w:sz w:val="16"/>
          <w:szCs w:val="16"/>
        </w:rPr>
        <w:footnoteReference w:id="116"/>
      </w:r>
      <w:r>
        <w:rPr>
          <w:b w:val="false"/>
          <w:bCs w:val="false"/>
          <w:i/>
          <w:iCs w:val="false"/>
          <w:caps w:val="false"/>
          <w:smallCaps w:val="false"/>
          <w:strike w:val="false"/>
          <w:dstrike w:val="false"/>
          <w:outline w:val="false"/>
          <w:vanish w:val="false"/>
        </w:rPr>
        <w:t xml:space="preserve"> anzusehen oder einen Zusammenhang mit neuen religiösen und weltanschaulichen Bewegungen anzunehmen.</w:t>
      </w:r>
    </w:p>
    <w:p>
      <w:pPr>
        <w:pStyle w:val="Normal"/>
        <w:tabs>
          <w:tab w:val="left" w:pos="-1440" w:leader="none"/>
          <w:tab w:val="left" w:pos="6238" w:leader="none"/>
        </w:tabs>
        <w:bidi w:val="0"/>
        <w:ind w:firstLine="402"/>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ind w:firstLine="402"/>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I. Bewertung der Erkenntnisse</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as Auftreten neuer religiöser und weltanschaulicher Bewegungen ist eine normale Erscheinung in modernen Staaten, in denen Religion und Glaube keiner staatlichen Kontrolle unterliegen. Die Pluralität moderner Gesellschaften, in denen Meinungsvielfalt und das Recht auf eigenverantwortliche Lebensgestaltung einen hohen Stellenwert besitzen, bringt es mit sich, daß dem einzelnen ein hohes Maß an Entscheidungsfreiheit eingeräumt wird. Die Hinwendung zu neuen religiösen Bewegungen ist Ausdruck dieser Entscheidungsfreiheit. Gleiches gilt für das Interesse an neuen und nichtkonventionellen Methoden der Persönlichkeitsentwicklung, der Therapie und der Selbsterfahrung. Diesem Bedürfnis entspricht der “Psychomarkt” mit seinen kaum zu überschauenden Angebot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b w:val="false"/>
          <w:b w:val="false"/>
          <w:bCs w:val="false"/>
          <w:i w:val="false"/>
          <w:i w:val="false"/>
          <w:iCs w:val="false"/>
          <w:caps w:val="false"/>
          <w:smallCaps w:val="false"/>
          <w:strike w:val="false"/>
          <w:dstrike w:val="false"/>
          <w:outline w:val="false"/>
          <w:vanish w:val="false"/>
        </w:rPr>
      </w:pPr>
      <w:r>
        <w:rPr/>
        <w:t>1..</w:t>
        <w:tab/>
        <w:t>Schwierigkeiten der Bewertung in religiösen und weltanschaulichen Konflikt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e in allen gesellschaftlichen Bereichen ist auch hier die Freiheit zu selbstverantwortlichem Handeln verbunden mit dem Risiko falscher Entscheidungen. Die Freiheit des einzelnen ist unlösbar verbunden mit der Verantwortung für das eigene Handeln. Die Bewertung dieser Risiken ist nicht leicht. Die Frage, in welchem Maße der Staat oder die Gesellschaft persönliche Risiken aufheben oder abschwächen können und sollen, führt in Bereiche, in denen unterschiedliche politische und sozialethische Positionen aufeinandertreffen. Auf der einen Seite steht das Ideal des freien und selbstverantwortlichen Bürgers, der in der Lage ist, die Folgen seines Handelns abzuschätzen und die Verantwortung dafür zu tragen. Auf der anderen Seite steht die Überzeugung, daß es ein Gebot sozialer Fürsorge des Staates ist, Menschen davor zu bewahren, sich Gefahren auszusetzen, deren Reichweite sie möglicherweise selbst nicht beurteilen können. Eine Überzeichnung der ersten Sichtweise führt zum Verlust sozialer Solidarität. Eine Überzeichnung der zweiten Position bringt Bevormundung.</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Bei der Bewertung der Risiken, die mit religiösen und weltanschaulichen Bewegungen und Gemeinschaften möglicherweise verbunden sind, kommt eine weitere Schwierigkeit hinzu: Außenwahrnehmung und Innenwahrnehmung sind in der Regel verschieden. Was von außen als Risikio erscheint, das die Gefahr des Wirklichkeitsverlustes und der psychischen Abhängigkeit birgt, erscheint von innen als Chance, sich selbst und die Welt besser zu verstehen und in einer Gemeinschaft Gleichgesinnter zu erleben. Hier treffen Überzeugungen aufeinander, die zutiefst weltanschaulich geprägt sind. Zu ignorieren, daß Konflikte mit neuen religiösen und weltanschaulichen Bewegungen auch Konflikte zwischen verschiedenen Überzeugungen, Wertvorstellungen und Weltverständnissen sind, hieße ein wesentliches Element der sozialen Wirklichkeit aus den Überlegungen auszublen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Vor diesem Hintergrund ist Zurückhaltung geboten. Der Staat muß sich seiner Grenzen bewußt sein. Er kann nicht entscheiden, was nützlich oder schädlich für den einzelnen ist, wenn nützlich und schädlich eine Frage der Weltanschauung oder des religiösen Glaubens ist. Und er kann nicht Partei ergreifen, wenn in der Gesellschaft über diese Frage gestritten wird. Dies ist nicht leicht, denn die Vertreter des Staates sind selbst Teil dieser Gesellschaft mit eigenen Überzeugungen und Wertvorstellungen. Doch der Staat ist der Staat aller Bürger. “Niemand darf wegen seines Geschlechtes, seiner Rasse, seiner Sprache, seiner Heimat und Herkunft, seines Glaubens, seiner religiösen und politischen Anschauungen benachteiligt oder bevorzugt werden” (Art. 3 Abs. 3 GG). In gesellschaftlichen Konflikten, in denen auch die Vertreter des Staates und des Volkes einen eigenen Glauben, eigene religiöse und politische Anschauungen haben, stellt dies hohe Anforderung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Soweit der Staat überhaupt veranlaßt ist, sich mit solchen Konflikten zu befassen, ist deshalb Beschränkung notwendig. Der Staat kann und muß gewährleisten, daß die Gesetze eingehalten werden. Der Staat kann und muß Menschen helfen, die nach Hilfe suchen und ihrer bedürfen. Aber der Staat muß unparteiisch bleiben. Er kann und darf sich nicht die Argumente einer Partei zueigen machen und die der anderen Seite vernachlässigen. Und er kann sein Urteil nur auf das stützen, was er als gesicherte Tatsachen erkannt hat.</w:t>
      </w:r>
    </w:p>
    <w:p>
      <w:pPr>
        <w:pStyle w:val="Normal"/>
        <w:bidi w:val="0"/>
        <w:ind w:firstLine="402"/>
        <w:jc w:val="left"/>
        <w:rPr/>
      </w:pPr>
      <w:r>
        <w:rPr>
          <w:b w:val="false"/>
          <w:bCs w:val="false"/>
          <w:i/>
          <w:iCs w:val="false"/>
          <w:caps w:val="false"/>
          <w:smallCaps w:val="false"/>
          <w:strike w:val="false"/>
          <w:dstrike w:val="false"/>
          <w:outline w:val="false"/>
          <w:vanish w:val="false"/>
          <w:color w:val="000000"/>
        </w:rPr>
        <w:t>Der Deutsche Bundestag hat die Enquête-Kommission eingesetzt, um die “durch neuere religiöse und weltanschauliche Bewegungen, sogenannte Sekten und Psychogruppen, entstandenen Probleme” zu untersuchen, insbesondere “die zunehmende gesellschaftliche Bedeutung des Entstehens und der Ausbreitung dieser Organisationen sowie die durch sie hervorgerufenen Gefahren und Konflikte”.</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17"/>
      </w:r>
      <w:r>
        <w:rPr>
          <w:b w:val="false"/>
          <w:bCs w:val="false"/>
          <w:i/>
          <w:iCs w:val="false"/>
          <w:caps w:val="false"/>
          <w:smallCaps w:val="false"/>
          <w:strike w:val="false"/>
          <w:dstrike w:val="false"/>
          <w:outline w:val="false"/>
          <w:vanish w:val="false"/>
          <w:color w:val="000000"/>
        </w:rPr>
        <w:t xml:space="preserve"> Im folgenden werden die Ergebnisse der Kommissionsarbeit  zu den durch neuere religiöse und weltanschauliche Bewegungen hervorgerufenen Gefahren und Konflikten aus unserer der Sicht zusammengefaßt. Dabei werden ausdrücklich Bereiche ausgeklammert, die nicht als neuere religiöse und weltanschauliche Bewegungen gelten, insbesondere “Strukturvertriebe” und wirtschaftliche Vertriebssysteme. Es wird auch die Scientology Organisation ausgenommen, weil sie — wie oben dargelegt — in vieler Hinsicht einen Sonderfall darstellt und deshalb gesondert behandelt wird.</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pPr>
      <w:r>
        <w:rPr/>
        <w:t>2.</w:t>
        <w:tab/>
        <w:t>Konflikte um neue religiöse und weltanschauliche Bewegung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In einem freiheitlichen Staatswesen kann und darf es niemandem verwehrt sein, Überzeugungen, Wertvorstellungen und Lebensformen, die er für falsch hält, zu kritisieren. Und es darf niemandem verwehrt werden, den kritisierten Überzeugungen, Wertvorstellungen und Lebensformen gleichwohl anzuhängen. Diese Konflikte können und müssen ausgehalten werden, solange sie im Rahmen der Rechtsordnung ausgetragen werden. In einer pluralistischen Gesellschaft, deren wirtschaftliche, politische und kulturelle Dynamik in hohem Maße auf Konkurrenz und Wettstreit beruht, wäre es unangemessen, Konflikte grundsätzlich als gesellschaftliches Problem zu definier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aß im Zusammenhang mit neuen religiösen und weltanschaulichen Bewegungen Konflikte bestehen, ist unbezweifelbar. Dabei sind grundsätzlich zwei Konstellationen zu unterscheiden: 1. Konflikte zwischen neuen religiösen und weltanschaulichen Bewegungen bzw. ihren Mitgliedern und Außenstehenden, 2. Konflikte innerhalb neuer religiöser und weltanschaulicher Bewegung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erstgenannte Konstellation ist die gesellschaftlich bei weitem bedeutendere. Als Konfliktgegner und Kritiker neuer religiöser und weltanschaulicher Bewegungen treten insbesondere auf: Vertreter der Amtskirchen, vor allem Beauftragte für Sekten- und Weltanschauungsfragen, Eltern- und Betroffeneninitiativen und andere private Organisationen, einzelne Eltern und Angehörige von Mitgliedern neuer religiöser und weltanschaulicher Bewegungen, einige ehemalige Mitglieder und schließlich einige Journalisten. In einigen Fällen treten auch staatliche Stellen als Konfliktpartei auf.</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Konfliktkonstellation ist gekennzeichnet durch ein Gemenge antagonistischer Interessen und Weltanschauungen sowie persönlicher Betroffenheit. Die Konflikte sind für die Beteiligten, insbesondere für die persönlich Betroffenen (auf beiden Seiten), oft gravierend und schmerzhaft. Gleichwohl stellen diese Konflikte kein grundsätzliches gesellschaftliches Problem oder gar eine Gefahr für die Gesellschaft dar. Dies gilt jedenfalls dann, wenn die Konflikte mit rechtsstaatlichen Mitteln und im Rahmen der Rechtsordnung ausgetragen werden. In den meisten Fällen scheint dies der Fall zu sein. Wo nicht, ist staatliche Intervention notwendig. Die Gesetze dafür sind vorhan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Für die zweite Konstellation gilt prinzipiell Analoges. Auch Konflikte innerhalb neuer religiöser und weltanschaulicher Bewegungen können nicht grundsätzlich als Problem gesehen werden. Es sind Konflikte, wie sie auch in anderen gesellschaftlichen Kontexten an der Tagesordnung sind. In einem der der Kommission vorgelegten Berichte wird dies deutlich formuliert: “Die beobachteten Zusammenhänge dieser Untersuchung legen es nahe, die Konfliktpotentiale und die tatsächlich entstehenden Konflikte in Analogie zu anderen gesellschaftlichen Gruppen und Beziehungsstrukturen zu sehen, die sich durch soziale Nähe, intensive Interaktion, hierarchische Abhängigkeitsverhältnisse oder durch konkrete Erwartungs- und Hoffnungsprofile auszeichnen. So wurde immer wieder die Gruppenzugehörigkeit in weltanschaulichen Milieus mit Ehe- und Familienstrukturen verglich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18"/>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Konflikte allein sind kein gesellschaftliches Problem, das staatliche Intervention erforderte. Aber Konflikte können Indikatoren sein für soziale Probleme, die unter Umständen Intervention erfordern. Es ist deshalb notwendig, die konkreten Vorwürfe zu untersuchen, die von den Konfliktparteien gegeneinander erhoben werden. Auf dieser Basis läßt sich dann ein gegebenenfalls bestehender Handlungsbedarf beurteil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3"/>
        <w:bidi w:val="0"/>
        <w:ind w:firstLine="402"/>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a.</w:t>
        <w:tab/>
        <w:t>Gegen neue religiöse und weltanschauliche Bewegungen erhobene Vorwürfe</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Im Bericht der Kommissionsmehrheit sind die gegen neue religiöse und weltanschauliche Bewegungen erhobenen Vorwürfe unter dem Gesichtspunkt der “Konfliktpotentiale” zusammengestellt (Abschnitt 3.3.5). Am Beispiel der Konfliktpotentiale läßt sich die Schwierigkeit erkennen, weltanschauliche Konflikte zu bewerten. Auf die Hauptvorwürfe soll deshalb hier eingegangen werden unter der Fragestellung, ob sich daraus staatlicher Handlungsbedarf ergibt, und unter Berücksichtung der tatsächlichen Erkenntnisse der Kommissio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 Vorwurf der Verfolgung verfassungswidriger Ziele: Es lagen der Kommission keine Informationen vor, die belegen würden, “daß neue religiöse und weltanschauliche Bewegungen gesellschaftliche Veränderungen anstreben, die mit dem demokratischen Rechtsstaat nicht vereinbar sind, z.B. die Aufhebung der Gleichheit der Geschlechter und aller Menschen [vor dem Gesetz] durch die Einführung eines Kastensystems” in Deutschland. Insofern läßt sich daraus kein staatlicher Handlungsbedarf begründen.</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b) Vorwurf von Gesetzesverstößen: Es lagen Informationen vor, die auf Verstöße gegen das Arbeits- und Sozialversicherungsrecht hindeuten, ohne daß dies im einzelnen geklärt wurde. Grundsätzlich ist es eher unwahrscheinlich, daß nicht auch durch Mitglieder neuer religiöser und weltanschaulicher Bewegungen Gesetzesverstöße begangen werden. Da Gesetze, gegen die verstoßen wird, bereits bestehen, liegt kein staatlicher Handlungsbedarf vor.</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c) Vorwurf totalitärer innerer Machtverhältnisse: Es lagen der Kommission keine Belege dafür vor, daß  neue religiöse Bewegungen “die verfassungsmäßigen Rechte der Mitglieder einschränken oder beseitigen”. In diesem Fall läge ein klarer Gesetzesverstoß vor, der staatlich geahndet werden müßte. Daß in neuen religiösen und weltanschaulichen Gruppen und Gemeinschaften interne Machtstrukturen bestehen, kann als gesichert gelten. Es besteht in dieser Hinsicht kein Unterschied zu anderen Gruppen. Es wurde in der Kommission nicht geklärt, wann Machtverhältnisse als “totalitär” zu bezeichnen sind. Hinweise darauf, daß Machtausübung mit physischen Zwangsmaßnahmen verbunden wäre, lagen nicht vor.</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 Vorwurf des negativen Einflusses religiöser und weltanschaulicher Lehren: Soweit dies aufgrund der von der Kommission in Auftrag gegebenen wissenschaftlichen Untersuchungen feststellbar ist, läßt sich ein negativer Einfluß der in neuen religiösen und weltanschaulichen Bewegungen vertretenen Lehren auf die physische oder psychische Gesundheit der Mitglieder nicht feststellen. Insofern kann auf die Darstellung dieser Ergebnisse im Abschnitt “Individuelle Aspekte: Konversion, Mitgliedschaft und ‘Ausstieg’” verwiesen werden. Unbezweifelbar ist, daß die Lehren einiger neuer religiöser und weltanschaulicher Bewegungen aus der Sicht anderer Weltanschauungen als falsch gelten und so als “Ideologisierung” oder “Realitätsverlust” gedeutet werden können. Dies ist ein in weltanschaulichen und politischen Konflikten nicht ungewöhnlicher Vorwurf und begründet keinen staatlichen Handlungsbedarf.</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 Vorwurf der Provokation von Konflikten zur Förderung der Binnensolidarität: Es ist nicht unwahrscheinlich, daß zuweilen solche Motive bestehen, wenngleich dafür der Kommission keine Belege vorlagen. Es handelt sich hier um allgemein bei vielen Gruppen — z.B. bei politischen Parteien — zu beobachtende Strategien, die keinen staatlichen Handlungsbedarf begründen.</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f) Vorwurf, religiöser Ziele mit wirtschaftlicher Tätigkeit zu vermischen oder als Vorwand für wirtschaftliche und politische Ziele zu benutzen: Es lagen Hinweise vor, daß einige neue religiöse Bewegungen auch wirtschaftlich aktiv sind. Auch gewerbliche Anbieter von Kursen zur Persönlichkeitsentwicklung und Lebenshilfe sind wirtschaftlich tätig. Die Verfolgung wirtschaftlicher und politischer Ziele bedarf in einer freiheitlichen Gesellschaft keines Vorwandes. Für die wirtschaftliche Betätigung auch von religiösen und weltanschaulichen Organisationen bestehen Gesetze, so daß hier kein Handlungsbedarf besteht.</w:t>
      </w:r>
    </w:p>
    <w:p>
      <w:pPr>
        <w:pStyle w:val="Normal"/>
        <w:bidi w:val="0"/>
        <w:ind w:firstLine="402"/>
        <w:jc w:val="left"/>
        <w:rPr/>
      </w:pPr>
      <w:r>
        <w:rPr>
          <w:rFonts w:eastAsia="Liberation Serif" w:cs="Liberation Serif"/>
          <w:b w:val="false"/>
          <w:bCs w:val="false"/>
          <w:i/>
          <w:iCs w:val="false"/>
          <w:caps w:val="false"/>
          <w:smallCaps w:val="false"/>
          <w:strike w:val="false"/>
          <w:dstrike w:val="false"/>
          <w:outline w:val="false"/>
          <w:vanish w:val="false"/>
          <w:color w:val="000000"/>
        </w:rPr>
        <w:t xml:space="preserve"> </w:t>
      </w:r>
      <w:r>
        <w:rPr>
          <w:b w:val="false"/>
          <w:bCs w:val="false"/>
          <w:i/>
          <w:iCs w:val="false"/>
          <w:caps w:val="false"/>
          <w:smallCaps w:val="false"/>
          <w:strike w:val="false"/>
          <w:dstrike w:val="false"/>
          <w:outline w:val="false"/>
          <w:vanish w:val="false"/>
          <w:color w:val="000000"/>
        </w:rPr>
        <w:t>Die angeführten Beispiele verweisen auf einige grundsätzliche Probleme bei der Beurteilung. Zunächst ist festzustellen, daß die Tatsache, daß der Kommission keine Erkenntnisse vorlagen, die es gestatten würden, erhobene Vorwürfe als Tatsachen anzusehen, nicht bedeutet, daß sie als grundsätzlich unzutreffend oder gar unbegründet gelten müßten. Es kann beispielsweise nicht ausgeschlossen werden, daß es Fälle gibt, in denen physische Gewalt angewendet wurde oder wird.</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19"/>
      </w:r>
      <w:r>
        <w:rPr>
          <w:b w:val="false"/>
          <w:bCs w:val="false"/>
          <w:i/>
          <w:iCs w:val="false"/>
          <w:caps w:val="false"/>
          <w:smallCaps w:val="false"/>
          <w:strike w:val="false"/>
          <w:dstrike w:val="false"/>
          <w:outline w:val="false"/>
          <w:vanish w:val="false"/>
          <w:color w:val="000000"/>
        </w:rPr>
        <w:t xml:space="preserve"> Grundsätzlich spricht nichts für die Annahme, daß im Kontext neuer religiöser und weltanschaulicher Bewegungen weniger häufig gegen Gesetze verstoßen wird als in anderen sozialen Kontexten oder daß die Mitglieder weniger anfällig für Fehlleistungen und Irrtümer seien als andere Menschen. Es spricht aber auch nichts für die Annahme, daß Gesetzesverstöße, Fehler und Irrtümer häufiger vorkämen als in der übrigen Gesellschaft. Der Kommission lagen jedenfalls keine Erkenntnisse vor, die diese Annahme nahelegen wü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wäre deshalb nicht sachgerecht, wenn Vorwürfe, die vielleicht in dem einen oder dem anderen Fall zutreffen mögen, kumuliert und auf diese Weise neue religiöse und weltanschauliche Bewegungen als sozialer Problembereich identifiziert würden. Die Arbeit der Kommission hat gezeigt, daß soziale Probleme durchaus vorkommen, vor allem im privaten Bereich. Aber sie hat nicht gezeigt, daß die Probleme häufiger oder grundsätzlich anderer Art wären als in vergleichbaren sozialen Kontext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ist notwendig, soziale Probleme konkret zu benennen, wenn sie gelöst werden sollen. Die von der Kommission in Auftrag gegebenen Untersuchungen haben gezeigt, daß es in der Regel nicht richtig ist, die Ursachen der beobachteten Probleme einseitig in den Strukturen oder Lehren neuer religiöser oder weltanschaulicher Bewegungen zu sehen. Vielmehr muß die jeweils spezifische Beziehung zwischen Individuum und Gruppe berücksichtigt werden, die entweder “passen” kann oder auch nicht. Die Lösung von Probleme dieser Art wird erschwert, wenn ihre Ursache in den einigen neuen religiösen und weltanschaulichen Bewegungen zugeschriebenen Konfliktpotentialen gesucht wird. In dem der Kommission vorgelegten Gutachten zur Beratungssituation ist auch klar zum Ausdruck gebracht worden, daß professionelle Beratung in der Regel andere Wege geht: “In allen Beratungsprozessen zeigte sich, daß der Kultkontext im Vordergrund stand, bis die Klienten in der Lage waren, sich ihren eigenen Problemen und deren Lösung zuzuwenden. Ab diesem Zeitpunkt trat die Kultproblematik völlig zurück.”</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0"/>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Bewertung der gegen neue religiöse und weltanschauliche Bewegungen erhobenen Vorwürfe muß die komplexe Struktur von Konflikten berücksichtigen. Es entspricht der Lebenserfahrung, daß Konfliktparteien sich wechselseitig für die Konflikte verantwortlich machen und der Gegenseite “Konfliktträchtigkeit” bescheinigen. Man wird deshalb die erhobenen Vorwürfe sorgfältig auf ihren tatsächlichen Gehalt prüfen müssen. Und man wird die Gegenseite hören müss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3"/>
        <w:bidi w:val="0"/>
        <w:ind w:firstLine="402"/>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w:t>
        <w:tab/>
        <w:t>Gesellschaftliche Konflikte und Minderheitenschutz</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gegen neue religiöse und weltanschauliche Bewegungen erhobenen Vorwürfe werden in der Regel von den Vertretern dieser Gemeinschaften als unzutreffend zurückgewiesen. In einem Fall (ISKCON) wurde eingeräumt, daß niemand — auch die Mitglieder der eigenen Gemeinschaft nicht — ohne Fehler sei, und es notwendig sei, diese abzustellen, wenn sie erkannt würden. Andererseits wurde von Vertretern neuer religiöser und weltanschaulicher Bewegungen auch Kritik an der Gegenseite geübt. Insbesondere gegen einige kirchliche, staatliche und private Beratungs- und Informationsstellen wurde der Vorwurf erhoben, durch unsachliche Kritik Konflikte zu provozieren oder zu verschärfen. Ferner wurde beklagt, daß in den Medien häufig ein verzerrtes oder falsches Bild vermittelt werde, was zu einem gesellschaftlichen Klima der Ablehnung und Diffamierung neuer religiöser und weltanschaulicher Bewegungen beitrage.</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uch hier gilt, was bereits oben zur Struktur von Konflikten festgestellt wurde. Die Schuldzuweisungen sind in der Regel wechselseitig. Die Kommission war nicht in der Lage, die von den Vertretern neuer religiöser und weltanschaulicher Minderheiten erhobenen Vorwürfe auf ihren tatsächlichen Gehalt hin zu überprüfen. Sie war auch nicht in der Lage, die gegen neue religiöse und weltanschauliche Bewegungen erhobenen Vorwürfe in dieser Hinsicht zu überprüfen. In beiden Fällen bestehen Konfliktpotentiale, d.h. die Möglichkeit, daß Konflikte auftreten, sofern die in den jeweils erhobenen Vorwürfen genannten Bedingungen tatsächlich gegeben sind.</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rFonts w:eastAsia="Liberation Serif" w:cs="Liberation Serif"/>
          <w:b w:val="false"/>
          <w:bCs w:val="false"/>
          <w:i/>
          <w:iCs w:val="false"/>
          <w:caps w:val="false"/>
          <w:smallCaps w:val="false"/>
          <w:strike w:val="false"/>
          <w:dstrike w:val="false"/>
          <w:outline w:val="false"/>
          <w:vanish w:val="false"/>
          <w:color w:val="000000"/>
        </w:rPr>
        <w:t xml:space="preserve"> </w:t>
      </w:r>
      <w:r>
        <w:rPr>
          <w:b w:val="false"/>
          <w:bCs w:val="false"/>
          <w:i/>
          <w:iCs w:val="false"/>
          <w:caps w:val="false"/>
          <w:smallCaps w:val="false"/>
          <w:strike w:val="false"/>
          <w:dstrike w:val="false"/>
          <w:outline w:val="false"/>
          <w:vanish w:val="false"/>
          <w:color w:val="000000"/>
        </w:rPr>
        <w:t>Für die Bewertung der Konflikte ergeben sich daraus Schwierigkeiten. Was ist — um ein Beispiel zu geben — gefährlicher: die Konfliktpotentiale,  die sich daraus ergeben, daß eine religiöse oder weltanschauliche Bewegung mit starkem Sendungsbewußtsein auftritt und Feindseligkeit gegenüber ihrer Umwelt an den Tag legt; oder die Konfliktpotentiale, die sich daraus ergeben, daß eine Gruppe von “Sektengegnern” mit starkem Sendungsbewußtsein auftritt und Feindseligkeit gegenüber neuen religiösen Bewegungen an den Tag legt? Offenbar ist es schwer, wenn nicht unmöglich, aus der Feststellung potentieller Gefahren Rückschlüsse auf tatsächliche Gefahren oder Mißstände zu  ziehen. Dies  kann nur unter Hinzuziehung konkreter Erkenntnisse geschehen, die Aufschluß darüber geben, ob und in welchem Umfang mögliche Konstellationen auch tatsachlich auftreten und Gefahren verursachen.</w:t>
      </w:r>
    </w:p>
    <w:p>
      <w:pPr>
        <w:pStyle w:val="Normal"/>
        <w:bidi w:val="0"/>
        <w:ind w:firstLine="402"/>
        <w:jc w:val="left"/>
        <w:rPr/>
      </w:pPr>
      <w:r>
        <w:rPr>
          <w:b w:val="false"/>
          <w:bCs w:val="false"/>
          <w:i/>
          <w:iCs w:val="false"/>
          <w:caps w:val="false"/>
          <w:smallCaps w:val="false"/>
          <w:strike w:val="false"/>
          <w:dstrike w:val="false"/>
          <w:outline w:val="false"/>
          <w:vanish w:val="false"/>
          <w:color w:val="000000"/>
        </w:rPr>
        <w:t>Die Enquête-Kommission hat deshalb empirische Forschungen veranlaßt, die zur Klärung dieser Frage beitragen könn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1"/>
      </w:r>
      <w:r>
        <w:rPr>
          <w:b w:val="false"/>
          <w:bCs w:val="false"/>
          <w:i/>
          <w:iCs w:val="false"/>
          <w:caps w:val="false"/>
          <w:smallCaps w:val="false"/>
          <w:strike w:val="false"/>
          <w:dstrike w:val="false"/>
          <w:outline w:val="false"/>
          <w:vanish w:val="false"/>
          <w:color w:val="000000"/>
        </w:rPr>
        <w:t xml:space="preserve"> Die Ergebnisse waren insofern überraschend, als nicht erkennbar wurde, daß von neuen religiösen und weltanschaulichen Bewegungen Gefahren für die Mitglieder ausgehen. Diese Ergebnisse sind nicht repräsentativ. Allerdings erbrachte auch eine ebenfalls von der Enquête-Kommission in Auftrag gegebene Auswertung repräsentativer Studi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2"/>
      </w:r>
      <w:r>
        <w:rPr>
          <w:b w:val="false"/>
          <w:bCs w:val="false"/>
          <w:i/>
          <w:iCs w:val="false"/>
          <w:caps w:val="false"/>
          <w:smallCaps w:val="false"/>
          <w:strike w:val="false"/>
          <w:dstrike w:val="false"/>
          <w:outline w:val="false"/>
          <w:vanish w:val="false"/>
          <w:color w:val="000000"/>
        </w:rPr>
        <w:t xml:space="preserve"> das gleiche Ergebnis. Selbstverständlich erlauben diese Ergebnisse keine Rückschlüsse auf Einzelfälle. Es sind jedoch die einzigen methodisch gesicherten Ergebnisse, die der Kommission vorlagen. Wir können sie bei der bewertenden Bestandsaufnahme nicht vernachlässigen. Sie bedeuten, daß — soweit dies anhand der von der Kommission in Auftrag gegebenen Untersuchungen beurteilt werden kann — von neuen religiösen und weltanschaulichen Bewegungen keine Gefahren für den einzelnen ausgeh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s heißt nicht, daß es nicht Fälle gibt, in denen im Kontext einer neuen religiösen Bewegung Gefahren für einzelne bestehen. In jedem sozialen Kontext gibt es Fälle, in denen einzelne gefährdet sind. Angesichts einer öffentlichen Diskussion, in der Befürchtungen bestehen, sogenannte Sekten und Psychogruppen, d.h. neuere religiöse und weltanschauliche Bewegungen, seien generell für den einzelnen gefährlich und ihre Ausbreitung stelle insofern ein gesellschaftliches Problem dar, halten wir es jedoch für notwendig, die Bewertung anders zu akzentuieren als die Kommissionsmehrheit. Denn das aus unserer Sicht bemerkenswerteste Ergebnis der Kommissionsarbeit ist der Befund, daß die in der Öffentlichkeit bestehenden Befürchtungen nicht bestätigt werden konnt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r halten es deshalb für wichtig, dieses Ergebnis zu betonen, weil es uns notwendig erscheint, in der öffentlichen Diskussion zu beobachtenden Tendenzen entgegenzuwirken, neue religiöse und weltanschauliche Bewegungen als soziale Störfaktoren anzusehen. Religiöse und weltanschauliche Minderheiten, und darum handelt es sich hier, sind Teil dieser Gesellschaft. Ihre Mitglieder sind Bürger und Bürgerinnen dieses Staates. Sie haben deshalb einen Anspruch darauf, daß das in der Öffentlichkeit bestehende Bild korrigiert wird, wenn sich dies aus der Arbeit der Kommission ergibt. Viele Vertreter neuer religiöser Minderheiten haben die Besorgnis geäußert, daß durch die öffentliche “Sekten”diskussion religiöse Minderheiten sozial stigmatisiert werden. Ihre Erfahrungen und Befürchtungen müssen ebenso ernst genommen werden wie die derjenigen, die neuen religiösen und weltanschaulichen Bewegungen kritisch gegenübersteh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3"/>
        <w:bidi w:val="0"/>
        <w:ind w:firstLine="402"/>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w:t>
        <w:tab/>
        <w:t>Resümee</w:t>
      </w:r>
    </w:p>
    <w:p>
      <w:pPr>
        <w:pStyle w:val="Normal"/>
        <w:bidi w:val="0"/>
        <w:ind w:firstLine="402"/>
        <w:jc w:val="left"/>
        <w:rPr/>
      </w:pPr>
      <w:r>
        <w:rPr>
          <w:b w:val="false"/>
          <w:bCs w:val="false"/>
          <w:i/>
          <w:iCs w:val="false"/>
          <w:caps w:val="false"/>
          <w:smallCaps w:val="false"/>
          <w:strike w:val="false"/>
          <w:dstrike w:val="false"/>
          <w:outline w:val="false"/>
          <w:vanish w:val="false"/>
          <w:color w:val="000000"/>
        </w:rPr>
        <w:t>Wir halten es auch für notwendig festzustellen, daß die Problemdefinition, von der alle Fraktionen des Deutschen Bundestages (einschließlich derjenigen, die wir vertreten) bei der Einsetzung der Enquête-Kommission ausgegangen sind, in vielen Punkten nicht bestätigt werden konnte. Es konnte nicht bestätigt werden, daß die Entstehung und Ausbreitung neuer religiöser und weltanschaulicher Bewegungen ein “anwachsende[s] vielschichtige[s] Gefährdungs- und Konfliktpotential”</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3"/>
      </w:r>
      <w:r>
        <w:rPr>
          <w:b w:val="false"/>
          <w:bCs w:val="false"/>
          <w:i/>
          <w:iCs w:val="false"/>
          <w:caps w:val="false"/>
          <w:smallCaps w:val="false"/>
          <w:strike w:val="false"/>
          <w:dstrike w:val="false"/>
          <w:outline w:val="false"/>
          <w:vanish w:val="false"/>
          <w:color w:val="000000"/>
        </w:rPr>
        <w:t xml:space="preserve"> be</w:t>
        <w:softHyphen/>
        <w:t>deutet. Es besteht deshalb auch keine Veranlassung, von Seiten des Staates nach Möglichkeiten zu suchen, durch die verhindert werden soll, daß sich Menschen neuen religiösen und weltanschaulichen Bewegungen zuwenden; oder durch die gefördert werden soll, daß Menschen solche Gemeinschaften wieder verlassen. Der Staat muß sich darauf beschränken, in konkreten Fällen Menschen zu helfen, wenn Hilfe notwendig ist.</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Solange sich neue religiöse und weltanschauliche Bewegungen im Rahmen und unter Beachtung der Rechtsordnung entfalten, ist dies kein Problem der öffentlichen Ordnung. Religiöse und weltanschauliche Konflikte, die sich in diesem Zusammenhang entzünden, können und müssen im vorstaatlichen Raum ausgetragen werden. Der Staat kann seine Aufgabe, die Rechte aller Bürger zu schützen, nur erfüllen, wenn er sich in diesen Konflikten neutral verhält und die Beachtung der bestehenden Gesetze gewährleistet.</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bestehenden Konflikte sind ein Indiz dafür, daß der gegenwärtige Prozeß des beschleunigten sozialen und ökonomischen Wandels und die damit verbundenen Spannungen und Unsicherheiten, auch kulturelle Veränderungsprozesse in Gang gesetzt hat. Religion und Weltanschauung sind davon nicht ausgeschlossen. Die Globalisierung auch der kulturellen Beziehungen und die Pluralisierung der Lebensformen innerhalb der Gesellschaft sind Enwicklungen, die man unterschiedlich bewerten, aber kaum unterbinden kann. Dies kann zu Konflikten führen. Mit allen Veränderungen sind immer auch Risiken verbunden. Aber sie bedeuten auch Chancen. Die Vielfalt und die Konkurrenz unterschiedlicher Religionen und Weltanschauungen — alter wie neuer — bieten für den einzelnen die Chance, sich frei und selbstverantwortlich zu entscheiden; und für die Gesellschaft bieten sie die Chance eines offenen Diskurses, der es erlaubt, sich in kritischer Auseinandersetzung mit den Überzeugungen Andersdenkender der eigenen Position zu vergewissern. Diese Chancen sollten nicht geringer geschätzt werden als die Risik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b w:val="false"/>
          <w:b w:val="false"/>
          <w:bCs w:val="false"/>
          <w:i w:val="false"/>
          <w:i w:val="false"/>
          <w:iCs w:val="false"/>
          <w:caps w:val="false"/>
          <w:smallCaps w:val="false"/>
          <w:strike w:val="false"/>
          <w:dstrike w:val="false"/>
          <w:outline w:val="false"/>
          <w:vanish w:val="false"/>
        </w:rPr>
      </w:pPr>
      <w:r>
        <w:rPr/>
        <w:t>3.</w:t>
        <w:tab/>
        <w:t>Scientology</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wurde im darstellenden Teil bereits erläutert, daß die Scientology Organisation in vieler Hinsicht eine Sonderstellung innerhalb der neuen religiösen und weltanschaulichen Bewegungen einnimmt. Dies wird auch darin ersichtlich, daß die Kommission diese Organisation nicht als neue religiöse Bewegung eingestuft hat und ungeklärt blieb, ob man von einer weltanschaulichen Bewegung sprechen könne. Allerdings hat die Kommission es nicht als ihre Aufgabe angesehen, die Frage der Einordnung als religiöse oder weltanschauliche Bewegung, als “Psychogruppe” oder Wirtschaftsunternehmen im einzelnen zu behandeln, weil dies für die Arbeit unerheblich war.</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wurde oben auch ausführlich dargelegt, daß der Kommission zahlreiche Informationen vorlagen, die Anlaß zur Besorgnis und Kritik geben. Besonders gravierend sind dabei aus unserer Sicht die Berich</w:t>
        <w:softHyphen/>
        <w:t>te über straflagerähnliche Einrichtungen im Ausland, in denen es zur Verletzung von Menschenrechten kommen soll. Diese wie auch viele andere der gegen Scientology erhobenen Vorwürfe haben keine Parallele bei anderen neuen religiösen und weltanschaulichen Bewegungen. Aus diesem Grund halten wir es für geboten, Scientology getrennt zu behandeln. Nach unserem Eindruck bezieht sich der größte Teil der öffentlichen Kritik und Besorgnis, die im Zusammenhang mit “Sekten” artikuliert werden, auf Scientology. Die öffentliche Wahrnehmung des “Sektenproblems” wird dominiert durch die Wahrnehmung von Scientology. Da aber Scientology weder repräsentativ noch typisch für neue religiöse und weltanschauliche Bewegungen und “Psychogruppen” ist, sondern im Gegenteil höchst untypisch, besteht die Gefahr schwerwiegender Mißverständnisse. Religiöse und weltanschauliche Minderheiten könnten allgemein dem Verdacht ausgesetzt werden, ähnliche Strukturen aufzuweisen wie Scientology.</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gegen die Organisation erhobenen Vorwürfe sind so gravierend, daß sie mit allen rechtsstaatlichen Mitteln aufgeklärt werden müssen. Es ist unerklärlich, daß Berich</w:t>
        <w:softHyphen/>
        <w:t>te  über straflagerähnliche Einrichtungen in Mitgliedsstaaten der Europäischen Union (Großbritannien und möglicherweise Dänemark) und in den USA vorliegen, ohne daß es bisher gelungen ist, bei den Regierungen der betreffenden Staaten eine Klärung der Sachlage zu erwirken. Es muß auch geklärt werden, ob in Deutschland durch Scientology gravierende Rechtsverletzungen begangen wurden oder werden. Das rechtsstaatliche Instrumentarium hierzu ist vollständig vorhanden und es sollte auch genutzt we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s ist eine Herausforderung für den Rechtsstaat, weil für jeden Bürger die allgemeine Unschuldsvermutung gilt. Dies gilt auch für Mitglieder und die Organisation von Scientology. Es liegt deshalb nicht nur im Interesse der Öffentlichkeit, daß vermutete Straftaten aufgeklärt und verfolgt werden, sondern auch im Interesse der Verdächtigten. Staatsanwaltschaftliche Ermittlungen dienen auch dem Schutz vor unbegründeten Verdächtigungen. Hier besteht möglicherweise ein Handlungsbedarf bei den Strafverfolgungsbehö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Soweit die Kritik an der Scientology Organisation sich nicht gegen vermutete ungesetzliche Handlungen, sondern gegen das propagierte Welt- und Menschenbild richtet, sind die staatlichen Handlungsmöglichkeiten begrenzt. Grundsätzlich darf es niemandem verwehrt sein, sich Gedanken zueigen zu machen, die von der Mehrheit mißbilligt werden. Soweit dies Vorstellungen und Lehren betrifft, die den Werten und Normen der Verfassung oder dem ethischen Grundkonsens der Gesellschaft widersprechen, ist jedoch eine offensive Auseinandersetzung damit notwendig. Dies erfordert eine umfassende Information der Öffentlichkeit sowie die Festigung der freiheitlichen und demokratischen Werte des Grundgesetzes.</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pPr>
      <w:r>
        <w:rPr/>
        <w:t>4.</w:t>
        <w:tab/>
        <w:t>Zum Problem der psychischen Destabilisierung und Manipulatio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Bei den Diskussionen innerhalb der Kommission wurde immer wieder das Problem möglicher psychischer Manipulation mittels sog. Psychotechniken behandelt. Dies war deshalb notwendig, weil in der Öffentlichkeit häufig der Eindruck besteht, daß Menschen sich nicht selbst für die Mitgliedschaft in einer neuen religiösen Bewegung entscheiden, sondern fast willenlos in ihre Fänge geraten und mit Hilfe subtiler Techniken ihrer Entscheidungsfreiheit beraubt werden. Alle von der Kommission in Auftrag gegebenen Untersuchungen kommen zu dem Ergebnis, daß diese Annahme nicht bestätigt werden kann. Wir verweisen hier insofern auf die Darstellung der Forschungsergebnisse im Abschnitt “Individuelle Aspekte: Konversion, und ‘Ausstieg’”. Es gibt keine Belege dafür, daß in neuen religiösen Bewegungen Techniken der sozialen Kontrolle und psychischen Beeinflussung angewandt würden, die sich von denen anderer Gruppen und Gemeinschaften unterschei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nders stellt sich das Problem der Psychotechniken bei “Psycho</w:t>
        <w:softHyphen/>
        <w:t>gruppen” dar, deren explizites Ziel es ist, bei den Klienten Veränderungen der Persönlichkeit oder psychischen Befindlichkeit zu erreichen. Dies entspricht auch dem Wunsch der Klienten, die sich solchen Gruppen zuwenden, weil sie einen Bedarf an Verbesserung der eigenen psychischen Situation verspüren und entsprechende Erwartungen haben. Hier kommt es — ähnlich wie in der Psychotherapie und teilweise auch in der Pädagogik — zur Anwendung bestimmter Methoden und Techniken, die eine Entwicklung in der gewünschten Richtung fördern sollen. Damit ist insofern eine prekäre Situation gegeben, als der Therapeut oder Lehrer möglicherweise Entwicklungen fördern kann, deren Konsequenzen der Klient nicht abschätzen kann. Der Klient muß deshalb dem Lehrer oder Therapeuten in hohem Maße vertrauen. Vertrauen aber kann grundsätzlich auch mißbraucht werden. Es lagen der Kommission keine Informationen darüber vor, ob und in welchem Maße es in diesem Bereich zu Mißbräuchen kommt. Gleichwohl erscheint es sinnvoll und notwendig, darauf hinzuwirken, daß möglichen Fehlentwicklungen durch die Entwicklung, Kodifizierung und Überwachung professioneller Standards entgegengewirkt wird.</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arüber hinaus wurde in der Kommission das sehr viel grundsätzlichere Problem angesprochen, das sich aus den Möglichkeiten einer gezielten Beeinflussung und Konditionierung von Menschen ergebe. Solche Techniken würden bei Persönlichkeitstrainings angewandt, beispielsweise im Bereich der Managementschulung, um die individuelle Leistungsfähigkeit zu erhöhen. Sie würden aber auch von manchen “Strukturvertrieben” und bei bestimmten Verkaufsstrategien eingesetzt, um die Kritikfähigkeit herabzusetzen. Es bestehe die Gefahr, daß verhaltenspsychologisch begründete Techniken der Beeinflussung in Zukunft noch in erheblich größerem Umfang eingesetzt würden und damit Menschen manipuliert wü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a keine Hinweise darauf vorlagen, daß solche Techniken in neuen religiösen und weltanschaulichen Bewegungen angewandt werden, hat sich die Kommission damit nicht weiter befaßt. Allerdings wurde von einem Kommissionsmitglied darauf hingewiesen, daß die in der Scientology Organisation benutzten Trainingsmethoden in diesem Kontext zu sehen seien. Genauere Informationen lagen der Kommission nicht vor.</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b w:val="false"/>
          <w:b w:val="false"/>
          <w:bCs w:val="false"/>
          <w:i w:val="false"/>
          <w:i w:val="false"/>
          <w:iCs w:val="false"/>
          <w:caps w:val="false"/>
          <w:smallCaps w:val="false"/>
          <w:strike w:val="false"/>
          <w:dstrike w:val="false"/>
          <w:outline w:val="false"/>
          <w:vanish w:val="false"/>
        </w:rPr>
      </w:pPr>
      <w:r>
        <w:rPr/>
        <w:t>5.</w:t>
        <w:tab/>
        <w:t>Zusammenfassung der Bewertung</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uf der Basis der verfügbaren Informationen kommen wir zu dem Ergebnis, daß von neuen religiösen und weltanschaulichen Bewegungen allgemein in Deutschland keine Gefahren für den einzelnen, die Gesellschaft oder den Staat ausgehen. Die für den einzelnen im Zusammenhang mit einer Mitgliedschaft in einer neuen religiösen oder weltanschaulichen Bewegung festgestellten Risiken bewegen sich im Rahmen dessen, was auch in anderen engen, emotional geprägten Gruppen und Beziehungen zu beobachten ist.</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ist unverkennbar, daß im Zusammenhang mit neuen religiösen und weltanschaulichen Bewegungen zahlreiche Konflikte aufgetreten sind und noch bestehen. Ein Großteil dieser Konflikte bezieht sich auf den innerfamiliären Bereich. Soweit dies aus den verfügbaren Informationen ersichtlich ist, müssen diese Konflikte in der Regel vor der Hintergrund familiärer Beziehungsstörungen interpretiert we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bestehen ferner deutliche Konflikte im Bereich der öffentlichen Auseinandersetzung. Einige neue religiöse und weltanschauliche Bewegungen werden in den Medien und durch öffentliche Äußerungen zum Teil heftig kritisiert. Mit dem abwertenden Begriff “Sekten” werden neue religiöse Bewegungen und religiöse Minderheiten allgemein gesellschaftlich stigmatisiert.</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verfügbaren Informationen erlauben es nach unserer Auffassung nicht, bestehende Konflikte als einseitig durch neue religiöse und weltanschauliche Bewegungen verursacht zu beschreiben. Konflikte sind interaktive Prozesse, deren Ursachen und Verläufe in jedem Einzelfall bestimmt werden müss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Grundsätzlich halten wir familiäre und gesellschaftliche Konflikte, die im Rahmen der Rechtsordnung ausgetragen werden, nicht für eine Bedrohung der öffentlichen Ordnung, die staatliche Intervention erforderte. Jedoch halten wir es für notwendig, daß ein staatliches Beratungsangebot besteht, das Hilfe bei der Bewältigung persönlicher oder familiärer Konflikte bietet.</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Ohne Zweifel gibt es auch im Bereich neuer religiöser und weltanschaulicher Bewegungen persönliche Fehlleistungen und Rechtsverletzungen. Es ist jedoch nicht ersichtlich, daß sie häufiger aufträten als in vergleichbaren sozialen Kontexten. Im gesamtgesellschaftlichen Zusammenhang können sie nicht als für den Bereich typisch angesehen we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ist notwendig, Fehlentwicklungen, dort wo sie auftreten, konkret zu benennen. Eine allgemeine Zuschreibung zum Bereich “sogenannte Sekten und Psychogruppen” fördert die Tendenz, vermutete oder tatsächliche Mißstände bei einer Gruppierung zum Anlaß einer grundsätzlichen Kritik an neuen religiösen und weltanschaulichen Bewegungen zu nehm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ufgrund dieser Einschätzung halten wir die bestehenden Gesetze für ausreichend, um auf im Einzelfall auftretende Probleme und Konflikte angemessen zu reagieren. Unsere Handlungsempfehlungen enthalten deshalb nur Maßnahmen, die keine Änderung bestehender oder Einführung neuer Gesetze erfordern.</w:t>
      </w:r>
    </w:p>
    <w:p>
      <w:pPr>
        <w:pStyle w:val="Heading1"/>
        <w:numPr>
          <w:ilvl w:val="0"/>
          <w:numId w:val="0"/>
        </w:numPr>
        <w:bidi w:val="0"/>
        <w:ind w:firstLine="402"/>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r>
        <w:br w:type="page"/>
      </w:r>
    </w:p>
    <w:p>
      <w:pPr>
        <w:pStyle w:val="Heading1"/>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Heading1"/>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IV.</w:t>
      </w:r>
      <w:r>
        <w:rPr>
          <w:b w:val="false"/>
          <w:bCs w:val="false"/>
          <w:i/>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Handlungsempfehlung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pPr>
      <w:r>
        <w:rPr/>
        <w:t xml:space="preserve">1. Konfliktreduzierung und Förderung religiöser und weltanschaulicher Toleranz </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Ergebnisse der von der Enquete-Kommission in Auftrag gegebenen Untersuchungen haben gezeigt, daß Konflikte mit und in neuen religiösen und weltanschaulichen Bewegungen nicht einseitig der einen oder anderen Konfliktpartei zugeschrieben werden können. Die in diesem Zusammenhang auftretenden Auseinandersetzungen strahlen häufig - mitunter durch mediale Vergröberungen ausgelöst - über den Kreis der unmittelbar in Konflikte verwickelten Beteiligten hinaus. Diese Konflikte können zu lang andauernden, verhärteten rechtlichen Auseinandersetzungen eskalieren, die individuelle Sorgerechtsfragen in Familien ebenso wie den Status der Gemeinnützigkeit von Gemeinschaften betreffen können. Es ist in plurali-stischen Gesellschaften grundsätzlich unvermeidbar, daß gesellschaftliche Konflikte auftreten. Es stellt sich allerdings die Frage, ob diese Konflikte nicht in einer dialogbereiten Weise ausgetragen werden sollten, ohne die Einrichtungen der überlasteten Justiz in Anspruch nehmen zu müss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r schlagen deshalb vor, von gesellschaftlichen Kräften getragene Vermittlungsstellen (Mediationsstellen) einzurichten. Sie könnten einem ”Runden Tisch” vergleichbar den organisatorischen Rahmen für einen Dialog bilden, mit dem konfliktentschärfende Lösungen in religiösen Angelegenheiten angestrebt werden. Mediationsstellen sind idealtypisch betrachtet konstruktive Formen der Konfliktregelung, die von den Betroffenen nicht nur passiv hingenommen, sondern auch aktiv mitgetragen werden.. Dabei gibt es allerdings in keinem Bereich die Garantie, daß Konflikte durch Vermittlung gelöst werden können. Dies trifft auch für religiöse Spannungen zu, die heterogene Ursachen wie die Rivalität verschiedener Glaubensrichtungen oder die unterschiedliche normative Orientierung zwischen den Generationen haben könn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pPr>
      <w:r>
        <w:rPr>
          <w:b w:val="false"/>
          <w:bCs w:val="false"/>
          <w:i/>
          <w:iCs w:val="false"/>
          <w:caps w:val="false"/>
          <w:smallCaps w:val="false"/>
          <w:strike w:val="false"/>
          <w:dstrike w:val="false"/>
          <w:outline w:val="false"/>
          <w:vanish w:val="false"/>
          <w:color w:val="000000"/>
        </w:rPr>
        <w:t>Mit Mediationsstellen vergleichbare Einrichtungen gibt es bereits im Ausland, oder sie sind dort Gegenstand von Diskussion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4"/>
      </w:r>
      <w:r>
        <w:rPr>
          <w:b w:val="false"/>
          <w:bCs w:val="false"/>
          <w:i/>
          <w:iCs w:val="false"/>
          <w:caps w:val="false"/>
          <w:smallCaps w:val="false"/>
          <w:strike w:val="false"/>
          <w:dstrike w:val="false"/>
          <w:outline w:val="false"/>
          <w:vanish w:val="false"/>
          <w:color w:val="000000"/>
        </w:rPr>
        <w:t xml:space="preserve"> In Großbritannien sind die großen Religionsgemeinschaften ebenso wie beispielsweise die Organisation der Baha’i im ”Interfaith-Network” vertreten. Die dieser Einrichtung angehörenden Gruppierungen haben sich auf gemeinsame Ziele verständigt: Sie setzen sich für Toleranz und gegenseitiges Verständnis ein. Sie wollen religiöse Konflikte eindämmen und religiös begründete Mißbräuche und Fehlentwicklungen verhindern. Wenn eine Gruppe im Interfaith-Network mitwirkt, signalisiert sie der Öffentlichkeit, daß sie sich mit den erwähnten Zielsetzungen identifiziert.</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In Frankreich ist im Zusammenhang mit religiösen und weltanschaulichen Minderheiten eine ”Interministerielle Beobachtungsstelle” eingerichtet worden. Sie ist dem Premierminister zugeordnet und mit Juristen, Soziologen und Vertretern anderer Bereiche interdisziplinär besetzt. Die französische Bischofskonferenz hat vorgeschlagen, in diese ”Beobachtungsstelle” auch Vertreter der großen Religionsgemeinschaften wie Christentum, Judentum, Islam, Buddhismus sowie Vertreter weltanschaulicher Gruppen, Humanwissenschaftler und Vertreter von Selbsthilfegruppen aufzunehm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 xml:space="preserve">In Deutschland arbeiten bereits zahlreiche Kirchen im Sinne der christlichen Ökumene in der Arbeitsgemeinschaft Christlicher Kirchen (ACK) zusammen. Es wäre wünschenswert, wenn den Mediationsstellen außer diesen Organisationen auch andere religiöse und weltanschauliche Gemeinschaften und beispielsweise Selbsthilfegruppen Betroffener sowie Religions-wissenschaftler und Juristen angehören würden. Dabei könnte durch die Zugehörigkeit oder den Gaststatus ausgedrückt werden, daß sich Organisationen im Sinne der Zielsetzungen der Mediationsstelle verändern können. </w:t>
      </w:r>
    </w:p>
    <w:p>
      <w:pPr>
        <w:pStyle w:val="Normal"/>
        <w:bidi w:val="0"/>
        <w:ind w:firstLine="402"/>
        <w:jc w:val="left"/>
        <w:rPr/>
      </w:pPr>
      <w:r>
        <w:rPr>
          <w:b w:val="false"/>
          <w:bCs w:val="false"/>
          <w:i/>
          <w:iCs w:val="false"/>
          <w:caps w:val="false"/>
          <w:smallCaps w:val="false"/>
          <w:strike w:val="false"/>
          <w:dstrike w:val="false"/>
          <w:outline w:val="false"/>
          <w:vanish w:val="false"/>
          <w:color w:val="000000"/>
        </w:rPr>
        <w:t>Wir schlagen insofern den betroffenen gesellschaftlichen Kräften vor, in einen Dialog mit dem Ziel einzutreten, Konflikte abzubauen, in diesem Zusammenhang bereits informell bestehende Ansätze auszubau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5"/>
      </w:r>
      <w:r>
        <w:rPr>
          <w:b w:val="false"/>
          <w:bCs w:val="false"/>
          <w:i/>
          <w:iCs w:val="false"/>
          <w:caps w:val="false"/>
          <w:smallCaps w:val="false"/>
          <w:strike w:val="false"/>
          <w:dstrike w:val="false"/>
          <w:outline w:val="false"/>
          <w:vanish w:val="false"/>
          <w:color w:val="000000"/>
        </w:rPr>
        <w:t xml:space="preserve"> und dafür den geeigneten organisatorischen Rahmen im Sinne von Mediationseinrichtungen zu schaffen.</w:t>
      </w:r>
    </w:p>
    <w:p>
      <w:pPr>
        <w:pStyle w:val="Normal"/>
        <w:bidi w:val="0"/>
        <w:ind w:firstLine="402"/>
        <w:jc w:val="left"/>
        <w:rPr/>
      </w:pPr>
      <w:r>
        <w:rPr>
          <w:b w:val="false"/>
          <w:bCs w:val="false"/>
          <w:i/>
          <w:iCs w:val="false"/>
          <w:caps w:val="false"/>
          <w:smallCaps w:val="false"/>
          <w:strike w:val="false"/>
          <w:dstrike w:val="false"/>
          <w:outline w:val="false"/>
          <w:vanish w:val="false"/>
          <w:color w:val="000000"/>
        </w:rPr>
        <w:t>Es ist darüber hinaus die Aufgabe des Staates, ein Klima religiöser und weltanschau-licher Toleranz zu fördern. Wir teilen die Auffassung des Sonderberichterstatters der Vereinten Nationen, Abdelfattah Amor, daß der Staat - unabhängig vom tagespolitischen Geschehen - eine aktive Rolle spielen muß, um ”ein Bewußtsein für die Werte der Toleranz und Nicht-diskriminierung im Bereich von Religion und Glauben zu entwickel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6"/>
      </w:r>
      <w:r>
        <w:rPr>
          <w:b w:val="false"/>
          <w:bCs w:val="false"/>
          <w:i/>
          <w:iCs w:val="false"/>
          <w:caps w:val="false"/>
          <w:smallCaps w:val="false"/>
          <w:strike w:val="false"/>
          <w:dstrike w:val="false"/>
          <w:outline w:val="false"/>
          <w:vanish w:val="false"/>
          <w:color w:val="000000"/>
        </w:rPr>
        <w:t xml:space="preserve"> Wir empfehlen den staatlichen Stellen, die Aufklärung über möglichen Mißbrauch und Gefahren, die im Zusammenhang von religiösen und weltanschaulichen Bewegungen bestehen können, und die Förderung der Toleranz gegenüber diesen Gruppierungen als gleichrangige Ziele zu behandel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b w:val="false"/>
          <w:b w:val="false"/>
          <w:bCs w:val="false"/>
          <w:i w:val="false"/>
          <w:i w:val="false"/>
          <w:iCs w:val="false"/>
          <w:caps w:val="false"/>
          <w:smallCaps w:val="false"/>
          <w:strike w:val="false"/>
          <w:dstrike w:val="false"/>
          <w:outline w:val="false"/>
          <w:vanish w:val="false"/>
        </w:rPr>
      </w:pPr>
      <w:r>
        <w:rPr/>
        <w:t>2.</w:t>
        <w:tab/>
        <w:t>Verzicht auf den Begriff ”Sekte” in staatlichen Äußerung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enn religiöse und weltanschauliche Gemeinschaften öffentlich mit dem abwertenden Begriff ”Sekten” klassifiziert werden, kommt dies einer Anklage und einer Verurteilung gleich. Dies gilt zwar nicht im unmittelbar juristischen Sinne, aber in der gesellschaftlichen Wahrnehmung. Eine als ”Sekte” bezeichnete religiöse und weltanschauliche Gemeinschaft ist gesell-schaftlicher Ablehnung oder gar Verachtung ausgesetzt. Sie wird in der öffentlichen Diskussion häufig als generell gefährlich und bedrohlich wahrgenommen. Dies gilt auch dann, wenn sich diese Organisation und ihre Mitglieder rechtlich und moralisch nichts zuschulden haben kommen lass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Mehrere kleine religiöse und weltanschauliche Bewegungen haben der Enquete-Kommission mitgeteilt, daß sie durch allgemeine Warnungen vor ”Sekten” oder vor einzelnen Gruppierungen herabgesetzt werden. Dabei zeigt sich, daß negative Zuschreibungen, die mit dem Sektenbegriff verbunden sind, oft auch auf religiöse und weltanschauliche Gemeinschaften bezogen werden, die nicht gemeint sind. Dies kann dazu führen, daß den Mitgliedern dieser Gruppierungen im privaten und beruflichen Bereich, gelegentlich auch im Verkehr mit Behörden, Nachteile entsteh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r empfehlen, in staatlichen Verlautbarungen ebenso wie in gesellschaftlichen Publikationen auf Begriffe wie ”Sekte” oder ”sogenannte Sekte” zu verzichten. Es sollten abwertende Verallgemeinerungen vermieden werden, die das gesamte Spektrum religiöser und weltan-schaulicher Minderheiten unter einen unzulässigen Generalverdacht stell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Für die Zwecke der neutralen Beschreibung und Analyse sind deshalb die Bezeichnungen ”neue religiöse Gemeinschaften” oder ”neue religiöse Bewegungen” sowie ”neue weltanschauliche Bewegungen” vorzuziehen. Soweit es im Zusammenhang mit der staatlichen Informationsarbeit angezeigt ist, Warnungen auszusprechen, sollte grundsätzlich darauf verzichtet werden, dies in allgemeiner Form zu tun. Stattdessen sollten die jeweils konkret gemeinten Fälle benannt werden.</w:t>
      </w:r>
    </w:p>
    <w:p>
      <w:pPr>
        <w:pStyle w:val="Heading2"/>
        <w:bidi w:val="0"/>
        <w:ind w:firstLine="402"/>
        <w:rPr>
          <w:b w:val="false"/>
          <w:b w:val="false"/>
          <w:bCs w:val="false"/>
          <w:i w:val="false"/>
          <w:i w:val="false"/>
          <w:iCs w:val="false"/>
          <w:caps w:val="false"/>
          <w:smallCaps w:val="false"/>
          <w:strike w:val="false"/>
          <w:dstrike w:val="false"/>
          <w:outline w:val="false"/>
          <w:vanish w:val="false"/>
        </w:rPr>
      </w:pPr>
      <w:r>
        <w:rPr/>
        <w:t>3.</w:t>
        <w:tab/>
        <w:t xml:space="preserve"> Einrichtung einer Stiftung</w:t>
      </w:r>
    </w:p>
    <w:p>
      <w:pPr>
        <w:pStyle w:val="Normal"/>
        <w:bidi w:val="0"/>
        <w:spacing w:before="0" w:after="161"/>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spacing w:before="0" w:after="161"/>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r empfehlen die Einrichtung einer Stiftung. Ihre Aufgabe soll sein, fundierte Kenntnisse über neue religiöse und weltanschauliche Bewegungen zu gewinnen und zu verbreiten. Sie soll Konflikte im Zusammenhang mit neuen religiösen und weltanschaulichen Gemeinschaften untersuchen und gegebenenfalls moderieren. Die Stiftung soll Informationen über diese Organisationen dokumentieren und Maßnahmen mit dem Ziel fördern, Konflikte zu vermeiden oder zu verminder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r plädieren für eine Stiftung als Einrichtung des öffentlichen Rechts unter finanzieller Beteiligung von Bund und Ländern. Dabei soll die Stiftung frei sein, Zuwendungen von Dritten annehmen zu könn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er Stiftungsidee liegt die Absicht zugrunde, daß der in Glaubens- und Weltanschauungsfragen neutrale Staat in gesellschaftlichen Konflikten eine vermittelnde, Spannungen abbauende Rolle spielen sollte. In der Zusammensetzung der Gremien der Stiftung muß sich deshalb widerspiegeln, daß auch Vertreter neuer religiöser und weltanschaulicher Gemeinschaften in den gesellschaftlichen Dialog einbezogen we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em Stiftungsrat sollten außer den Vertretern von Bundestag, Bundesregierung und Bundesrat auch sachverständige Wissenschaftler und die Repräsentanten gesellschaftlich relevanter Organisationen angehören: Dazu zählen wir in diesem Zusammenhang die Katholische Kirche, die EKD, Freikirchen, die Jüdische Gemeinde, die Islamische Gemeinschaft, neue religiöse und weltanschauliche Gemeinschaften, Betroffeneninitiativen und den Deutschen Presserat.</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er Stiftung sollten neben einer vom Stiftungsrat zu wählenden Geschäftsführung auch Fachbeiräte angehören. Ihre Aufgaben sollen in den Bereichen Forschungsarbeiten, Auslandsarbeit, Qualifizierungsmaßnahmen und Konfliktmoderation besteh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pPr>
      <w:r>
        <w:rPr/>
        <w:t>4.</w:t>
        <w:tab/>
        <w:t>Forschungsförderung</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er sich in Deutschland mit religiösen und weltanschaulichen Minderheiten befaßt, ist dem generellen Problem konfrontiert, ein sehr komplexes Spektrum mit einer unzureichenden Informationslage überschauen zu müssen. Viele in der Öffentlichkeit über diese Organisationen kursierenden Informationen stellen keine gesicherten Tatsachenerkenntnisse, sondern Meinungsäußerungen dar, die von Gegnern neuer religiöser Gemeinschaften oder auch von diesen Bewegungen selbst verbreitet wurden. Es fehlt in Deutschland an einer systematischen, methodisch fundierten Überprüfung dieser Informationen unter Berücksichtigung der internationalen Forschungsergebnisse.</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ist aufgrund der unzureichenden wissenschaftlichen Fundierung für die interessierte Öffentlichkeit außerordentlich schwierig, zuverlässige Informationen über einzelne Religionsgemeinschaften zu erhalten. Wenn Fehlinformationen verbreitet werden, können diese für die Mitglieder der betroffenen Religionsgemeinschaften gravierende Konsequenzen bis hin zur Beeinträchtigung des Grundrechts auf ungestörte Religionsausübung haben. Umgekehrt können aber auch individuelle Risiken beim Kontakt mit bestimmten Gruppen bestehen, wenn über sie falsch informiert wird. Für staatliche Stellen, die die Öffentlichkeit informieren, ergibt sich insofern eine erhöhte Sorgfaltspflicht und die Notwendigkeit, den in Deutschland bestehenden unzureichenden Informationssstand zu verbesser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wissenschaftliche Debatte zum Phänomen neuer religiöser und weltanschaulicher Gemein-schaften wird in Deutschland häufig auf der Basis der viel umfassenderen Forschungslage in den USA und in Großbritannien geführt. Es ist angesichts der unterschiedlichen kulturellen, sozialen und politischen Bedingungen aber nicht unproblematisch, diese Forschungsergebnisse auf die deutsche Situation zu beziehen. Es bedarf insofern in Deutschland eigenständiger Forschungsanstrengung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r schlagen deshalb vor, bei der Deutschen Forschungsgemeinschaft einen interdisziplinären Förderungsschwerpunkt ”Neue religiöse und weltanschauliche Bewegungen” anzuregen. Auch im Rahmen der Strukturplanung an Universitäten sollte dieses Forschungsgebiet angemessen berücksichtigt we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pPr>
      <w:r>
        <w:rPr/>
        <w:t>5.</w:t>
        <w:tab/>
        <w:t>Beratungsstell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Persönliche und familiäre Konflikte und Krisen, die bei Mitgliedern neuer religiöser Gemeinschaften oder ihren Angehörigen auftreten können, sind mitunter für die Betroffenen in so hohem Maße belastend, daß sie nach professioneller Hilfe suchen. Die von der Enquete-Kommission in Auftrag gegebenen Untersuchungen haben gezeigt, daß die Konflikte nur unter Berücksichtigung der jeweils individuellen biographischen Situation analysiert und gelöst werden können. Dabei stellt die aktuelle oder ehemalige Mitgliedschaft in einer neuen religiösen oder weltanschaulichen Gemeinschaft zwar einen wichtigen Faktor dar, sie kann jedoch in der Regel nicht als die Ursache der jeweils bestehenden Probleme angesehen werden. Dies wird bei der Beratung zu berücksichtigen sei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t>
      </w:r>
      <w:r>
        <w:rPr>
          <w:b w:val="false"/>
          <w:bCs w:val="false"/>
          <w:i/>
          <w:iCs w:val="false"/>
          <w:caps w:val="false"/>
          <w:smallCaps w:val="false"/>
          <w:strike w:val="false"/>
          <w:dstrike w:val="false"/>
          <w:outline w:val="false"/>
          <w:vanish w:val="false"/>
          <w:color w:val="000000"/>
        </w:rPr>
        <w:t>Eine ganzheitliche, für alle Lebensbereiche offene Beratung ist günstiger als ein Hilfsangebot, das sich fast ausschließlich auf die unmittelbare Gruppenerfahrung fixiert. Nur so wird es möglich sein, unter Absehung persönlicher oder gesellschaftlicher Stereotypen oder Projektionen gegen randkirchliche Gruppen im Sinne der sozialen und biographischen Wirklichkeit zu beraten und zu begleit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7"/>
      </w:r>
      <w:r>
        <w:rPr>
          <w:b w:val="false"/>
          <w:bCs w:val="false"/>
          <w:i/>
          <w:iCs w:val="false"/>
          <w:caps w:val="false"/>
          <w:smallCaps w:val="false"/>
          <w:strike w:val="false"/>
          <w:dstrike w:val="false"/>
          <w:outline w:val="false"/>
          <w:vanish w:val="false"/>
          <w:color w:val="000000"/>
        </w:rPr>
        <w:t xml:space="preserve"> Zu einer in der Sache ähnlichen Einschätzung kommt Beate Roderigo in dem ebenfalls von der Enquete-Kommission in Auftrag gegebenen Gutachten ”Zur Qualifizierung von Beratungsarbeit im Spannungsfeld sogenannter Sekten und Psychogruppen: Kriterien und Strategien”. Dabei wird auch darauf hingewiesen, daß eine gute Kenntnis der besonderen Situation in religiösen und weltanschaulichen Gemeinschaften in der Regel unverzichtbar ist. Dies wird auch in dem Gutachten des Informations- und Beratungs-dienstes des Referates für Sekten- und Weltanschauungsfragen im Bistum Aachen betont. Gleichzeitig wird jedoch vermerkt, ”daß der Aufwand, der nötig wäre, um weltanschaulich fundiert beraten zu können, in keinem vernünftigen Verhältnis zu der zu erwartenden Zahl der Nachfragen steht”.</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8"/>
      </w:r>
    </w:p>
    <w:p>
      <w:pPr>
        <w:pStyle w:val="Normal"/>
        <w:bidi w:val="0"/>
        <w:ind w:firstLine="402"/>
        <w:jc w:val="left"/>
        <w:rPr/>
      </w:pPr>
      <w:r>
        <w:rPr>
          <w:b w:val="false"/>
          <w:bCs w:val="false"/>
          <w:i/>
          <w:iCs w:val="false"/>
          <w:caps w:val="false"/>
          <w:smallCaps w:val="false"/>
          <w:strike w:val="false"/>
          <w:dstrike w:val="false"/>
          <w:outline w:val="false"/>
          <w:vanish w:val="false"/>
          <w:color w:val="000000"/>
        </w:rPr>
        <w:t>Wir empfehlen deshalb, die psychologische Beratung im Umfeld neuer religiöser und welt-anschaulicher Bewegungen in die allgemeine psycho-soziale Beratung einzubeziehen. Dabei sollte eine enge Zusammenarbeit mit Fachleuten bestehen, die in den Bereichen Religion, Esoterik und ”Psychogruppen” über entsprechendes Hintergrundwissen verfüg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29"/>
      </w:r>
      <w:r>
        <w:rPr>
          <w:b w:val="false"/>
          <w:bCs w:val="false"/>
          <w:i/>
          <w:iCs w:val="false"/>
          <w:caps w:val="false"/>
          <w:smallCaps w:val="false"/>
          <w:strike w:val="false"/>
          <w:dstrike w:val="false"/>
          <w:outline w:val="false"/>
          <w:vanish w:val="false"/>
          <w:color w:val="000000"/>
        </w:rPr>
        <w:t xml:space="preserve"> In diesem Zusammenhang kommt auch den Beratungsstellen der Kirchen eine wichtige Funktion zu.</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r halten es ferner für notwendig, daß die Beratungstätigkeit deutlich von der Informations-tätigkeit getrennt wird. Die Beratung muß hinsichtlich der Bewertung neuer religiöser und weltanschaulicher Bewegungen neutral sei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ine staatliche Förderung privater Informationsstellen lehnen wir grundsätzlich ab. Soweit es aus staatlicher Sicht notwendig ist, die Öffentlichkeit über neue religiöse und weltanschauliche Gemeinschaften zu informieren, kann dies nur in staatlicher Verantwortung geschehen. Eine Delegierung dieser Aufgaben und damit auch der Verantwortung an private Stellen halten wir für politisch und rechtlich nicht vertretbar. Die Information über religiöse Gemeinschaften durch den Staat muß immer vor dem Hintergrund des Grundrechts auf ungestörte Religionsausübung erfolgen. Dazu bedarf es einer besonderen Sorgfalt und Verantwortung. Sie kann deshalb nicht an private Informationsstellen delegiert we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Heading2"/>
        <w:bidi w:val="0"/>
        <w:ind w:firstLine="402"/>
        <w:rPr/>
      </w:pPr>
      <w:r>
        <w:rPr/>
        <w:t>6.</w:t>
        <w:tab/>
        <w:t>Selbstkontrolle statt Gesetz zur Lebensbewältigungshilfe</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pPr>
      <w:r>
        <w:rPr>
          <w:b w:val="false"/>
          <w:bCs w:val="false"/>
          <w:i/>
          <w:iCs w:val="false"/>
          <w:caps w:val="false"/>
          <w:smallCaps w:val="false"/>
          <w:strike w:val="false"/>
          <w:dstrike w:val="false"/>
          <w:outline w:val="false"/>
          <w:vanish w:val="false"/>
          <w:color w:val="000000"/>
        </w:rPr>
        <w:t>Der Bundesrat hat im vergangenen Jahr einen Gesetzentwurf zur ”gewerblichen Lebensbe-wältigungshilfe” vorgelegt.</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30"/>
      </w:r>
      <w:r>
        <w:rPr>
          <w:b w:val="false"/>
          <w:bCs w:val="false"/>
          <w:i/>
          <w:iCs w:val="false"/>
          <w:caps w:val="false"/>
          <w:smallCaps w:val="false"/>
          <w:strike w:val="false"/>
          <w:dstrike w:val="false"/>
          <w:outline w:val="false"/>
          <w:vanish w:val="false"/>
          <w:color w:val="000000"/>
        </w:rPr>
        <w:t xml:space="preserve"> Mit diesem Begriff sind entgeltliche Dienstleistungen gemeint, mit denen die seelische Befindlichkeit oder die geistig-seelischen Fähigkeiten von Menschen ”festgestellt oder verbessert” werden sollen. Die vorgesehene gesetzliche Regelung soll Verbraucher vor übereilt abgeschlossenen und nachteilig wirkenden Vertragsabschlüssen schützen. Die Nutzer dieser Leistungen sollen zudem vor der ”mißbräuchlichen Anwendung von Techniken, mit denen Bewußtsein, Psyche und Persönlichkeit manipuliert werden können”, bewahrt we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wird angenommen, daß das Gesetz zur Lebensberatung für private Dienstleister wie beispielsweise Therapeuten, Yoga- und Meditationslehrer, Astrologen, Mal- und Farbtherapeuten, Kinesiologen und Personaltrainer gelten wird. Ärzte, Psychiater, Heilpraktiker, Volkshochschulen oder die großen Amtskirchen werden grundsätzlich nicht zum Geltungsbereich dieses Gesetzes gezählt. Dies gilt offenbar auch dann, wenn sie die gleichen Verfahren wie die erwähnten privaten Dienstleister anwenden.</w:t>
      </w:r>
    </w:p>
    <w:p>
      <w:pPr>
        <w:pStyle w:val="Normal"/>
        <w:bidi w:val="0"/>
        <w:ind w:firstLine="402"/>
        <w:jc w:val="left"/>
        <w:rPr/>
      </w:pPr>
      <w:r>
        <w:rPr>
          <w:b w:val="false"/>
          <w:bCs w:val="false"/>
          <w:i/>
          <w:iCs w:val="false"/>
          <w:caps w:val="false"/>
          <w:smallCaps w:val="false"/>
          <w:strike w:val="false"/>
          <w:dstrike w:val="false"/>
          <w:outline w:val="false"/>
          <w:vanish w:val="false"/>
          <w:color w:val="000000"/>
        </w:rPr>
        <w:t>Nicht nur die betroffenen Anbieter,</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31"/>
      </w:r>
      <w:r>
        <w:rPr>
          <w:b w:val="false"/>
          <w:bCs w:val="false"/>
          <w:i/>
          <w:iCs w:val="false"/>
          <w:caps w:val="false"/>
          <w:smallCaps w:val="false"/>
          <w:strike w:val="false"/>
          <w:dstrike w:val="false"/>
          <w:outline w:val="false"/>
          <w:vanish w:val="false"/>
          <w:color w:val="000000"/>
        </w:rPr>
        <w:t xml:space="preserve"> auch die Bundesregierung</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32"/>
      </w:r>
      <w:r>
        <w:rPr>
          <w:b w:val="false"/>
          <w:bCs w:val="false"/>
          <w:i/>
          <w:iCs w:val="false"/>
          <w:caps w:val="false"/>
          <w:smallCaps w:val="false"/>
          <w:strike w:val="false"/>
          <w:dstrike w:val="false"/>
          <w:outline w:val="false"/>
          <w:vanish w:val="false"/>
          <w:color w:val="000000"/>
        </w:rPr>
        <w:t xml:space="preserve"> und die Evangelische und die Katholische Kirche</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33"/>
      </w:r>
      <w:r>
        <w:rPr>
          <w:b w:val="false"/>
          <w:bCs w:val="false"/>
          <w:i/>
          <w:iCs w:val="false"/>
          <w:caps w:val="false"/>
          <w:smallCaps w:val="false"/>
          <w:strike w:val="false"/>
          <w:dstrike w:val="false"/>
          <w:outline w:val="false"/>
          <w:vanish w:val="false"/>
          <w:color w:val="000000"/>
        </w:rPr>
        <w:t xml:space="preserve"> haben sich in ihren Stellungnahmen mit der vorliegenden Bundesrats-Initiative kritisch auseinandergesetzt. Wir teilen diese Kritik und lehnen eine gesetzliche Regelung auf dem Gebiet der Lebensbewältigungshilfe ab.</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ist nach unseren Informationen bislang nicht belegt, daß für den Bereich der privaten Lebensberatung ”mißbräuchlich angewandte manipulative Techniken” und nachteilige Vertragsabschlüsse für die Nutzer charakteristisch sind. Die Bundesregierung hat im Zusammenhang mit einer parlamentarischen Anfrage der Fraktion Bündnis 90/Die Grünen erklärt, daß ihr nicht bekannt ist, in welcher Weise und in welchem Ausmaß durch gewerbliche Lebensberatung ausgelöste Schädigungen auftret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34"/>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In einer von der Enquete-Kommission ”Sogenannte Sekten und Psychogruppen” in Auftrag gegebenen Untersuchung haben sich die Nutzer unkonventioneller Heil- und Lebenshillfe-beratung zu den angewandten Methoden überwiegend - zu mehr als 80 Prozent - zufrieden geäußert. Dieser Befund wird auch durch Studien in verschiedenen Ländern bestätigt.</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35"/>
      </w:r>
      <w:r>
        <w:rPr>
          <w:b w:val="false"/>
          <w:bCs w:val="false"/>
          <w:i/>
          <w:iCs w:val="false"/>
          <w:caps w:val="false"/>
          <w:smallCaps w:val="false"/>
          <w:strike w:val="false"/>
          <w:dstrike w:val="false"/>
          <w:outline w:val="false"/>
          <w:vanish w:val="false"/>
          <w:color w:val="000000"/>
        </w:rPr>
        <w:t>Wir betrachten es als problematisch, daß mit dem vorliegenden Gesetzentwurf ein Zwei-Klassen-Recht eingeführt würde: Staat und Amtskirchen hätten in der Konkurrenz mit privaten Lebensberatern und religiösen Minderheiten einen privilegierten Status.</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36"/>
      </w:r>
      <w:r>
        <w:rPr>
          <w:b w:val="false"/>
          <w:bCs w:val="false"/>
          <w:i/>
          <w:iCs w:val="false"/>
          <w:caps w:val="false"/>
          <w:smallCaps w:val="false"/>
          <w:strike w:val="false"/>
          <w:dstrike w:val="false"/>
          <w:outline w:val="false"/>
          <w:vanish w:val="false"/>
          <w:color w:val="000000"/>
        </w:rPr>
        <w:t xml:space="preserve"> In der Praxis unter Umständen identische oder vergleichbare Leistungen würden unterschiedlichen vertragsrechtlichen Bedingungen unterliegen. Es ist nicht schlüssig zu argumentieren, Amts-kirchen und Staat handelten per se ideell oder karitativ, während private Anbieter und religiöse Minderheiten unter dem Generalverdacht stünden, vorrangig unlautere materielle Ziele zu verfolg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37"/>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r teilen auch den Einwand, daß mit dem Entwurf des Bundesrates nicht hinreichend abge-grenzt werden kann, auf welche Verträge der vorliegende Entwurf eines Sondergesetzes anwendbar sein soll. Es ist ebenso nicht möglich, zwischen seriösen und unseriösen Anbietern zu unterscheiden. Die vorgeschlagenen Regelungen zum Rücktritts- und Widerrufsrecht würden die Planungssicherheit auf der Seite der Anbieter unangemessen beeinträchtig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ie Zielsetzung der Bundesrats-Initiative, Hilfesuchende bzw. Verbraucher vor übereilten und unvorteilhaften Vertragsabschlüssen zu schützen, erscheint uns grundsätzlich sinnvoll. Wir sehen allerdings in dem vorgesehenen Sondergesetz ein untaugliches Instrument. Wir schlagen deshalb vor, daß die Anbieter auf dem ”Psychomarkt” - soweit das noch nicht geschehen ist - über Verbände bzw. Standesorganisationen selbsttätig Qualitätsstandards entwickeln und sich über Ethik-Konventionen verständigen.</w:t>
      </w:r>
      <w:r>
        <w:rPr>
          <w:rStyle w:val="FootnoteAnchor"/>
          <w:b w:val="false"/>
          <w:bCs w:val="false"/>
          <w:i/>
          <w:iCs w:val="false"/>
          <w:caps w:val="false"/>
          <w:smallCaps w:val="false"/>
          <w:strike w:val="false"/>
          <w:dstrike w:val="false"/>
          <w:outline w:val="false"/>
          <w:vanish w:val="false"/>
          <w:color w:val="000000"/>
          <w:position w:val="12"/>
          <w:sz w:val="16"/>
          <w:szCs w:val="16"/>
        </w:rPr>
        <w:footnoteReference w:id="138"/>
      </w:r>
    </w:p>
    <w:p>
      <w:pPr>
        <w:pStyle w:val="Heading2"/>
        <w:bidi w:val="0"/>
        <w:ind w:firstLine="402"/>
        <w:rPr>
          <w:b w:val="false"/>
          <w:b w:val="false"/>
          <w:bCs w:val="false"/>
          <w:i w:val="false"/>
          <w:i w:val="false"/>
          <w:iCs w:val="false"/>
          <w:caps w:val="false"/>
          <w:smallCaps w:val="false"/>
          <w:strike w:val="false"/>
          <w:dstrike w:val="false"/>
          <w:outline w:val="false"/>
          <w:vanish w:val="false"/>
        </w:rPr>
      </w:pPr>
      <w:r>
        <w:rPr/>
        <w:t>7.</w:t>
        <w:tab/>
        <w:t>Veröffentlichung von Gutachten und Forschungsergebnissen</w:t>
      </w:r>
    </w:p>
    <w:p>
      <w:pPr>
        <w:pStyle w:val="Normal"/>
        <w:bidi w:val="0"/>
        <w:ind w:firstLine="402"/>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Wir appellieren an den Deutschen Bundestag, zeitgleich mit der Veröffentlichung des Endberichts der Enquete-Kommission ”Sogenannte Sekten und Psychogruppen” auch die von der Kommission in Auftrag gegebenen Gutachten und Forschungsergebnisse zu veröffentlichen. Dabei muß die wissenschaftliche Zitierfähigkeit gewährleistet werd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Es handelt sich um folgende Gutachten und Forschungsberichte:</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1) Informations- und Beratungsdienst des Referates für Sekten- und Weltanschauungsfragen im Bistum Aachen: ”Beratungsbedarf und auslösende Konflikte im Fallbestand einer sogenannten Sektenberatung anhand von Fallkategorien und Verlaufsschemata”</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2) Fuchs-Heinritz, Werner; Schöll, Albrecht; Streib, Heinz; Veeser, Wilfried: ”Aussteiger, Konvertierte und Überzeugte - kontrastive Analysen zu Einmündung, Karriere, Verbleib und Ausstieg in bzw. aus neureligiösen und weltanschaulichen Milieus oder Gruppen sowie radikalen christlichen Gruppen der ersten Generatio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3) Gladigow, Burkhard: ”Durch welche Merkmale läßt sich religiöse Abhängigkeit bestimmen?”</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4) Hellmeister, Gerhard; Fach, Wolfgang: ”Anbieter und Verbraucher auf dem Psychomarkt. Eine empirische Analyse”</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5) Murken, Sebastian: ”Soziale und psychische Auswirkungen der Mitgliedschaft in neuen religiösen Bewegungen unter besonderer Berücksichtigung der sozialen Integration und psychischen Gesundheit”</w:t>
      </w:r>
    </w:p>
    <w:p>
      <w:pPr>
        <w:pStyle w:val="Normal"/>
        <w:bidi w:val="0"/>
        <w:ind w:firstLine="402"/>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6) Roderigo, Beate: ”Zur Qualifizierung von Beratungsarbeit im Spannungsfeld sogenannnter Sekten und Psychogruppen: Kriterien und Strategien”</w:t>
      </w:r>
    </w:p>
    <w:p>
      <w:pPr>
        <w:pStyle w:val="Normal"/>
        <w:bidi w:val="0"/>
        <w:spacing w:before="0" w:after="0"/>
        <w:ind w:firstLine="402"/>
        <w:jc w:val="both"/>
        <w:rPr/>
      </w:pPr>
      <w:r>
        <w:rPr/>
      </w:r>
    </w:p>
    <w:sectPr>
      <w:headerReference w:type="default" r:id="rId2"/>
      <w:footnotePr>
        <w:numFmt w:val="decimal"/>
        <w:numRestart w:val="eachPage"/>
      </w:footnotePr>
      <w:type w:val="nextPage"/>
      <w:pgSz w:w="11906" w:h="16838"/>
      <w:pgMar w:left="1440" w:right="1440" w:gutter="0" w:header="1441" w:top="1497" w:footer="0" w:bottom="1134"/>
      <w:pgNumType w:start="39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Berger, L., Neues Lernen braucht das Land - Mind Machines und Neues Lernen, in: Lehmann, R. G. (Hrsg.), Weiterbildung und Management. Planung, Praxis, Methoden, Medien, Landsberg Lech, 1994.</w:t>
      </w:r>
    </w:p>
  </w:footnote>
  <w:footnote w:id="3">
    <w:p>
      <w:pPr>
        <w:pStyle w:val="Footnote"/>
        <w:bidi w:val="0"/>
        <w:spacing w:before="0" w:after="480"/>
        <w:jc w:val="left"/>
        <w:rPr/>
      </w:pPr>
      <w:r>
        <w:rPr>
          <w:rStyle w:val="FootnoteCharacters"/>
        </w:rPr>
        <w:footnoteRef/>
      </w:r>
      <w:r>
        <w:rPr/>
        <w:t xml:space="preserve"> </w:t>
      </w:r>
      <w:r>
        <w:rPr/>
        <w:t>Sherman, B./Judkins, P., Virtual Reality, Cyberspace - Computer kreieren synthetische Welten, Bern/München 1993.</w:t>
      </w:r>
    </w:p>
  </w:footnote>
  <w:footnote w:id="4">
    <w:p>
      <w:pPr>
        <w:pStyle w:val="Footnote"/>
        <w:bidi w:val="0"/>
        <w:spacing w:before="0" w:after="480"/>
        <w:jc w:val="left"/>
        <w:rPr/>
      </w:pPr>
      <w:r>
        <w:rPr>
          <w:rStyle w:val="FootnoteCharacters"/>
        </w:rPr>
        <w:footnoteRef/>
      </w:r>
      <w:r>
        <w:rPr/>
        <w:t xml:space="preserve"> </w:t>
      </w:r>
      <w:r>
        <w:rPr/>
        <w:t>Habermas, J., Technik und Wissenschaft als "Ideologie", Frankfurt am Main 1968.</w:t>
      </w:r>
    </w:p>
  </w:footnote>
  <w:footnote w:id="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ndestagsdrucksache 13/4477, S. 3.</w:t>
      </w:r>
    </w:p>
  </w:footnote>
  <w:footnote w:id="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ndestagsdrucksache 13/4477, S. 3.</w:t>
      </w:r>
    </w:p>
  </w:footnote>
  <w:footnote w:id="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e Frage, ob die Scientology Organisation als neue religiöse oder weltanschauliche Bewegung, als “Psychogruppe” oder als reines Wirtschaftsunternehmen einzustufen sei, wurde nicht abschließend geklärt.</w:t>
      </w:r>
    </w:p>
  </w:footnote>
  <w:footnote w:id="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e Vertreter der Scientology Organisation und des Vereins für psychologische Menschenkenntnis erschienen zwar zu den Anhörungen, waren jedoch nicht zur Beant</w:t>
        <w:softHyphen/>
        <w:t>wortung von Fragen bereit.</w:t>
      </w:r>
    </w:p>
  </w:footnote>
  <w:footnote w:id="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s handelt sich dabei um Unterlassungsklagen, die gegen private Beratungsstel</w:t>
        <w:softHyphen/>
        <w:t>len angestrengt wurden.</w:t>
      </w:r>
    </w:p>
  </w:footnote>
  <w:footnote w:id="1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s handelt sich um folgende Gutachten und Forschungsberichte: Beratungs</w:t>
        <w:softHyphen/>
        <w:t>dienst für Sekten- und Weltanschauungsfragen beim Bischöflichen Generalvikariat Aachen: Beratungsbedarf und auslösende Konflikte im Fallbestand einer sogenannten Sektenberatung anhand von Fallkategorien und Verlaufsschemata; Burkard Gladigow: Durch welche Merkmale läßt sich religiöse Abhängigkeit bestimmen?; Gerhard Hellmei</w:t>
        <w:softHyphen/>
        <w:t>ster und Wolfgang Fach: Evaluation des Anbieter- und Verbrauchermarktes bei Psy</w:t>
        <w:softHyphen/>
        <w:t>chotechniken, Psychomarkt und Esoterikszene; Sebastian Murken: Soziale und psychi</w:t>
        <w:softHyphen/>
        <w:t>sche Auswirkungen der Mitgliedschaft in neuen religiösen Bewegungen unter besonde</w:t>
        <w:softHyphen/>
        <w:t>rer Berücksichtigung der sozialen Integration und psychischen Gesundheit”; Beate Roderigo: Zur Qualifizierung von Beratungsarbeit im Spannungsfeld sogenannter Sekten und Psychogruppen: Kriterien und Strategien; Heinz Streib, Werner Fuchs-Heinritz, Albrecht Schöll und Winfried Veeser: Aussteiger, Konvertierte und Überzeugte — kontrastive biographische Analysen zu Einmündung, Karriere, Verbleib und Ausstieg in bzw. aus religiös-weltanschaulichen Milieus oder Gruppen.</w:t>
      </w:r>
    </w:p>
  </w:footnote>
  <w:footnote w:id="1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r Deutsche Bundestag setzt gemäß § 56 seiner Geschäftsordnung (GO-BT) eine Enquete-Kommission zu den durch neuer religiöse und weltanschauliche Bewegun</w:t>
        <w:softHyphen/>
        <w:t>gen, sogenannte Sekten und Psychogruppen, entstandenen Problemen ein.” (Bundes</w:t>
        <w:softHyphen/>
        <w:t>tagsdrucksache 13/4477, S. 3).</w:t>
      </w:r>
    </w:p>
  </w:footnote>
  <w:footnote w:id="1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den Zwischenbericht der Enquete-Kommission, S. 33-36 (Deutscher Bundes</w:t>
        <w:softHyphen/>
        <w:t>tag, 13. Wahlperiode, Drucksache 13/8170, vom 7.7.97).</w:t>
      </w:r>
    </w:p>
  </w:footnote>
  <w:footnote w:id="1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r Fragebogen ist im Zwischenbericht der Enquete-Kommission auf S. 109 f abgedruckt.</w:t>
      </w:r>
    </w:p>
  </w:footnote>
  <w:footnote w:id="1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ditationen, spirituelles Training, Energiearbeit, Lebensberatungskurse usw.” werden in der Regel von Personen oder Institutionen angeboten, die keiner neuen religiösen Bewegung angehören. Auch aus diesem Grund konnte die Frage, “welche Gruppe diese Veranstaltung oder Kurse angeboten hat”, von den meisten Befragten nicht beantwortet werden. Mehr als zwei Drittel machte dazu keine Angaben.</w:t>
      </w:r>
    </w:p>
  </w:footnote>
  <w:footnote w:id="1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e folgenden Zahlen sind einer Statistik entnommen, die im Materialdienst der Evangelischen Zentralstelle für Weltanschauungsfragen abgedruckt ist (Materialdienst der EZW, 1998, Nr. 4, S. 125-127).</w:t>
      </w:r>
    </w:p>
  </w:footnote>
  <w:footnote w:id="1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inzu kommen verschiedene evangelische Freikirchen, die jedoch üblicherweise nicht als neue religiöse Bewegungen angesehen werden.</w:t>
      </w:r>
    </w:p>
  </w:footnote>
  <w:footnote w:id="1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e Angaben für Universelles Leben, Osho-Bewegung, Ananda Marga, Brahma Kumaris und Holosophische Gesellschaft basieren auf der Statistik “Religionsgemein</w:t>
        <w:softHyphen/>
        <w:t>schaften in Deutschland: Mitgliederzahlen” des Religionswissenschaftlichen Medien- und Informationsdienstes (REMID), die im Internet veröffentlicht wurde.</w:t>
      </w:r>
    </w:p>
  </w:footnote>
  <w:footnote w:id="1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rstellt von Dr. Sebastian Murken. Im folgenden wird nach dem unveröffentlich</w:t>
        <w:softHyphen/>
        <w:t>ten Manuskript zitiert.</w:t>
      </w:r>
    </w:p>
  </w:footnote>
  <w:footnote w:id="1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ussteiger, Konvertierte und Überzeugte. Kontrastive Analysen zu Einmün</w:t>
        <w:softHyphen/>
        <w:t>dung, Karriere, Verbleib und Ausstieg in bzw. aus neureligiösen und weltanschaulichen Milieus und Gruppen sowie radikalen christlichen Gruppen der ersten Generation, von Prof. Dr. Werner Fuchs-Heinritz, Dr. Albrecht Schöll, Prof. Heinz Streib, Ph.D. und Pfr. Wilfried Veeser. Zitiert wird nach den unveröffentlichen Einzelberichten und der von den vier Autoren gemeinsam verantworteten “Zusammenfassenden Darstellung und Einleitung”.</w:t>
      </w:r>
    </w:p>
  </w:footnote>
  <w:footnote w:id="2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rstellt durch Informations- und Beratungsdienst des Referates für Sekten- und Weltanschauungsfragen im Bistum Aachen (Bearbeiter: H. Herbert Busch, Dr. Hermann-Josef Beckers und Detlev Poweleit). Zitiert nach dem unveröffentlichten Bericht (März 1998).</w:t>
      </w:r>
    </w:p>
  </w:footnote>
  <w:footnote w:id="2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ndestagsdrucksache 13/8170.</w:t>
      </w:r>
    </w:p>
  </w:footnote>
  <w:footnote w:id="2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18 “Einstieg” und “Ausstieg” sind in der öffentlichen Diskussion gebräuchliche Bezeichnungen für die Konversion zu bzw. Das Verlasse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iner neuen religiösen Bewegung. Im Einsetzungsbeschluß der Enquête-Kommission ist entsprechend von “Einstiegswegen” die Rede, weshalb dieser Terminus hier genannt wird.</w:t>
      </w:r>
    </w:p>
  </w:footnote>
  <w:footnote w:id="2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 Fuchs-Heinritz, A. Schöll, H. Streib, W. Veeser, Aussteiger, Konvertierte und Überzeugte..., Zusammenfassende Darstellung und Einleitung, S. 6 des unveröffentlich</w:t>
        <w:softHyphen/>
        <w:t>ten Berichtes.</w:t>
      </w:r>
    </w:p>
  </w:footnote>
  <w:footnote w:id="2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3.</w:t>
      </w:r>
    </w:p>
  </w:footnote>
  <w:footnote w:id="2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formations- und Beratungsdienst des Referates für Sekten- und Weltan</w:t>
        <w:softHyphen/>
        <w:t>schauungsfragen im Bistum Aachen, Beratungsbedarf und auslösende Konflikte..., S. 11, vgl. auch S. 32.</w:t>
      </w:r>
    </w:p>
  </w:footnote>
  <w:footnote w:id="2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25.</w:t>
      </w:r>
    </w:p>
  </w:footnote>
  <w:footnote w:id="2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31.</w:t>
      </w:r>
    </w:p>
  </w:footnote>
  <w:footnote w:id="2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rken, Soziale und psychische Auswirkungen der Mitgliedschaft..., S. 30.</w:t>
      </w:r>
    </w:p>
  </w:footnote>
  <w:footnote w:id="2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31.</w:t>
      </w:r>
    </w:p>
  </w:footnote>
  <w:footnote w:id="3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30.</w:t>
      </w:r>
    </w:p>
  </w:footnote>
  <w:footnote w:id="3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formations- und Beratungsdienst des Referates für Sekten- und Weltan</w:t>
        <w:softHyphen/>
        <w:t>schauungsfragen im Bistum Aachen, Beratungsbedarf und auslösende Konflikte..., S. 33.</w:t>
      </w:r>
    </w:p>
  </w:footnote>
  <w:footnote w:id="3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formations- und Beratungsdienst des Referates für Sekten- und Weltan</w:t>
        <w:softHyphen/>
        <w:t>schauungsfragen im Bistum Aachen, Beratungsbedarf und auslösende Konflikte..., S. 10.</w:t>
      </w:r>
    </w:p>
  </w:footnote>
  <w:footnote w:id="3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 Fuchs-Heinritz, A. Schöll, H. Streib, W. Veeser, Aussteiger, Konvertierte und Überzeugte..., Zusammenfassende Darstellung und Einleitung, S. 3 des unveröffentlich</w:t>
        <w:softHyphen/>
        <w:t>ten Berichtes.</w:t>
      </w:r>
    </w:p>
  </w:footnote>
  <w:footnote w:id="3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 Schöll, Aussteiger, Konvertierte und Überzeugte — kontrastive Analyse zu Einmündung, Karriere, Verbleib und Ausstieg in bzw. aus fernöstlichen Gruppen, Bewe</w:t>
        <w:softHyphen/>
        <w:t>gungen und Organisationen (unveröffentlichter Bericht), S. 55.</w:t>
      </w:r>
    </w:p>
  </w:footnote>
  <w:footnote w:id="3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56.</w:t>
      </w:r>
    </w:p>
  </w:footnote>
  <w:footnote w:id="3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57.</w:t>
      </w:r>
    </w:p>
  </w:footnote>
  <w:footnote w:id="3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56.</w:t>
      </w:r>
    </w:p>
  </w:footnote>
  <w:footnote w:id="3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rken, Soziale und psychische Auswirkungen der Mitgliedschaft..., S. 36.</w:t>
      </w:r>
    </w:p>
  </w:footnote>
  <w:footnote w:id="3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37.</w:t>
      </w:r>
    </w:p>
  </w:footnote>
  <w:footnote w:id="4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 Fuchs-Heinritz, A. Schöll, H. Streib, W. Veeser, Aussteiger, Konvertierte und Überzeugte..., Zusammenfassende Darstellung und Einleitung, S. 3 des unveröffentlich</w:t>
        <w:softHyphen/>
        <w:t>ten Berichtes.</w:t>
      </w:r>
    </w:p>
  </w:footnote>
  <w:footnote w:id="4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formations- und Beratungsdienst des Referates für Sekten- und Weltan</w:t>
        <w:softHyphen/>
        <w:t>schauungsfragen im Bistum Aachen, Beratungsbedarf und auslösende Konflikte..., S. 31.</w:t>
      </w:r>
    </w:p>
  </w:footnote>
  <w:footnote w:id="4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ilfried Veeser, Empirische Forschungsarbeit für die Enquête-Kommission “Sogenannte Sekten und Psychogruppen” zum Thema “Aussteiger, Konvertierte und Überzeugte - kontrastive Analysen zu Einmündung, Verbleib und Ausstieg in bzw. aus radikalen christlichen Gruppen der ersten Generation. Zitiert nach dem unveröffentlich</w:t>
        <w:softHyphen/>
        <w:t>ten Bericht, S. 52.</w:t>
      </w:r>
    </w:p>
  </w:footnote>
  <w:footnote w:id="4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inz Streib, Abschlußbericht über das empirische Forschungsprojekt: Aussteiger, Konvertierte und Überzeugte. Kontrastive Analysen zu Einmündung, Karriere, Verbleib und Ausstieg in bzw. aus neureligiösen und weltanschaulichen Milieus und Gruppen sowie redikalen christlichen Gruppen der ersten Generation mit besonderer Berücksichtigung der Milieus und Organisation christlich-fundamentalistischer Prägung, zitiert nach dem unveröffentlichten Bericht, S. 5 (H.i.O.). Als Beispiel für diesen Typus wird ein Fall geschildert, in dem eine Person im Laufe von 20 Jahren u. a. folgende Gruppen und Milieus durchlaufen hat: Meditationsgruppen, Bhagwan-Gruppe, Bioenergetikgruppe, Selbsterfahrungsgruppe, Psychologische Therapie, Scientology, evangelisch-charismatische Gruppe (S. 29).</w:t>
      </w:r>
    </w:p>
  </w:footnote>
  <w:footnote w:id="4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rken, Soziale und psychische Auswirkungen..., S. 36.</w:t>
      </w:r>
    </w:p>
  </w:footnote>
  <w:footnote w:id="4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ussteiger aus der Scientology Organisation haben vor der Enquête-Kommis</w:t>
        <w:softHyphen/>
        <w:t>sion berichtet, sie seien gewaltsam am Ausstieg gehindert worden. Es muß jedoch nochmals betont werden, daß Scientology hier nicht zu den neuen religiösen Bewegun</w:t>
        <w:softHyphen/>
        <w:t>gen gezählt wird und weiter unten eingehend behandelt wird.</w:t>
      </w:r>
    </w:p>
  </w:footnote>
  <w:footnote w:id="4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r von praktisch nahezu allen Autoren berichtet hohe Durchlauf in NRB mit relativ geringen Zeiten der Mitgliedschaft spricht gegen die These, daß einmal gewon</w:t>
        <w:softHyphen/>
        <w:t>nene Mitglieder nicht mehr in der Lage sind sich aus eigener Energie wieder zu lösen.” (Murken, Soziale und psychische Auswirkungen der Mitgliedschaft..., S. 47).</w:t>
      </w:r>
    </w:p>
  </w:footnote>
  <w:footnote w:id="4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rken, Soziale und psychische Auswirkungen der Mitgliedschaft..., S. 25.</w:t>
      </w:r>
    </w:p>
  </w:footnote>
  <w:footnote w:id="4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 Fuchs-Heinritz, A. Schöll, H. Streib, W. Veeser, Aussteiger, Konvertierte und Überzeugte..., Zusammenfassende Darstellung und Einleitung, S. 3 des unveröffentlich</w:t>
        <w:softHyphen/>
        <w:t>ten Berichtes.</w:t>
      </w:r>
    </w:p>
  </w:footnote>
  <w:footnote w:id="4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Murken, Soziale und psychische Auswirkungen der Mitgliedschaft..., S. 47.</w:t>
      </w:r>
    </w:p>
  </w:footnote>
  <w:footnote w:id="5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formations- und Beratungsdienst des Referates für Sekten- und Weltan</w:t>
        <w:softHyphen/>
        <w:t>schauungsfragen im Bistum Aachen, Beratungsbedarf und auslösende Konflikte..., S. 11, vgl. auch S. 31.</w:t>
      </w:r>
    </w:p>
  </w:footnote>
  <w:footnote w:id="5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Kurzdarstellung der Ergebnisse, Punkte 9 und 10.</w:t>
      </w:r>
    </w:p>
  </w:footnote>
  <w:footnote w:id="5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rken, Soziale und psychische Auswirkungen der Mitgliedschaft..., S. 39.</w:t>
      </w:r>
    </w:p>
  </w:footnote>
  <w:footnote w:id="5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40.</w:t>
      </w:r>
    </w:p>
  </w:footnote>
  <w:footnote w:id="5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47.</w:t>
      </w:r>
    </w:p>
  </w:footnote>
  <w:footnote w:id="5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s sei in diesem Zusammenhang auf eine empirische Untersuchung verwiesen, die zwar nicht von der Kommission in Auftrag gegeben wurde, die jedoch unter Beteiligung eines Kommissionsmitgliedes durchgeführt und ausgewertet wurde: Hart</w:t>
        <w:softHyphen/>
        <w:t>mut Zinser, Gerhard Schwarz, Babett Remus, Psychologische Aspekte neuer Formen der Religiosität. Tübingen 1997. Einige der für die Autoren unerwarteten Ergebnisse seien hier referiert: “Im Vergleich zur zusammengefaßten Stichprobe der Nicht- und traditionell-Religiösen zeigt sich die Stichprobe der Esoteriker und Neureligiösen lebens</w:t>
        <w:softHyphen/>
        <w:t>zufriedener. [...] Die Stichprobe der Esoteriker und Neureligiösen ist stärker leistungs</w:t>
        <w:softHyphen/>
        <w:t>orientiert als die Stichprobe der Nichtreligiosen. Am schwächsten leistungsorientiert ist die Stichprobe der traditionell-Religiösen. [...]Die Stichprobe der Esoteriker und Neureligiösen ist weniger gehemmt und weniger aggressiv als die Stichprobe der Nicht- und traditionell-Religiösen. [...] Körperliche Beschwerden werden in der Stichpro</w:t>
        <w:softHyphen/>
        <w:t>be der Esoteriker und Neureligiösen weniger beklagt als in der Stichprobe der Nicht- und traditionell-Religiösen” (S. 40 f). Die Autoren räumen allerdings ein, daß die ge</w:t>
        <w:softHyphen/>
        <w:t>nannten Unterschiede statistisch nicht signifikant seien, weil die Stichproben zu klein sind. Die Ergebnisse sind vor dem Hintergrund anderer Studien jedoch durchaus plausibel.</w:t>
      </w:r>
    </w:p>
  </w:footnote>
  <w:footnote w:id="5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rken, Soziale und psychische Auswirkungen der Mitgliedschaft ..., S. 42-44, Zitat S. 44.</w:t>
      </w:r>
    </w:p>
  </w:footnote>
  <w:footnote w:id="5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inz Streib, Abschlußbericht über das empirische Forschungsprojekt: Ausstei</w:t>
        <w:softHyphen/>
        <w:t>ger, Konvertierte und Überzeugte. Kontrastive Analysen zu Einmündung, Karriere, Verbleib und Ausstieg in bwz. aus neureligiösen und weltanschaulichen Milieus und Gruppen sowie radikalen christlichen Gruppen der ersten Generation mit besonderer Berücksichtigung der Milieus und Organisationen christlich-fundamentalistischer Prä</w:t>
        <w:softHyphen/>
        <w:t>gung, zitiert nach dem unveröffentlichten Bericht, S. 8.</w:t>
      </w:r>
    </w:p>
  </w:footnote>
  <w:footnote w:id="5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rken, Soziale und psychische Auswirkungen der Mitgliedschaft..., S. 41.</w:t>
      </w:r>
    </w:p>
  </w:footnote>
  <w:footnote w:id="5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rken, Soziale und psychische Auswirkungen der Mitgliedschaft ..., S.  25 (H.i.O.).</w:t>
      </w:r>
    </w:p>
  </w:footnote>
  <w:footnote w:id="6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r Versuch, sich einen möglichst objektiven Überblick über die Probleme und Konflikte zu verschaffen, führt unweigerlich zu der Feststellung, daß diese nicht allein von den Gruppierungen, die man generalisierend als ‘Sekte’ bezeichnet, verursacht werden. Das Wort ‘Spannungsfeld’ weist im Gegenteil darauf hin, daß es sich um einen dynamischen Prozeß zwischen zwei Polen handelt.” (Beate Roderigo, Gutachten “Zur Qualilfiierung von Beratungsarbeit im Spannungsfeld sogenannter Sekten und Psychog</w:t>
        <w:softHyphen/>
        <w:t>ruppen: Kriterien und Strategien” im Auftrag der Enquête-Kommission “sogenannte Sekten und Psychogruppen” des Deutschen Bundestages. April 1998, S. 5, Hervorhe</w:t>
        <w:softHyphen/>
        <w:t>bung im Original).</w:t>
      </w:r>
    </w:p>
  </w:footnote>
  <w:footnote w:id="6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ilfried Veeser, Empirische Forschungsarbeit für die Enquête-Kommission “Sogenannte Sekten und Psychogruppen” zum Thema “Aussteiger, Konvertierte und Überzeugte - kontrastive Analysen zu Einmündung, Verbleib und Aussteig in bzw. aus radikalen christlichen Gruppen der ersten Generation. Zitiert nach dem unveröffentlich</w:t>
        <w:softHyphen/>
        <w:t>ten Bericht, S. 6.</w:t>
      </w:r>
    </w:p>
  </w:footnote>
  <w:footnote w:id="6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ilfried Veeser, Empirische Forschungsarbeit für die Enquête-Kommission “Sogenannte Sekten und Psychogruppen” zum Thema “Aussteiger, Konvertierte und Überzeugte - kontrastive Analysen zu Einmündung, Verbleib und Aussteig in bzw. aus radikalen christlichen Gruppen der ersten Generation. Zitiert nach dem unveröffentlich</w:t>
        <w:softHyphen/>
        <w:t>ten Bericht, S. 6.</w:t>
      </w:r>
    </w:p>
  </w:footnote>
  <w:footnote w:id="6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 Fuchs-Heinritz, A. Schöll, H. Streib, W. Veeser, Aussteiger, Konvertierte und Überzeugte..., Zusammenfassende Darstellung und Einleitung, S. 4, Anm. 3.</w:t>
      </w:r>
    </w:p>
  </w:footnote>
  <w:footnote w:id="6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inen Überblick über die für Eltern durch die Konversion ihrer Kinder zu einer neuen religiösen Bewegung auftretenden Probleme und die unterschiedlichen Reaktions</w:t>
        <w:softHyphen/>
        <w:t>weisen bietet Eileen Barker, New religious movements. A practical introduction. Lon</w:t>
        <w:softHyphen/>
        <w:t>don 1995 (5. Auflage mit Änderungen), S. 93-100.</w:t>
      </w:r>
    </w:p>
  </w:footnote>
  <w:footnote w:id="6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 Schöll, Aussteiger, Konvertierte und Überzeugte — kontrastive Analyse zu Einmündung, Karriere, Verbleib und Ausstieg in bzw. aus fernöstlichen Gruppen, Bewe</w:t>
        <w:softHyphen/>
        <w:t>gungen und Organisationen (unveröffentlichter Bericht), S. 49.</w:t>
      </w:r>
    </w:p>
  </w:footnote>
  <w:footnote w:id="6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elegt ist allerdings ein Fall im Zusammenhang mit Scientology, der im vorlie</w:t>
        <w:softHyphen/>
        <w:t>genden Kontext jedoch nicht relevant ist, da hier nur neue religiöse Bewegungen im Sinne des Verständnisses der Kommission behandelt werden. Auf Scientology wird in einem eigenen Abschnitt unten eingegangen.</w:t>
      </w:r>
    </w:p>
  </w:footnote>
  <w:footnote w:id="6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ellungnahme des Bundesministeriums für Arbeit und Sozialordnung, Arbeits</w:t>
        <w:softHyphen/>
        <w:t>unterlage 13/289.</w:t>
      </w:r>
    </w:p>
  </w:footnote>
  <w:footnote w:id="6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arauf deutet auch die von der Enquête-Kommission initiierte Befragung von Wirtschaftsverbänden hin.</w:t>
      </w:r>
    </w:p>
  </w:footnote>
  <w:footnote w:id="6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 sollen etwa die Zeugen Jehovas mit Druck und Vertrieb von Zeitschriften und Büchern einen jährlichen Überschuß von 144 Millionen DM erzielen (K.-H. Eimuth, “Sekten als Wirtschaftsunternehmen”, in: A. Christ; S. Goldner (Hg.), Sekten in der Wirtschaft. Wie man sich vor Scientology schützen kann. Frankfurt a.M., o.J., S. 45. Andere religiöse Gemeinschaften — mit Ausnahme der großen Kirchen — erreichen wegen ihrer deutlich geringeren Mitgliederzahlen nicht annähernd gleiche finanzielle Umsätze.</w:t>
      </w:r>
    </w:p>
  </w:footnote>
  <w:footnote w:id="7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e folgenden Abschnitte lehnen sich in der Formulierung der Fragestellungen eng an den Wortlaut des Einsetzungsbeschlusses an. Vgl. Bundestagsdrucksache 13/4477, S. 3.</w:t>
      </w:r>
    </w:p>
  </w:footnote>
  <w:footnote w:id="7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formations- und Beratungsdienst des Referates für Sekten- und Weltan</w:t>
        <w:softHyphen/>
        <w:t>schauungsfragen im Bistum Aachen, Beratungsbedarf und auslösende Konflikte..., Kurzdarstellung der Ergebnisse, Punkt 14.</w:t>
      </w:r>
    </w:p>
  </w:footnote>
  <w:footnote w:id="7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 Fuchs-Heinritz, A. Schöll, H. Streib, W. Veeser, Aussteiger, Konvertierte und Überzeugte..., Zusammenfassende Darstellung und Einleitung, S. 2.</w:t>
      </w:r>
    </w:p>
  </w:footnote>
  <w:footnote w:id="7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w:t>
      </w:r>
    </w:p>
  </w:footnote>
  <w:footnote w:id="7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w:t>
      </w:r>
    </w:p>
  </w:footnote>
  <w:footnote w:id="7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lmut Obst, Außerkirchliche religiöse Protestbewegungen der Neuzeit. Berlin 1990, S. 20.</w:t>
      </w:r>
    </w:p>
  </w:footnote>
  <w:footnote w:id="7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dazu u.a. H. Obst, Apostel und Propheten der Neuzeit. Gründer christli</w:t>
        <w:softHyphen/>
        <w:t>cher Religionsgemeinschaften des 19./20. Jahrhunderts, Berlin 1990; U. Gäbler, “Aufer</w:t>
        <w:softHyphen/>
        <w:t>stehungszeit”. Erweckungsprediger des 19. Jahrhunderts, München 1991; U. Linse, Barfüßige Propheten. Erlöser der zwanziger Jahre, Berlin 1983.</w:t>
      </w:r>
    </w:p>
  </w:footnote>
  <w:footnote w:id="7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rken, Soziale und psychische Auswirkungen der Mitgliedschaft..., S. 46.</w:t>
      </w:r>
    </w:p>
  </w:footnote>
  <w:footnote w:id="7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inen Überblick über Rekrutierungsmethoden geben R. Stark und W. S. Bain</w:t>
        <w:softHyphen/>
        <w:t>bridge, “Networks and Faith: Interpersonal Bond and Recruitment to Cults and Sects”, in: dies., The Future of Religion, Berkeley 1985, S. 307-324.</w:t>
      </w:r>
    </w:p>
  </w:footnote>
  <w:footnote w:id="7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G. Hellmeister und W. Fach: Anbieter und Verbraucher auf dem Psychomarkt. Eine empirische Analyse. Im Auftrag der Enquête-Kommission “Sog. Sekten und Psy</w:t>
        <w:softHyphen/>
        <w:t>chogruppen”, unveröffentlichtes Manuskript, S. 3-5.</w:t>
      </w:r>
    </w:p>
  </w:footnote>
  <w:footnote w:id="8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ebd., S. 10 f.</w:t>
      </w:r>
    </w:p>
  </w:footnote>
  <w:footnote w:id="8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5</w:t>
      </w:r>
    </w:p>
  </w:footnote>
  <w:footnote w:id="8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ach der REMID-Statistik.</w:t>
      </w:r>
    </w:p>
  </w:footnote>
  <w:footnote w:id="8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ach Erkenntnissen des Hamburger Verfassungsschutzes liegt die Mitglieder</w:t>
        <w:softHyphen/>
        <w:t>zahl der Organisation “deutlich unter 10.000” (Reuter, 10.04.1998 - 10:54).</w:t>
      </w:r>
    </w:p>
  </w:footnote>
  <w:footnote w:id="8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erner Fuchs-Heinritz, unter Mitarbeit von Renate Kolvenbach und Charlotte Heinritz, Bericht über das Teilprojekt “Psychokulte/Esoterik” im Forschungsprojekt “Aussteiger, Konvertierte und Überzeugte — Kontrastive Analysen zu Einmündung, Karriere, Verbleib und Ausstieg in bzw. aus «neureligiösen» und weltanschaulichen Milieus oder Gruuppen, durchgeführt im Auftrage der Enquête-Kommission “Sogenann</w:t>
        <w:softHyphen/>
        <w:t>te Sekten und Psychogruppen” des Deutschen Bundestages. 31.12.1997, unveröffent</w:t>
        <w:softHyphen/>
        <w:t>licht.</w:t>
      </w:r>
    </w:p>
  </w:footnote>
  <w:footnote w:id="8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7-11 mit Kurzcharakterisierung.</w:t>
      </w:r>
    </w:p>
  </w:footnote>
  <w:footnote w:id="8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12.</w:t>
      </w:r>
    </w:p>
  </w:footnote>
  <w:footnote w:id="8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59.</w:t>
      </w:r>
    </w:p>
  </w:footnote>
  <w:footnote w:id="8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60.</w:t>
      </w:r>
    </w:p>
  </w:footnote>
  <w:footnote w:id="8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11.</w:t>
      </w:r>
    </w:p>
  </w:footnote>
  <w:footnote w:id="9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60.</w:t>
      </w:r>
    </w:p>
  </w:footnote>
  <w:footnote w:id="9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bd., S. 57.</w:t>
      </w:r>
    </w:p>
  </w:footnote>
  <w:footnote w:id="9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ndestagsdrucksache 13/4477, S. 3, Abschnitt III.1.</w:t>
      </w:r>
    </w:p>
  </w:footnote>
  <w:footnote w:id="9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 zum Beispiel von Vertretern der Transzendentalen Meditation und Land</w:t>
        <w:softHyphen/>
        <w:t>mark bei den Anhörungen.</w:t>
      </w:r>
    </w:p>
  </w:footnote>
  <w:footnote w:id="9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ndestagsdrucksache 13/4477, jS. 3, Abschnitt III.2.</w:t>
      </w:r>
    </w:p>
  </w:footnote>
  <w:footnote w:id="9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ndestagsdrucksache 13/4477, S. 3.</w:t>
      </w:r>
    </w:p>
  </w:footnote>
  <w:footnote w:id="9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twa ein Drittel der Anfragen beim Informations- und Beratungszentrum Sek</w:t>
        <w:softHyphen/>
        <w:t>ten/Psychokulte (IDZ) in Köln im Jahr 1997 bezog sich auf Scientology. Beate Roderi</w:t>
        <w:softHyphen/>
        <w:t>go, Gutachten “Zur Qualifizierung von Beratungsarbeit im Spannungsfeld sogenannter Sekten und Psychogruppen: Kriterien und Strategien” im Auftrag der Enquête-Kommis</w:t>
        <w:softHyphen/>
        <w:t>sion “sogenannte Sekten und Psychogruppen” des Deutschen Bundestages. Unveröf</w:t>
        <w:softHyphen/>
        <w:t>fentlicht, April 1997, S. 25.</w:t>
      </w:r>
    </w:p>
  </w:footnote>
  <w:footnote w:id="9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Verfassungsschutzbericht 1997, S. 183. </w:t>
      </w:r>
    </w:p>
  </w:footnote>
  <w:footnote w:id="9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ndestagsdrucksache 13/4477, S. 3, Punkt III.2.</w:t>
      </w:r>
    </w:p>
  </w:footnote>
  <w:footnote w:id="9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oy Wallis, The road to total freedom: a sociological analysis of Scientology. London, 1976.. S. 166-171. Zu den Prozessen der Konversion und Mitgliedschaft vgl. auch Harriet Whitehead, Renunciation and reformulation: A study of conversion in an American sect. Ithaca, NY, 1987.</w:t>
      </w:r>
    </w:p>
  </w:footnote>
  <w:footnote w:id="10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Elke Nitsche, Alptraum Scientology. Berlin 1995; Michael Dönz, Im Netz von Scientology vestrickt ... und wie es mir gelang, mich zu befreien. Frankfurt am Main 1994.</w:t>
      </w:r>
    </w:p>
  </w:footnote>
  <w:footnote w:id="10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iehe z.B. Die Scientology-Organisation — Gefahren, Ziele und Praktiken. Herausgegeben im Auftrag des Bundesministeriums für Familie, Senioren, Frauen und Jugend vom Bundesverwaltungsamt, Köln, 3. aktualisierte Auflage, o.J.;  Innenministeri</w:t>
        <w:softHyphen/>
        <w:t>um Nordrhein-Westfalen (Hrsg.), Scientology — eine Gefahr für die Demokratie. Eine Aufgabe für den Verfassungsschutz? Düsseldorf 1996.</w:t>
      </w:r>
    </w:p>
  </w:footnote>
  <w:footnote w:id="10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erfassungsschutzbericht 1997, S. 183-186.</w:t>
      </w:r>
    </w:p>
  </w:footnote>
  <w:footnote w:id="10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amburg warnt vor Scientology-Geheimdienst”, Reuter, 10.4.1998 - 10:54.</w:t>
      </w:r>
    </w:p>
  </w:footnote>
  <w:footnote w:id="10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ndreas Platthaus, “Kapitalismus als Religion”, in Frankfurter Allgemeine Zeitung, 24.10.1997.</w:t>
      </w:r>
    </w:p>
  </w:footnote>
  <w:footnote w:id="10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ngelika Christ und Steven Goldner, Scientology im Management. Düsseldorf 1996, S. 98 und 96.</w:t>
      </w:r>
    </w:p>
  </w:footnote>
  <w:footnote w:id="10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ine dazu bei allen Mitgliedern des Bundes der Selbständigen in Baden-Württem</w:t>
        <w:softHyphen/>
        <w:t>berg 1996 durchgeführte Befragung erbrachte eine Rücklaufquote von 1,4 %. Dies kann nicht als eine statistisch verwertbare Zufallsstichprobe gewertet werden. Vgl. Roger Schenk, Unterwanderung durch Scientology: Schutzmaßnahmen für Unterneh</w:t>
        <w:softHyphen/>
        <w:t>men. Herausgeber: Bund der Selbständigen Baden-Württemberg e.V., Stuttgart 1997.</w:t>
      </w:r>
    </w:p>
  </w:footnote>
  <w:footnote w:id="10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H.-J. Kerner u.a., Statusgutachten “Gefährdungspotentiale von Scientolo</w:t>
        <w:softHyphen/>
        <w:t>gy” (Kurzfassung), Institut für Kriminologie der Universität Tübingen, o.J. (1997), S. 71 f.</w:t>
      </w:r>
    </w:p>
  </w:footnote>
  <w:footnote w:id="10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auch AFP vom 4.7.1997 - 14:13: “Wissenschaftler: Scientology hat Straf</w:t>
        <w:softHyphen/>
        <w:t>lager in USA und England”.</w:t>
      </w:r>
    </w:p>
  </w:footnote>
  <w:footnote w:id="10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Otto Prokop und Wolf Wimmer, Der moderne Okkultismus. Parapsycholo</w:t>
        <w:softHyphen/>
        <w:t>gie und Paramedizin, Magie und Wissenschaft im 20. Jahrhundert. 2. Aufl., Stuttgart 1987.</w:t>
      </w:r>
    </w:p>
  </w:footnote>
  <w:footnote w:id="11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Antoine Faivre, Access to Western Esotericism. New York: State Universi</w:t>
        <w:softHyphen/>
        <w:t>ty Press, 1994.</w:t>
      </w:r>
    </w:p>
  </w:footnote>
  <w:footnote w:id="11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Zu den Formen des zeitgenössischen Satanismus siehe Massimo Introvigne und Eckhard Türk, Satanismus. Zwischen Sensation und Wirklichkeit. Freiburg: Herder, 1995.</w:t>
      </w:r>
    </w:p>
  </w:footnote>
  <w:footnote w:id="11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andeskriminalamt Nordrhein-Westfalen, Sonderauswertung “Okkultismus/Sa</w:t>
        <w:softHyphen/>
        <w:t>tanismus” — Hintergründe, Straftaten, Bewertung, April 1995, S. 40 f.</w:t>
      </w:r>
    </w:p>
  </w:footnote>
  <w:footnote w:id="11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ellungnahme des Landeskriminalamt Baden-Württemberg vom 30.7.97 (Material 13/0163), S. 4.</w:t>
      </w:r>
    </w:p>
  </w:footnote>
  <w:footnote w:id="11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Einsetzungsbeschluß, Bundestagsdrucksache 13/4477, S. 3.</w:t>
      </w:r>
    </w:p>
  </w:footnote>
  <w:footnote w:id="11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Zu Einzelheiten siehe Abschnitte 5.3.3 und 5.3.4 des Berichtes der Kommisions</w:t>
        <w:softHyphen/>
        <w:t>mehrheit, auf den wir insofern verweisen.</w:t>
      </w:r>
    </w:p>
  </w:footnote>
  <w:footnote w:id="11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insetzungsbeschluß, Bundestagsdrucksache 13/4477, S. 3.</w:t>
      </w:r>
    </w:p>
  </w:footnote>
  <w:footnote w:id="11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ndestagsdrucksache 13/4477, S. 3.</w:t>
      </w:r>
    </w:p>
  </w:footnote>
  <w:footnote w:id="11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ilfried Veeser, Empirische Forschungsarbeit für die Enquête-Kommission “Sogenannte Sekten und Psychogruppen” zum Thema “Aussteiger, Konvertierte und Überzeugte - kontrastive Analysen zu Einmündung, Verbleib und Ausstieg in bzw. aus radikalen christlichen Gruppen der ersten Generation. Zitiert nach dem unveröffentlichten Bericht, S. 38.</w:t>
      </w:r>
    </w:p>
  </w:footnote>
  <w:footnote w:id="11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s kann hier auf die bekannten Fälle im Ausland verwiesen werden, insbesondere Sonnentempler, Heaven’s Gate und Aum Shinrikyo. Nach Presseberichten gibt es in Deutschland Fälle, bei denen im Zusammenhang mit Exorzismen physische Gewalt angewandt wurde.</w:t>
      </w:r>
    </w:p>
  </w:footnote>
  <w:footnote w:id="12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formations- und Beratungsdienst des Referates für Sekten- und Weltanschauungsfragen im Bistum Aachen, Beratungsbedarf und auslösende Konflikte..., Kurzdarstellung der Ergebnisse, Punkt 10.</w:t>
      </w:r>
    </w:p>
  </w:footnote>
  <w:footnote w:id="12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ussteiger, Konvertierte und Überzeugte. Kontrastive Analysen zu Einmündung, Karriere, Verbleib und Ausstieg in bzw. aus neureligiösen und weltanschaulichen Milieus und Gruppen sowie radikalen christlichen Gruppen der ersten Generation, von Prof. Dr. Werner Fuchs-Heinritz, Dr. Albrecht Schöll, Prof. Heinz Streib, Ph.D. und Pfr. Wilfried Veeser.</w:t>
      </w:r>
    </w:p>
  </w:footnote>
  <w:footnote w:id="12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r. Sebastian Murken, Soziale und psychische Auswirkungen der Mitgliedschaft in neuen religiösen Bewegungen unter besonderer Berücksichtigung der sozialen Integration unnd psychischen Gesundheit.</w:t>
      </w:r>
    </w:p>
  </w:footnote>
  <w:footnote w:id="12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ndestagsdrucksache 13/4477, S. 1.</w:t>
      </w:r>
    </w:p>
  </w:footnote>
  <w:footnote w:id="12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ir beziehen uns im folgenden auf eine Darstellung, die von dem Sachverständigen der Enquete-Kommission ”Sogenannte Sekten und Psychogruppen”, Hans Gasper, stammt.</w:t>
      </w:r>
    </w:p>
  </w:footnote>
  <w:footnote w:id="12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 Hessen wird ein ”Runder Tisch” von Vertretern der Evangelischen Akademie, des Arbeitskreises Weltanschauungsfragen der Evangelischen Kirche Hessen-Nassau, von Theologen und Religionswissenschaftlern sowie einem Soziologen vorbereitet. Als Gesprächs-partner sind unter anderem die Zeugen Jehovas, die Mormonen und die Hare Krishna-Bewegung vorgesehen. Vgl. Huth, Fritz, Beratungsbedarf im Umfeld von religiösen und weltanschaulichen Gemeinschaften unter besonderer Berücksichtigung professioneller Anforderungen an die Beratung, Gutachten für die Bundestagsfraktion Bündnis 90/Die Grünen, März 1998, S. 31.</w:t>
      </w:r>
    </w:p>
  </w:footnote>
  <w:footnote w:id="12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nited Nations, Economic and Social Council, Commission on Human Rights, Fifty-fourth session. Item 18 of the provisional agenda, Implementation of the Declaration on the Elimination of all Forms of Intolerance and of Discrimination based on Religion or Belief, Rapport submitted by Mr. Abdelfattah Amor, Special Rapporteur, in accordance with Commission on Human Rights resolution 1996/23, Addendum: Visit to Germany, 22. December 1997 (E/CN.4/1998/6/Add.2), S. 26.</w:t>
      </w:r>
    </w:p>
  </w:footnote>
  <w:footnote w:id="12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eeser, W., Empirische Forschungsarbeit für die Enquete-Kommission ”Sogenannte Sekten und Psychogruppen”, Aussteiger, Konvertierte und Überzeugte, Projektteil I: Attraktivität radikaler christlicher Gruppen der ersten Generation, S. 54</w:t>
      </w:r>
    </w:p>
  </w:footnote>
  <w:footnote w:id="12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eratungsbedarf und auslösende Konflikte im Fallbestand einer sog. Sektenberatung anhand von Fallkategorien und Verlaufsschemata, S. 49.</w:t>
      </w:r>
    </w:p>
  </w:footnote>
  <w:footnote w:id="129">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Zu den Einzelheiten vgl. Huth, F., Beratungsbedarf im Umfeld von religiösen und weltan-schaulichen Gemeinschaften unter besonderer Berücksichtigung professioneller Anforderungen..., a.a.O. und Roderigo, B., Zur Qualifizierung von Beratungsarbeit im Spannungsfeld sogenannter Sekten und Psychogruppen: Kriterien und Strategien, Gutachten im Auftrag der Enquete-Kommission ”Sogenannte Sekten und Psychogruppen”, 1998</w:t>
      </w:r>
    </w:p>
  </w:footnote>
  <w:footnote w:id="130">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ntwurf eines Gesetzes über Verträge auf dem Gebiet der gewerblichen Lebensbewälti-gungshilfe, Gesetzentwurf des Bundesrates, Drucksache 351/97 vom 19.12.97</w:t>
      </w:r>
    </w:p>
  </w:footnote>
  <w:footnote w:id="131">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Sonderregeln für ”gewerbliche Lebensberatung” sind kontraproduktiv! Unterschriften-aktion der Magazine in der Interessengemeinschaft Lebenskunst, ohne Datum</w:t>
      </w:r>
    </w:p>
  </w:footnote>
  <w:footnote w:id="132">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Stellungnahme der Bundesregierung vom 27.1.98 zu dem Gesetzentwurf des Bundes-rates für ein Gesetz über Verträge auf dem Gebiet der gewerblichen Lebensbewältigungshilfe</w:t>
      </w:r>
    </w:p>
  </w:footnote>
  <w:footnote w:id="133">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Gemeinsame vorläufige Stellungnahme des Bevollmächtigten des Rates der Evange-lischen Kirche bei der Bundesrepublik Deutschland und der Europäischen Gemeinschaft und des Kommissiariats der deutschen Bischöfe zum Entwurf eines Gesetzes zur Regelung der Rechtsbeziehungen zwischen Anbietern bzw. Anbieterinnen und Hilfesuchenden auf dem Gebiet der gewerblichen Lebensbewältigungshilfe, ohne Datum. (Diese Stellungnahme bezieht sich auf die erste Bundesrats-Drucksache 351/97 vom 13.5.97).</w:t>
      </w:r>
    </w:p>
  </w:footnote>
  <w:footnote w:id="134">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gl. Antwort der Bundesregierung auf die Große Anfrage der Abgeordneten Angelika Köster-Loßack und der Fraktion Bündnis 90/Die Grünen, Verbraucherschutz in der gewerb-lichen Lebensbewältigungshilfe (Psychomarkt), Drucksache 13/9100 vom 18.11.97, S. 6</w:t>
      </w:r>
    </w:p>
  </w:footnote>
  <w:footnote w:id="135">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llmeister, G., Fach,W., Anbieter und Verbraucher auf dem Psychomarkt. Unveröffent-lichte empirische Analyse im Auftrag der Enquete-Kommission ”Sogenannte Sekten und Psychogruppen”, unveröffentlichter Bericht, S. 10 und 23f.</w:t>
      </w:r>
    </w:p>
  </w:footnote>
  <w:footnote w:id="136">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esier, Gerhard, Religionsgesetze durch die Hintertür. Wie Staat und Kirchen den Psycho-markt aufräumen möchten, Focus vom 11.8.97</w:t>
      </w:r>
    </w:p>
  </w:footnote>
  <w:footnote w:id="137">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s ist umstritten, ob die Regelungen des Gesetzes für die Amtskirchen nicht gelten werden. Auch diese bieten ihre Beratungen häufig ”entgeltlich” an. Vgl. Gemeinsame vorläufige Stellungnahme des Rates der Evangelischen Kirche......., a.a.O., S. 1</w:t>
      </w:r>
    </w:p>
  </w:footnote>
  <w:footnote w:id="138">
    <w:p>
      <w:pPr>
        <w:pStyle w:val="Footnote"/>
        <w:bidi w:val="0"/>
        <w:spacing w:before="0" w:after="48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inzelne Anbieter wie die Gesellschaft der Lehrer der F.M. Alexander-Technik e.V., (G.L.A.T.), einer körperbezogenen pädagogischen Methode, haben sich bereits über berufsethische Richtlininien verständigt. Vgl. Berufsethische Richtlinien der G.L.A.T., Freiburg, Fassung vom 14.7.1996. Die in der Interessengemeinschaft Lebenskunst zusammengeschlossenen Magazine haben erklärt, daß sie ”jegliche Bestrebungen von alternativen und freien Therapeuten, Heilern, Lehrern und Lebensberatern unterstützen, sich in Verbänden zusammenzuschließen und durch eigene Satzungen und Regeln Mißbrauch und Falschberatung zu verhindern”. Vgl. Sonder-regeln für ”gewerbliche Lebensberatung” sind kontraproduktiv!...., a.a.O., S.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4257040"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4257040" cy="485775"/>
                      </a:xfrm>
                      <a:prstGeom prst="rect"/>
                      <a:solidFill>
                        <a:srgbClr val="FFFFFF">
                          <a:alpha val="0"/>
                        </a:srgbClr>
                      </a:solidFill>
                    </wps:spPr>
                    <wps:txbx>
                      <w:txbxContent>
                        <w:p>
                          <w:pPr>
                            <w:pStyle w:val="Header"/>
                            <w:tabs>
                              <w:tab w:val="clear" w:pos="4819"/>
                              <w:tab w:val="clear" w:pos="9638"/>
                              <w:tab w:val="left" w:pos="2268" w:leader="none"/>
                            </w:tabs>
                            <w:bidi w:val="0"/>
                            <w:spacing w:before="0" w:after="48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480</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335.2pt;height:38.25pt;mso-wrap-distance-left:0pt;mso-wrap-distance-right:0pt;mso-wrap-distance-top:0pt;mso-wrap-distance-bottom:0pt;margin-top:0.05pt;mso-position-vertical-relative:text;margin-left:58.05pt;mso-position-horizontal:center;mso-position-horizontal-relative:margin">
              <v:fill opacity="0f"/>
              <v:textbox inset="0in,0in,0in,0in">
                <w:txbxContent>
                  <w:p>
                    <w:pPr>
                      <w:pStyle w:val="Header"/>
                      <w:tabs>
                        <w:tab w:val="clear" w:pos="4819"/>
                        <w:tab w:val="clear" w:pos="9638"/>
                        <w:tab w:val="left" w:pos="2268" w:leader="none"/>
                      </w:tabs>
                      <w:bidi w:val="0"/>
                      <w:spacing w:before="0" w:after="48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480</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_</w:t>
                    </w:r>
                  </w:p>
                </w:txbxContent>
              </v:textbox>
              <w10:wrap type="square" side="largest"/>
            </v:rect>
          </w:pict>
        </mc:Fallback>
      </mc:AlternateContent>
    </w:r>
  </w:p>
  <w:p>
    <w:pPr>
      <w:pStyle w:val="Header"/>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Formatvorlage1"/>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tabs>
        <w:tab w:val="clear" w:pos="6238"/>
      </w:tabs>
      <w:spacing w:before="240" w:after="60"/>
      <w:jc w:val="both"/>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tabs>
        <w:tab w:val="clear" w:pos="6238"/>
      </w:tabs>
      <w:spacing w:before="240" w:after="60"/>
      <w:jc w:val="both"/>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6238"/>
      </w:tabs>
      <w:spacing w:before="240" w:after="60"/>
      <w:jc w:val="both"/>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Next w:val="true"/>
      <w:numPr>
        <w:ilvl w:val="3"/>
        <w:numId w:val="1"/>
      </w:numPr>
      <w:tabs>
        <w:tab w:val="clear" w:pos="6238"/>
      </w:tabs>
      <w:spacing w:before="240" w:after="60"/>
      <w:jc w:val="both"/>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6238"/>
      </w:tabs>
      <w:spacing w:before="240" w:after="60"/>
      <w:jc w:val="both"/>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5"/>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027" w:leader="dot"/>
      </w:tabs>
      <w:spacing w:before="0" w:after="0"/>
      <w:ind w:left="168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6238"/>
        <w:tab w:val="right" w:pos="9027" w:leader="dot"/>
      </w:tabs>
      <w:spacing w:before="0" w:after="0"/>
      <w:ind w:left="144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6238"/>
        <w:tab w:val="right" w:pos="9027" w:leader="dot"/>
      </w:tabs>
      <w:spacing w:before="0" w:after="0"/>
      <w:ind w:left="12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6238"/>
        <w:tab w:val="right" w:pos="9027" w:leader="dot"/>
      </w:tabs>
      <w:spacing w:before="0" w:after="0"/>
      <w:ind w:left="96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6238"/>
        <w:tab w:val="right" w:pos="9027" w:leader="dot"/>
      </w:tabs>
      <w:spacing w:before="0" w:after="0"/>
      <w:ind w:left="72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6238"/>
        <w:tab w:val="right" w:pos="9027" w:leader="dot"/>
      </w:tabs>
      <w:spacing w:before="0" w:after="0"/>
      <w:ind w:left="48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pPr>
      <w:tabs>
        <w:tab w:val="clear" w:pos="6238"/>
        <w:tab w:val="right" w:pos="9027" w:leader="dot"/>
      </w:tabs>
      <w:spacing w:before="0" w:after="0"/>
      <w:ind w:left="240" w:hanging="0"/>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6238"/>
        <w:tab w:val="right" w:pos="9027"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Toc9"/>
    <w:pPr>
      <w:tabs>
        <w:tab w:val="clear" w:pos="4819"/>
        <w:tab w:val="clear" w:pos="9638"/>
        <w:tab w:val="center" w:pos="4536" w:leader="none"/>
        <w:tab w:val="right" w:pos="9072" w:leader="none"/>
      </w:tabs>
      <w:spacing w:before="0" w:after="134"/>
      <w:jc w:val="both"/>
    </w:pPr>
    <w:rPr>
      <w:b w:val="false"/>
      <w:bCs w:val="false"/>
      <w:i/>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qFormat/>
    <w:pPr>
      <w:widowControl w:val="false"/>
      <w:numPr>
        <w:ilvl w:val="0"/>
        <w:numId w:val="1"/>
      </w:numPr>
      <w:tabs>
        <w:tab w:val="clear" w:pos="708"/>
      </w:tabs>
      <w:bidi w:val="0"/>
      <w:spacing w:before="0" w:after="134"/>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matvorlage1">
    <w:name w:val="Formatvorlage1"/>
    <w:qFormat/>
    <w:pPr>
      <w:widowControl w:val="false"/>
      <w:numPr>
        <w:ilvl w:val="1"/>
        <w:numId w:val="1"/>
      </w:numPr>
      <w:tabs>
        <w:tab w:val="clear" w:pos="708"/>
      </w:tabs>
      <w:bidi w:val="0"/>
      <w:spacing w:before="120" w:after="120"/>
      <w:ind w:firstLine="567"/>
      <w:jc w:val="both"/>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2"/>
        <w:numId w:val="1"/>
      </w:numPr>
      <w:tabs>
        <w:tab w:val="clear" w:pos="708"/>
        <w:tab w:val="right" w:pos="9027" w:leader="dot"/>
      </w:tabs>
      <w:bidi w:val="0"/>
      <w:spacing w:before="0" w:after="0"/>
      <w:ind w:left="19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9T12:22:00Z</cp:lastPrinted>
  <cp:revision>0</cp:revision>
  <dc:subject/>
  <dc:title/>
</cp:coreProperties>
</file>