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utscher Bundestag</w:t>
        <w:tab/>
        <w:t xml:space="preserve">Drucksac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13/</w:t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. Wahlperiode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ndbericht</w:t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r Enquete-Kommission</w:t>
        <w:br/>
        <w:t>"Sogenannte Sekten und Psychogruppen" *)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__________________________________________________________________________________</w:t>
      <w:br/>
      <w:br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*) Eingesetzt durch Beschluß des Deutschen Bundestages vom 9. Mai 1996 - Drucksache 13/4477.</w:t>
    </w:r>
  </w:p>
  <w:p>
    <w:pPr>
      <w:pStyle w:val="Normal"/>
      <w:bidi w:val="0"/>
      <w:spacing w:before="0" w:after="48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238" w:leader="none"/>
      </w:tabs>
      <w:bidi w:val="0"/>
      <w:spacing w:before="0" w:after="4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