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655" w:leader="none"/>
          <w:tab w:val="left" w:pos="7939" w:leader="none"/>
          <w:tab w:val="left" w:pos="8222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sverzeichnis</w:t>
      </w:r>
      <w:r>
        <w:rPr/>
        <w:tab/>
        <w:t xml:space="preserve">                               Seite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655" w:leader="none"/>
          <w:tab w:val="left" w:pos="7939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655" w:leader="none"/>
          <w:tab w:val="left" w:pos="7939" w:leader="none"/>
          <w:tab w:val="left" w:pos="8222" w:leader="none"/>
          <w:tab w:val="left" w:pos="8506" w:leader="none"/>
        </w:tabs>
        <w:bidi w:val="0"/>
        <w:spacing w:before="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uftrag und Durchführung der Enquete-Kommission</w:t>
        <w:tab/>
        <w:tab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8506" w:leader="none"/>
        </w:tabs>
        <w:bidi w:val="0"/>
        <w:spacing w:before="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"Sogenannte Sekten und Psychogruppen"</w:t>
        <w:tab/>
      </w:r>
      <w:r>
        <w:rPr/>
        <w:t>18</w:t>
        <w:b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8506" w:leader="none"/>
        </w:tabs>
        <w:bidi w:val="0"/>
        <w:spacing w:before="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</w:t>
        <w:tab/>
        <w:tab/>
        <w:t>Problembeschreibung, Entstehung und Auftrag der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222" w:leader="none"/>
          <w:tab w:val="left" w:pos="8506" w:leader="none"/>
        </w:tabs>
        <w:bidi w:val="0"/>
        <w:spacing w:before="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quete-Kommission</w:t>
      </w:r>
      <w:r>
        <w:rPr/>
        <w:t xml:space="preserve"> </w:t>
        <w:tab/>
        <w:tab/>
        <w:tab/>
        <w:tab/>
        <w:t>1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655" w:leader="none"/>
          <w:tab w:val="left" w:pos="7939" w:leader="none"/>
          <w:tab w:val="left" w:pos="8222" w:leader="none"/>
          <w:tab w:val="left" w:pos="8506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655" w:leader="none"/>
          <w:tab w:val="left" w:pos="7939" w:leader="none"/>
          <w:tab w:val="left" w:pos="8222" w:leader="none"/>
          <w:tab w:val="left" w:pos="8506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2</w:t>
        <w:tab/>
        <w:tab/>
        <w:t>Arbeitsweise der Enquete-Kommission</w:t>
        <w:tab/>
        <w:tab/>
        <w:tab/>
        <w:tab/>
        <w:tab/>
      </w:r>
      <w:r>
        <w:rPr/>
        <w:t>2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</w:t>
        <w:tab/>
        <w:tab/>
        <w:t xml:space="preserve">Phänomenologische, terminologische und begriffliche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Klärung des Gegenstandsbereich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/>
        <w:t>2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1</w:t>
        <w:tab/>
        <w:tab/>
        <w:t>Einleitung</w:t>
        <w:tab/>
        <w:tab/>
        <w:tab/>
      </w:r>
      <w:r>
        <w:rPr/>
        <w:t>2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2</w:t>
        <w:tab/>
        <w:tab/>
        <w:t>Zum Begriff der Sekte</w:t>
        <w:tab/>
        <w:tab/>
        <w:tab/>
        <w:t>2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2.1</w:t>
        <w:tab/>
        <w:tab/>
        <w:t>Historische Bedeutung des Sektenbegriffs</w:t>
        <w:tab/>
        <w:tab/>
        <w:tab/>
        <w:t>3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8506" w:leader="none"/>
        </w:tabs>
        <w:bidi w:val="0"/>
        <w:spacing w:before="0" w:after="0"/>
        <w:jc w:val="left"/>
        <w:rPr/>
      </w:pPr>
      <w:r>
        <w:rPr/>
        <w:t>2.2.2</w:t>
        <w:tab/>
        <w:tab/>
        <w:t>Sektenbegriffe aus der Wissenschaftsgeschichte</w:t>
        <w:tab/>
        <w:t>3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2.3</w:t>
        <w:tab/>
        <w:tab/>
        <w:t>Umgangssprachliche Verwendung des Begriffs "Sekte"</w:t>
        <w:tab/>
        <w:tab/>
        <w:t>3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2.4</w:t>
        <w:tab/>
        <w:tab/>
        <w:t>Sozialwissenschaftliches Verständnis des Phänomens</w:t>
        <w:tab/>
        <w:tab/>
        <w:t>3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2.5</w:t>
        <w:tab/>
        <w:tab/>
        <w:t>Zusammenfassung</w:t>
        <w:tab/>
        <w:tab/>
        <w:tab/>
        <w:t>3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3</w:t>
        <w:tab/>
        <w:tab/>
        <w:t>Zum Begriff der Psychogruppe</w:t>
        <w:tab/>
        <w:tab/>
        <w:tab/>
        <w:t>3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2.4</w:t>
        <w:tab/>
        <w:tab/>
        <w:t>Ausprägungen der Konflikte mit "Sekten" und "Psych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ab/>
        <w:tab/>
        <w:t>gruppen"</w:t>
        <w:tab/>
        <w:tab/>
        <w:tab/>
        <w:t>3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5</w:t>
        <w:tab/>
        <w:tab/>
        <w:t>Der Sektenbegriff und religiöse Konflikte</w:t>
        <w:tab/>
        <w:tab/>
        <w:tab/>
        <w:t>3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6</w:t>
        <w:tab/>
        <w:tab/>
        <w:t>Staatliche Verwendung des Sektenbegriffs</w:t>
        <w:tab/>
        <w:tab/>
        <w:tab/>
        <w:t>4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2.7</w:t>
        <w:tab/>
        <w:tab/>
        <w:t>Zusammenfassung</w:t>
        <w:tab/>
        <w:tab/>
        <w:tab/>
        <w:t>4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</w:t>
        <w:tab/>
        <w:tab/>
        <w:t xml:space="preserve">Makro- und mikrogesellschaftliche Dimensionen des </w:t>
        <w:br/>
        <w:tab/>
        <w:tab/>
        <w:t>Phänomens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</w:t>
        <w:tab/>
        <w:tab/>
        <w:t xml:space="preserve">Gesellschaftliche Ursachen und Bedingungen für das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Entstehen und die Weiterentwicklung neuer religiöser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und ideologischer Gemeinschaften und Psychogruppen</w:t>
        <w:tab/>
        <w:tab/>
      </w:r>
      <w:r>
        <w:rPr/>
        <w:t>4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  <w:tab w:val="left" w:pos="8506" w:leader="none"/>
        </w:tabs>
        <w:bidi w:val="0"/>
        <w:spacing w:before="0" w:after="0"/>
        <w:jc w:val="left"/>
        <w:rPr/>
      </w:pPr>
      <w:r>
        <w:rPr/>
        <w:t>3.1.1</w:t>
        <w:tab/>
        <w:tab/>
        <w:t>Vorbemerkungen</w:t>
        <w:tab/>
        <w:tab/>
        <w:tab/>
        <w:t>4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2</w:t>
        <w:tab/>
        <w:tab/>
        <w:t>Von der traditionellen Gemeinschaft zur Wahlge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meinschaft</w:t>
        <w:tab/>
        <w:tab/>
        <w:tab/>
        <w:t>4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3</w:t>
        <w:tab/>
        <w:tab/>
        <w:t>Die moderne Biographie</w:t>
        <w:tab/>
        <w:tab/>
        <w:tab/>
        <w:t>4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4</w:t>
        <w:tab/>
        <w:tab/>
        <w:t>Gesellschaftliche Säkularität und religiöse Indifferenz</w:t>
        <w:tab/>
        <w:tab/>
        <w:t>5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5</w:t>
        <w:tab/>
        <w:tab/>
        <w:t>Angebot und Nachfrage nach Sinn, Lebenshilfe, Persön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lichkeitsentwicklung</w:t>
        <w:tab/>
        <w:tab/>
        <w:tab/>
        <w:t>5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6</w:t>
        <w:tab/>
        <w:tab/>
        <w:t>Globalisierung und Lokalisierung</w:t>
        <w:tab/>
        <w:tab/>
        <w:tab/>
        <w:t>5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7</w:t>
        <w:tab/>
        <w:tab/>
        <w:t>Medien und Öffentlichkeit</w:t>
        <w:tab/>
        <w:tab/>
        <w:tab/>
        <w:t>5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8</w:t>
        <w:tab/>
        <w:tab/>
        <w:t>Erlebnisorientierung als Auswahlkriterium</w:t>
        <w:tab/>
        <w:tab/>
        <w:tab/>
        <w:t>5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1.9</w:t>
        <w:tab/>
        <w:tab/>
        <w:t>Die moderne Gesellschaft als Kommunikations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gesellschaft</w:t>
        <w:tab/>
        <w:tab/>
        <w:tab/>
        <w:t>6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</w:t>
        <w:tab/>
        <w:tab/>
        <w:t xml:space="preserve">Neue religiöse und ideologische Gemeinschaften und </w:t>
        <w:tab/>
        <w:tab/>
        <w:tab/>
        <w:tab/>
        <w:t xml:space="preserve">Psychogruppen im Spannungsfeld gesellschaftlicher </w:t>
        <w:tab/>
        <w:tab/>
        <w:tab/>
        <w:tab/>
        <w:t>Auseinandersetzung</w:t>
        <w:tab/>
        <w:tab/>
        <w:tab/>
      </w:r>
      <w:r>
        <w:rPr/>
        <w:t>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2.1</w:t>
        <w:tab/>
        <w:tab/>
        <w:t>Historischer Abriß</w:t>
        <w:tab/>
        <w:tab/>
        <w:tab/>
        <w:t>6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2.2</w:t>
        <w:tab/>
        <w:tab/>
        <w:t>Ziele und Mittel der staatlichen Intervention</w:t>
        <w:tab/>
        <w:tab/>
        <w:tab/>
        <w:t>6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2.3</w:t>
        <w:tab/>
        <w:tab/>
        <w:t xml:space="preserve">Neue religiöse und ideologische Gemeinschaften und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Psychogruppen als gesellschaftliche Herausforderung</w:t>
        <w:tab/>
        <w:tab/>
        <w:t>6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2.4</w:t>
        <w:tab/>
        <w:tab/>
        <w:t>Die Befragung verschiedener Gruppen</w:t>
        <w:tab/>
        <w:tab/>
        <w:tab/>
        <w:t>7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2.5</w:t>
        <w:tab/>
        <w:tab/>
        <w:t>Schlußfolgerungen</w:t>
        <w:tab/>
        <w:tab/>
        <w:tab/>
        <w:t>7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</w:t>
        <w:tab/>
        <w:tab/>
        <w:t>Gruppenstrukturen, Aktivitäten und Ziele</w:t>
        <w:tab/>
        <w:tab/>
        <w:tab/>
      </w:r>
      <w:r>
        <w:rPr/>
        <w:t>7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1</w:t>
        <w:tab/>
        <w:tab/>
        <w:t>Möglichkeiten und Grenzen einer typologischen Darstellung</w:t>
        <w:tab/>
        <w:tab/>
        <w:t>7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2</w:t>
        <w:tab/>
        <w:tab/>
        <w:t>Strukturelemente neuer religiöser und ideologischer Ge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meinschaften und Psychogruppen im Überblick</w:t>
        <w:tab/>
        <w:tab/>
        <w:tab/>
        <w:t>7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3</w:t>
        <w:tab/>
        <w:tab/>
        <w:t>Darstellung typologisch generalisierter Gruppen</w:t>
        <w:tab/>
        <w:tab/>
        <w:t>8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4</w:t>
        <w:tab/>
        <w:tab/>
        <w:t>Mischformen, Wirtschafts- und Strukturvertriebe</w:t>
        <w:tab/>
        <w:tab/>
        <w:t>8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5</w:t>
        <w:tab/>
        <w:tab/>
        <w:t>Konfliktpotentiale</w:t>
        <w:tab/>
        <w:tab/>
        <w:tab/>
        <w:t>8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3.6</w:t>
        <w:tab/>
        <w:tab/>
        <w:t>Exkurs: Anwerbungs- und Rekrutierungsstrategien</w:t>
        <w:tab/>
        <w:tab/>
        <w:t>9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4</w:t>
        <w:tab/>
        <w:tab/>
        <w:t>Okkultismus/Satanismus</w:t>
        <w:tab/>
        <w:tab/>
        <w:tab/>
      </w:r>
      <w:r>
        <w:rPr/>
        <w:t>9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1</w:t>
        <w:tab/>
        <w:tab/>
        <w:t>Zur Verbreitung okkultistischer und satanistischer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ab/>
        <w:tab/>
        <w:t>Phänomene</w:t>
        <w:tab/>
        <w:tab/>
        <w:tab/>
        <w:tab/>
        <w:tab/>
        <w:t>9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2</w:t>
        <w:tab/>
        <w:tab/>
        <w:t>Moderner Okkultismus</w:t>
        <w:tab/>
        <w:tab/>
        <w:tab/>
        <w:tab/>
        <w:tab/>
        <w:t>9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3</w:t>
        <w:tab/>
        <w:tab/>
        <w:t>Moderner Satanismus</w:t>
        <w:tab/>
        <w:tab/>
        <w:tab/>
        <w:tab/>
        <w:tab/>
        <w:t>10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4</w:t>
        <w:tab/>
        <w:tab/>
        <w:t>Typologien des Satanismus</w:t>
        <w:tab/>
        <w:tab/>
        <w:tab/>
        <w:tab/>
        <w:tab/>
        <w:t>10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5</w:t>
        <w:tab/>
        <w:tab/>
        <w:t>Beispiele für problematische Praktiken und Rituale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ab/>
        <w:tab/>
        <w:t>im Satanismus</w:t>
        <w:tab/>
        <w:tab/>
        <w:tab/>
        <w:tab/>
        <w:tab/>
        <w:t>10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3.4.6</w:t>
        <w:tab/>
        <w:tab/>
        <w:t>Konfliktfelder</w:t>
        <w:tab/>
        <w:tab/>
        <w:tab/>
        <w:tab/>
        <w:tab/>
        <w:t>10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5</w:t>
        <w:tab/>
        <w:tab/>
        <w:t>Psychomarkt</w:t>
        <w:tab/>
        <w:tab/>
        <w:tab/>
      </w:r>
      <w:r>
        <w:rPr/>
        <w:t>10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1</w:t>
        <w:tab/>
        <w:tab/>
        <w:t>Fragestellung und Hypothesen</w:t>
        <w:tab/>
        <w:tab/>
        <w:tab/>
        <w:t>11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2</w:t>
        <w:tab/>
        <w:tab/>
        <w:t>Untersuchung über den alternativen Lebenshilfemarkt</w:t>
        <w:tab/>
        <w:tab/>
        <w:t>11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2.1</w:t>
        <w:tab/>
        <w:tab/>
        <w:t>Verbraucher</w:t>
        <w:tab/>
        <w:tab/>
        <w:tab/>
        <w:t>11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2.2</w:t>
        <w:tab/>
        <w:tab/>
        <w:t>Anbieter</w:t>
        <w:tab/>
        <w:tab/>
        <w:tab/>
        <w:t>12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3</w:t>
        <w:tab/>
        <w:tab/>
        <w:t>Probleme, Gefahren, negative Erfahrungen</w:t>
        <w:tab/>
        <w:tab/>
        <w:tab/>
        <w:t>12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4</w:t>
        <w:tab/>
        <w:tab/>
        <w:t>Fazit</w:t>
        <w:tab/>
        <w:tab/>
        <w:tab/>
        <w:t>13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3.5.5</w:t>
        <w:tab/>
        <w:tab/>
        <w:t>Anregungen zur weiteren Forschung</w:t>
        <w:tab/>
        <w:tab/>
        <w:tab/>
        <w:t>13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6</w:t>
        <w:tab/>
        <w:tab/>
        <w:t>Einstiegswege und Mitgliedschaftsverläufe in neuen reli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iösen und ideologischen Gemeinschaften und Psych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ruppen;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gebnisse der Forschungsprojekte "Aussteiger, Konver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tierte und Überzeugte - kontrastive biographische Analysen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zu Einmündung, Karriere, Verbleib und Ausstieg in bzw. aus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religiös-weltanschaulichen Milieus oder Gruppen" </w:t>
        <w:tab/>
        <w:tab/>
      </w:r>
      <w:r>
        <w:rPr/>
        <w:t>13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7</w:t>
        <w:tab/>
        <w:tab/>
        <w:t>Soziale und psychische Auswirkungen der Mitgliedschaft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 neuen religiösen und ideologischen Gemeinschaften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und Psychogruppen</w:t>
        <w:tab/>
        <w:tab/>
        <w:tab/>
      </w:r>
      <w:r>
        <w:rPr/>
        <w:t>14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</w:t>
        <w:tab/>
        <w:tab/>
        <w:t>Informations- und Beratungssitua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/>
        <w:t>14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</w:t>
        <w:tab/>
        <w:tab/>
        <w:t>Staatliche Informationsarbeit</w:t>
        <w:tab/>
        <w:tab/>
        <w:tab/>
      </w:r>
      <w:r>
        <w:rPr/>
        <w:t>14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</w:t>
        <w:tab/>
        <w:tab/>
        <w:t>Nichtstaatliche Beratungs- und Informationsarbeit</w:t>
        <w:tab/>
        <w:tab/>
      </w:r>
      <w:r>
        <w:rPr/>
        <w:t>15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1</w:t>
        <w:tab/>
        <w:tab/>
        <w:t>Informations- und Beratungsbedarf bei nichtstaat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lichen Stellen</w:t>
        <w:tab/>
        <w:tab/>
        <w:tab/>
        <w:t>15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2</w:t>
        <w:tab/>
        <w:tab/>
        <w:t>Bisherige Grundlagen der Konfliktwahrnehmung</w:t>
        <w:tab/>
        <w:tab/>
        <w:t>15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3</w:t>
        <w:tab/>
        <w:tab/>
        <w:t>Beratungsbedarf und auslösende Konflikte - Ergebnisse</w:t>
        <w:br/>
        <w:tab/>
        <w:tab/>
        <w:t xml:space="preserve">des Gutachtens des Informations- und Beratungsdienstes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 xml:space="preserve">des Referats für Sekten- und Weltanschauungsfragen im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Bistum Aachen</w:t>
        <w:tab/>
        <w:tab/>
        <w:tab/>
        <w:t>15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4</w:t>
        <w:tab/>
        <w:tab/>
        <w:t>Rahmenbedingungen von Beratungsarbeit</w:t>
        <w:tab/>
        <w:tab/>
        <w:tab/>
        <w:t>15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5</w:t>
        <w:tab/>
        <w:tab/>
        <w:t>Laienhilfe</w:t>
        <w:tab/>
        <w:tab/>
        <w:tab/>
        <w:t>16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2.6</w:t>
        <w:tab/>
        <w:tab/>
        <w:t>Schlußfolgerungen</w:t>
        <w:tab/>
        <w:tab/>
        <w:tab/>
        <w:t>16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3</w:t>
        <w:tab/>
        <w:tab/>
        <w:t>Bildung und Weiterbildung</w:t>
        <w:tab/>
        <w:tab/>
        <w:tab/>
      </w:r>
      <w:r>
        <w:rPr/>
        <w:t>16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4.3.1</w:t>
        <w:tab/>
        <w:tab/>
        <w:t>Individuelle Aufklärung und Bildung sowie Verbands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>aufklärung</w:t>
        <w:tab/>
        <w:tab/>
        <w:tab/>
        <w:t>16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4.3.2</w:t>
        <w:tab/>
        <w:tab/>
        <w:t>Selbstaufklärung des Staates</w:t>
        <w:tab/>
        <w:tab/>
        <w:tab/>
        <w:t>17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4</w:t>
        <w:tab/>
        <w:tab/>
        <w:t>Forschung und Lehre</w:t>
        <w:tab/>
        <w:tab/>
        <w:tab/>
      </w:r>
      <w:r>
        <w:rPr/>
        <w:t>173</w:t>
      </w:r>
    </w:p>
    <w:p>
      <w:pPr>
        <w:pStyle w:val="Normal"/>
        <w:tabs>
          <w:tab w:val="left" w:pos="1134" w:leader="none"/>
          <w:tab w:val="left" w:pos="1276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1134" w:leader="none"/>
          <w:tab w:val="left" w:pos="1418" w:leader="none"/>
          <w:tab w:val="left" w:pos="1843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</w:t>
        <w:tab/>
        <w:t>Analyse einzelner Schwerpunktthemen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7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1</w:t>
        <w:tab/>
        <w:tab/>
        <w:t>Formen sozialer Kontrolle und psychischer Destabilisierung</w:t>
        <w:tab/>
      </w:r>
      <w:r>
        <w:rPr/>
        <w:t>17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1</w:t>
        <w:tab/>
        <w:tab/>
        <w:t>Fragestellung</w:t>
        <w:tab/>
        <w:tab/>
        <w:tab/>
        <w:t>17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2</w:t>
        <w:tab/>
        <w:tab/>
        <w:t>Problemlage</w:t>
        <w:tab/>
        <w:tab/>
        <w:tab/>
        <w:t>17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3</w:t>
        <w:tab/>
        <w:tab/>
        <w:t>Ebenen der psychischen Abhängigkeit</w:t>
        <w:tab/>
        <w:tab/>
        <w:tab/>
        <w:t>17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4</w:t>
        <w:tab/>
        <w:tab/>
        <w:t>Religiöse Abhängigkeit</w:t>
        <w:tab/>
        <w:tab/>
        <w:tab/>
        <w:t>18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5</w:t>
        <w:tab/>
        <w:tab/>
        <w:t>Ebenen der sozialen Kontrolle und manipulative Elemente</w:t>
        <w:tab/>
        <w:tab/>
        <w:t>18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6</w:t>
        <w:tab/>
        <w:tab/>
        <w:t>Gefahrenpotentiale</w:t>
        <w:tab/>
        <w:tab/>
        <w:tab/>
        <w:t>19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7</w:t>
        <w:tab/>
        <w:tab/>
        <w:t>Zwischenresümee</w:t>
        <w:tab/>
        <w:tab/>
        <w:tab/>
        <w:t>19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8</w:t>
        <w:tab/>
        <w:tab/>
        <w:t>Möglichkeit und Notwendigkeit staatlicher Einflußnahme</w:t>
        <w:tab/>
        <w:tab/>
        <w:t>19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1.9</w:t>
        <w:tab/>
        <w:tab/>
        <w:t>Ethische Normen, Selbstverpflichtungsstandards,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(moralische) Appelle</w:t>
        <w:tab/>
        <w:tab/>
        <w:tab/>
        <w:t>19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1.10</w:t>
        <w:tab/>
        <w:tab/>
        <w:t>Institutionelle Empfehlungen</w:t>
        <w:tab/>
        <w:tab/>
        <w:tab/>
        <w:t>19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1.11</w:t>
        <w:tab/>
        <w:tab/>
        <w:t xml:space="preserve">Empfehlung zur Forschungsförderung für eine weitere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 xml:space="preserve">Erhellung des Problemfeldes </w:t>
        <w:tab/>
        <w:tab/>
        <w:tab/>
        <w:t>19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2</w:t>
        <w:tab/>
        <w:tab/>
        <w:t>Kinder und Jugendliche in neuen religiösen und reli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iösen und ideologischen Gemeinschaften  und Psych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ruppen</w:t>
        <w:tab/>
        <w:tab/>
        <w:tab/>
      </w:r>
      <w:r>
        <w:rPr/>
        <w:t>20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1</w:t>
        <w:tab/>
        <w:tab/>
        <w:t>Grundlagen</w:t>
        <w:tab/>
        <w:tab/>
        <w:tab/>
        <w:t>20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2</w:t>
        <w:tab/>
        <w:tab/>
        <w:t>Konflikt- und Bewältigungslinien in neuen religiösen und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ab/>
        <w:tab/>
        <w:t>ideologischen Gemeinschaften und Psychogruppen gegen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über den Prinzipien moderner Lebensführung</w:t>
        <w:tab/>
        <w:tab/>
        <w:tab/>
        <w:t>20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3</w:t>
        <w:tab/>
        <w:tab/>
        <w:t>Zur Beurteilung von Erziehung im Rahmen der Glaubens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ab/>
        <w:tab/>
        <w:t>vorstellungen in neuen religiösen Bewegungen und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Gruppen</w:t>
        <w:tab/>
        <w:tab/>
        <w:tab/>
        <w:t>20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4</w:t>
        <w:tab/>
        <w:tab/>
        <w:t xml:space="preserve">Zur Situation von Kindern und Jugendlichen in neuen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religiösen Bewegungen und Gruppen</w:t>
        <w:tab/>
        <w:tab/>
        <w:tab/>
        <w:t>20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4.1</w:t>
        <w:tab/>
        <w:tab/>
        <w:t>Die Vereinigungskirche</w:t>
        <w:tab/>
        <w:tab/>
        <w:tab/>
        <w:t>20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4.2</w:t>
        <w:tab/>
        <w:tab/>
        <w:t>Fundamentalistische Strömungen in Gruppen und Bewe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gungen christlicher Herkunft</w:t>
        <w:tab/>
        <w:tab/>
        <w:tab/>
        <w:t>21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4.3</w:t>
        <w:tab/>
        <w:tab/>
        <w:t>Hinduistische und meditative Strömungen</w:t>
        <w:tab/>
        <w:tab/>
        <w:tab/>
        <w:t>21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4.4</w:t>
        <w:tab/>
        <w:tab/>
        <w:t>Scientology</w:t>
        <w:tab/>
        <w:tab/>
        <w:tab/>
        <w:t>21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4.5</w:t>
        <w:tab/>
        <w:tab/>
        <w:t>Zusammenfassung</w:t>
        <w:tab/>
        <w:tab/>
        <w:tab/>
        <w:t>22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5</w:t>
        <w:tab/>
        <w:tab/>
        <w:t>Pädagogische Konfliktfelder und Gefährdungspotentiale</w:t>
        <w:tab/>
        <w:tab/>
        <w:t>22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5.1</w:t>
        <w:tab/>
        <w:tab/>
        <w:t>Problemkonstellationen innerhalb der Familie</w:t>
        <w:tab/>
        <w:tab/>
        <w:tab/>
        <w:t>22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5.2</w:t>
        <w:tab/>
        <w:tab/>
        <w:t>Problem- und Konfliktlinien im Verhältnis zu Schule,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ab/>
        <w:tab/>
        <w:t>Gleichaltrigen, Jugendkultur und anderen kindlich/jugend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lichen Erfahrungsfeldern</w:t>
        <w:tab/>
        <w:tab/>
        <w:tab/>
        <w:t>22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5.3</w:t>
        <w:tab/>
        <w:tab/>
        <w:t xml:space="preserve">Problem- und Konfliktfelder für soziale Integration und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Individuierung von Kindern und Jugendlichen</w:t>
        <w:tab/>
        <w:tab/>
        <w:tab/>
        <w:t>23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6</w:t>
        <w:tab/>
        <w:tab/>
        <w:t>Exkurs: Ritueller Mißbrauch von Kindern - ein okkult-sata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nistisches Phänomen?</w:t>
        <w:tab/>
        <w:tab/>
        <w:tab/>
        <w:t>23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6.1</w:t>
        <w:tab/>
        <w:tab/>
        <w:t>Ritueller Mißbrauch, Dissoziation, multiple Persönlichkeiten</w:t>
        <w:tab/>
        <w:tab/>
        <w:t>23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6.2</w:t>
        <w:tab/>
        <w:tab/>
        <w:t>Relativierungen und Fragen</w:t>
        <w:tab/>
        <w:tab/>
        <w:tab/>
        <w:t>23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6.3</w:t>
        <w:tab/>
        <w:tab/>
        <w:t>Quantitative Verbreitung</w:t>
        <w:tab/>
        <w:tab/>
        <w:tab/>
        <w:t>23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2.6.4</w:t>
        <w:tab/>
        <w:tab/>
        <w:t>Zusammenfassende Einschätzung zum rituellen Mißbrauch</w:t>
        <w:tab/>
        <w:tab/>
        <w:t>24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2.7</w:t>
        <w:tab/>
        <w:tab/>
        <w:t>Fazit</w:t>
        <w:tab/>
        <w:tab/>
        <w:tab/>
        <w:tab/>
        <w:tab/>
        <w:t>24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</w:t>
        <w:tab/>
        <w:tab/>
        <w:t>Wirtschaftliche Aspekte</w:t>
      </w:r>
      <w:r>
        <w:rPr/>
        <w:tab/>
        <w:tab/>
        <w:tab/>
        <w:t>24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3.1</w:t>
        <w:tab/>
        <w:tab/>
        <w:t>Einleitung</w:t>
        <w:tab/>
        <w:tab/>
        <w:tab/>
        <w:t>24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3.2</w:t>
        <w:tab/>
        <w:tab/>
        <w:t>Beispiele für Vorgehen in der Wirtschaft</w:t>
        <w:tab/>
        <w:tab/>
        <w:tab/>
        <w:t>24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3.3</w:t>
        <w:tab/>
        <w:tab/>
        <w:t>Strukturvertriebs- und Multi-Level-Marketing-Systeme</w:t>
        <w:tab/>
        <w:tab/>
        <w:t>25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3.4</w:t>
        <w:tab/>
        <w:tab/>
        <w:t>Der Strukturvertrieb als sogenannter kommerzieller Kult</w:t>
        <w:tab/>
        <w:tab/>
        <w:t>25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3.5</w:t>
        <w:tab/>
        <w:tab/>
        <w:t>Gewinnerwartungssysteme</w:t>
        <w:tab/>
        <w:tab/>
        <w:tab/>
        <w:t>25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4</w:t>
        <w:tab/>
        <w:tab/>
        <w:t xml:space="preserve">Internationale Aspekte im Bereich neuer religiöser und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deologischer Gemeinschaften und Psychogruppen</w:t>
        <w:tab/>
        <w:tab/>
      </w:r>
      <w:r>
        <w:rPr/>
        <w:t>2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</w:t>
        <w:tab/>
        <w:tab/>
        <w:t>Vergleichbare Problemlagen in anderen Staaten</w:t>
        <w:tab/>
        <w:tab/>
        <w:t>2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</w:t>
        <w:tab/>
        <w:tab/>
        <w:t>Problembeschreibung und Auftrag der Enquete-Kommission</w:t>
        <w:tab/>
        <w:tab/>
        <w:t>2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2</w:t>
        <w:tab/>
        <w:tab/>
        <w:t>Größe und Verbreitung neuer religiöser und ideologischer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Gemeinschaften und Psychogruppen</w:t>
        <w:tab/>
        <w:tab/>
        <w:tab/>
        <w:t>26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3</w:t>
        <w:tab/>
        <w:tab/>
        <w:t>Rechtliche Rahmenbedingungen</w:t>
        <w:tab/>
        <w:tab/>
        <w:tab/>
        <w:t>27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4</w:t>
        <w:tab/>
        <w:tab/>
        <w:t>Rechtsstreitigkeiten</w:t>
        <w:tab/>
        <w:tab/>
        <w:tab/>
        <w:t>27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5</w:t>
        <w:tab/>
        <w:tab/>
        <w:t>Internationale Verbindungen</w:t>
        <w:tab/>
        <w:tab/>
        <w:tab/>
        <w:t>27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6</w:t>
        <w:tab/>
        <w:tab/>
        <w:t>Wahrnehmung in der Öffentlichkeit</w:t>
        <w:tab/>
        <w:tab/>
        <w:tab/>
        <w:t>2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7</w:t>
        <w:tab/>
        <w:tab/>
        <w:t>Beratungs- und Informationssituation</w:t>
        <w:tab/>
        <w:tab/>
        <w:tab/>
        <w:t>28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8</w:t>
        <w:tab/>
        <w:tab/>
        <w:t>Parlamentarische Auseinandersetzung</w:t>
        <w:tab/>
        <w:tab/>
        <w:tab/>
        <w:t>28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9</w:t>
        <w:tab/>
        <w:tab/>
        <w:t>Europäisches Parlament</w:t>
        <w:tab/>
        <w:tab/>
        <w:tab/>
        <w:t>29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0</w:t>
        <w:tab/>
        <w:t>Parlamentarische Versammlung des Europarates</w:t>
        <w:tab/>
        <w:tab/>
        <w:t>29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1</w:t>
        <w:tab/>
        <w:t>Fazit der parlamentarischen Berichte</w:t>
        <w:tab/>
        <w:tab/>
        <w:tab/>
        <w:t>29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2</w:t>
        <w:tab/>
        <w:t>Umsetzung der parlamentarischen Berichte</w:t>
        <w:tab/>
        <w:tab/>
        <w:tab/>
        <w:t>29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3</w:t>
        <w:tab/>
        <w:t>Folgerungen für die Diskussion in Deutschland</w:t>
        <w:tab/>
        <w:tab/>
        <w:tab/>
        <w:t>29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1.14</w:t>
        <w:tab/>
        <w:t>Internationale Zusammenarbeit</w:t>
        <w:tab/>
        <w:tab/>
        <w:tab/>
        <w:t>29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2</w:t>
        <w:tab/>
        <w:tab/>
        <w:t>Internationale Verflechtungen</w:t>
        <w:tab/>
        <w:tab/>
        <w:tab/>
        <w:t>30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4.3</w:t>
        <w:tab/>
        <w:tab/>
        <w:t>Delegationsreise in die USA</w:t>
        <w:tab/>
        <w:tab/>
        <w:tab/>
        <w:t>30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5</w:t>
        <w:tab/>
        <w:tab/>
        <w:t>Rechtliche Aspekte</w:t>
      </w:r>
      <w:r>
        <w:rPr/>
        <w:tab/>
        <w:tab/>
        <w:tab/>
        <w:t>31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1</w:t>
        <w:tab/>
        <w:tab/>
        <w:t>Überblick über die Rechtsprechung</w:t>
        <w:tab/>
        <w:tab/>
        <w:tab/>
        <w:t>31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2</w:t>
        <w:tab/>
        <w:tab/>
        <w:t>Allgemeine Probleme bei rechtlichen Auseinandersetzungen</w:t>
        <w:tab/>
        <w:tab/>
        <w:t>32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2.1</w:t>
        <w:tab/>
        <w:tab/>
        <w:t>Prozeßverhalten neuer religiöser und ideologischer Gemein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schaften und Psychogruppen</w:t>
        <w:tab/>
        <w:tab/>
        <w:tab/>
        <w:t>32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  <w:t>5.5.2.2</w:t>
        <w:tab/>
        <w:tab/>
        <w:t>Typische Schwierigkeiten für Einzelne bei der rechtlichen Aus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einandersetzung</w:t>
        <w:tab/>
        <w:tab/>
        <w:tab/>
        <w:t>32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3</w:t>
        <w:tab/>
        <w:tab/>
        <w:t>Verfassungsrechtliche Situation</w:t>
        <w:tab/>
        <w:tab/>
        <w:tab/>
        <w:t>32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3.1</w:t>
        <w:tab/>
        <w:tab/>
        <w:t>Artikel 4 Grundgesetz</w:t>
        <w:tab/>
        <w:tab/>
        <w:tab/>
        <w:t>32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3.2</w:t>
        <w:tab/>
        <w:tab/>
        <w:t>Körperschaftsrechte</w:t>
        <w:tab/>
        <w:tab/>
        <w:tab/>
        <w:t>33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</w:t>
        <w:tab/>
        <w:tab/>
        <w:t>Anwendung und/oder Erweiterung des bestehenden Rechts</w:t>
        <w:tab/>
        <w:tab/>
        <w:t>33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1</w:t>
        <w:tab/>
        <w:tab/>
        <w:t>Vereins- und Steuerrecht</w:t>
        <w:tab/>
        <w:tab/>
        <w:tab/>
        <w:t>33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2</w:t>
        <w:tab/>
        <w:tab/>
        <w:t>Heilpraktikergesetz</w:t>
        <w:tab/>
        <w:tab/>
        <w:tab/>
        <w:t>33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3</w:t>
        <w:tab/>
        <w:tab/>
        <w:t>Gesetzliche Regelungen zum Kindschaftsrecht</w:t>
        <w:tab/>
        <w:tab/>
        <w:tab/>
        <w:t>34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4</w:t>
        <w:tab/>
        <w:tab/>
        <w:t>Wucher</w:t>
        <w:tab/>
        <w:tab/>
        <w:tab/>
        <w:t>34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5</w:t>
        <w:tab/>
        <w:tab/>
        <w:t>Psychotherapeutengesetz</w:t>
        <w:tab/>
        <w:tab/>
        <w:tab/>
        <w:t>35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4.6</w:t>
        <w:tab/>
        <w:tab/>
        <w:t>Arbeits- und sozialversicherungsrechtliche Aspekte</w:t>
        <w:tab/>
        <w:tab/>
        <w:t>35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</w:t>
        <w:tab/>
        <w:tab/>
        <w:t>Neu zu schaffende Rechtsvorschriften</w:t>
        <w:tab/>
        <w:tab/>
        <w:tab/>
        <w:t>3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.1</w:t>
        <w:tab/>
        <w:tab/>
        <w:t xml:space="preserve">Einrichtung einer Stiftung im Bereich "Neue religiöse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und ideologische Gemeinschaften und Psychogruppen"</w:t>
        <w:tab/>
        <w:tab/>
        <w:t>36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.2</w:t>
        <w:tab/>
        <w:tab/>
        <w:t>Einführung einer gesetzlichen Regelung betreffend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die staatliche Förderung privater Beratungs- und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Informationsstellen</w:t>
        <w:tab/>
        <w:tab/>
        <w:tab/>
        <w:t>36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.3</w:t>
        <w:tab/>
        <w:tab/>
        <w:t>Gesetz zur Regelung der gewerblichen Lebensbe-</w:t>
        <w:br/>
        <w:tab/>
        <w:tab/>
        <w:t>wältigungshilfe</w:t>
        <w:tab/>
        <w:tab/>
        <w:tab/>
        <w:t>36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.4</w:t>
        <w:tab/>
        <w:tab/>
        <w:t>Einführung einer strafrechtlichen Verantwortlichkeit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>für juristische Personen und Personenvereinigungen</w:t>
        <w:tab/>
        <w:tab/>
        <w:t>37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5.5.5.5</w:t>
        <w:tab/>
        <w:tab/>
        <w:t>Schaffung eines selbständigen Straftatbestandes der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>Veranstaltung sogenannter Pyramidenspiele</w:t>
        <w:tab/>
        <w:tab/>
        <w:tab/>
        <w:t>37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</w:t>
        <w:tab/>
        <w:tab/>
        <w:t>Stellungnahme und Handlungsempfehlung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37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</w:t>
        <w:tab/>
        <w:tab/>
        <w:t>Stellungnahme der Enquete-Kommission zu dem gesamt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esellschaftlichen Phänomen neuer religiöser und ideol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ischer Gemeinschaften und Psychogruppen</w:t>
      </w:r>
      <w:r>
        <w:rPr/>
        <w:tab/>
        <w:tab/>
        <w:t>37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</w:t>
        <w:tab/>
        <w:tab/>
        <w:t>Handlungsempfehlungen</w:t>
        <w:tab/>
        <w:tab/>
        <w:tab/>
      </w:r>
      <w:r>
        <w:rPr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1</w:t>
        <w:tab/>
        <w:tab/>
        <w:t>Verfassungsrechtliche Situation</w:t>
        <w:tab/>
        <w:tab/>
        <w:tab/>
      </w:r>
      <w:r>
        <w:rPr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1.1</w:t>
        <w:tab/>
        <w:tab/>
        <w:t>Artikel 4 Grundgesetz</w:t>
        <w:tab/>
        <w:tab/>
        <w:tab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1.2</w:t>
        <w:tab/>
        <w:tab/>
        <w:t>Körperschaftsrechte</w:t>
        <w:tab/>
        <w:tab/>
        <w:tab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2</w:t>
        <w:tab/>
        <w:tab/>
        <w:t>Neu zu schaffende Rechtsvorschriften</w:t>
      </w:r>
      <w:r>
        <w:rPr/>
        <w:tab/>
        <w:tab/>
        <w:tab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2.1</w:t>
        <w:tab/>
        <w:tab/>
        <w:t>Gesetz zur Einrichtung einer Stiftung</w:t>
        <w:tab/>
        <w:tab/>
        <w:tab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2.2</w:t>
        <w:tab/>
        <w:tab/>
        <w:t>Einführung einer gesetzlichen Regelung betreffend</w:t>
        <w:tab/>
        <w:tab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  <w:t>die staatliche Förderung privater Beratungs- und In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  <w:t>formationsstellen</w:t>
        <w:tab/>
        <w:tab/>
        <w:tab/>
        <w:t>380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ind w:left="360" w:hanging="360"/>
        <w:jc w:val="left"/>
        <w:rPr/>
      </w:pPr>
      <w:r>
        <w:rPr/>
        <w:t>6.2.2.3</w:t>
        <w:tab/>
        <w:tab/>
        <w:t>Gesetz zur Regelung der gewerblichen Lebensbe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  <w:t>wältigungshilfe</w:t>
        <w:tab/>
        <w:tab/>
        <w:tab/>
        <w:t>38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2.4</w:t>
        <w:tab/>
        <w:tab/>
        <w:t>Einführung einer strafrechtlichen Verantwortlichkeit</w:t>
        <w:tab/>
        <w:tab/>
        <w:t>381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  <w:t>für juristische Personen und Personenvereinigungen</w:t>
        <w:tab/>
        <w:tab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ind w:left="360" w:hanging="360"/>
        <w:jc w:val="left"/>
        <w:rPr/>
      </w:pPr>
      <w:r>
        <w:rPr/>
        <w:t>6.2.2.5</w:t>
        <w:tab/>
        <w:tab/>
        <w:t>Schaffung eines selbständigen Straftatbestandes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ab/>
        <w:tab/>
        <w:tab/>
        <w:t>der Veranstaltung von sogenannten Pyramidenspielen</w:t>
        <w:tab/>
        <w:tab/>
        <w:t>38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2.6</w:t>
        <w:tab/>
        <w:tab/>
        <w:t>Einbeziehung von Strukturvertrieben in die Gesetz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gebung für Finanzdienstleistungsvermittler und Ver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sicherungsvermittler</w:t>
        <w:tab/>
        <w:tab/>
        <w:tab/>
        <w:t>38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3</w:t>
        <w:tab/>
        <w:tab/>
        <w:t>Anwendung und/oder Erweiterung des bestehenden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chts</w:t>
      </w:r>
      <w:r>
        <w:rPr/>
        <w:tab/>
        <w:tab/>
        <w:tab/>
        <w:t>38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>6.2.3.1</w:t>
        <w:tab/>
        <w:tab/>
        <w:t>Tätigkeit des Bundesverwaltungsamtes im Bereich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"Neue religiöse und ideologische Gemeinschaften und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  <w:tab/>
        <w:tab/>
        <w:t>Psychogruppen"</w:t>
        <w:tab/>
        <w:tab/>
        <w:tab/>
        <w:t>38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3.2</w:t>
        <w:tab/>
        <w:tab/>
        <w:t>Vereins- und Steuerrecht</w:t>
        <w:tab/>
        <w:tab/>
        <w:tab/>
        <w:t>383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3.3</w:t>
        <w:tab/>
        <w:tab/>
        <w:t>Heilpraktikergesetz</w:t>
        <w:tab/>
        <w:tab/>
        <w:tab/>
        <w:t>38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3.4</w:t>
        <w:tab/>
        <w:tab/>
        <w:t>Gesetzliche Regelungen zum Kindschaftsrecht</w:t>
        <w:tab/>
        <w:tab/>
        <w:tab/>
        <w:t>38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3.5</w:t>
        <w:tab/>
        <w:tab/>
        <w:t>Wucher</w:t>
        <w:tab/>
        <w:tab/>
        <w:tab/>
        <w:t>38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/>
      </w:pPr>
      <w:r>
        <w:rPr/>
        <w:t>6.2.3.6</w:t>
        <w:tab/>
        <w:tab/>
        <w:t>Psychotherapeutengesetz</w:t>
        <w:tab/>
        <w:tab/>
        <w:tab/>
        <w:t>38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4</w:t>
        <w:tab/>
        <w:tab/>
        <w:t>Beobachtung der Scientology-Organisation durch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en Verfassungsschutz</w:t>
      </w:r>
      <w:r>
        <w:rPr/>
        <w:tab/>
        <w:tab/>
        <w:tab/>
        <w:t>386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5</w:t>
        <w:tab/>
        <w:tab/>
        <w:t>Internationale Zusammenarbeit</w:t>
        <w:tab/>
        <w:tab/>
        <w:tab/>
      </w:r>
      <w:r>
        <w:rPr/>
        <w:t>38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6</w:t>
        <w:tab/>
        <w:tab/>
        <w:t>Einheitlicher Umgang mit neuen religiösen und ideol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gischen Gemeinschaften und Psychogruppen in der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uropäischen Union</w:t>
      </w:r>
      <w:r>
        <w:rPr/>
        <w:tab/>
        <w:tab/>
        <w:tab/>
        <w:t>38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7</w:t>
        <w:tab/>
        <w:tab/>
        <w:t>Okkultismus/Satanismus</w:t>
      </w:r>
      <w:r>
        <w:rPr/>
        <w:tab/>
        <w:tab/>
        <w:tab/>
        <w:t>387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8</w:t>
        <w:tab/>
        <w:tab/>
        <w:t>Bildung und Weiterbildung</w:t>
        <w:tab/>
        <w:tab/>
        <w:tab/>
      </w:r>
      <w:r>
        <w:rPr/>
        <w:t>38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9</w:t>
        <w:tab/>
        <w:tab/>
        <w:t>Forschungsförderung</w:t>
        <w:tab/>
        <w:tab/>
        <w:tab/>
      </w:r>
      <w:r>
        <w:rPr/>
        <w:t>389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10</w:t>
        <w:tab/>
        <w:tab/>
        <w:t>Transparenz des Psychomarktes</w:t>
      </w:r>
      <w:r>
        <w:rPr/>
        <w:tab/>
        <w:tab/>
        <w:tab/>
        <w:t>39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11</w:t>
        <w:tab/>
        <w:tab/>
        <w:t>Konfliktreduzierung</w:t>
      </w:r>
      <w:r>
        <w:rPr/>
        <w:tab/>
        <w:tab/>
        <w:tab/>
        <w:t>39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12</w:t>
        <w:tab/>
        <w:tab/>
        <w:t>Keine weitere Verwendung des Begriffs "Sekte"</w:t>
      </w:r>
      <w:r>
        <w:rPr/>
        <w:tab/>
        <w:tab/>
        <w:t>39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939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.13</w:t>
        <w:tab/>
        <w:tab/>
        <w:t>Berichtspflicht der Bundesregierung</w:t>
      </w:r>
      <w:r>
        <w:rPr/>
        <w:tab/>
        <w:tab/>
        <w:tab/>
        <w:t>392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dervoten</w:t>
        <w:tab/>
        <w:tab/>
        <w:tab/>
        <w:tab/>
      </w:r>
      <w:r>
        <w:rPr/>
        <w:t>39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  <w:t>Sondervotum der Kommissions-Mitglieder Dr. Jürgen Eiben, Prof. Dr. Werner Helsper, Dr. Angelika Köster-Loßack, MdB, Prof. Dr. Hubert Seiwert zu Kapitel</w:t>
      </w:r>
    </w:p>
    <w:p>
      <w:pPr>
        <w:pStyle w:val="Normal"/>
        <w:bidi w:val="0"/>
        <w:spacing w:before="0" w:after="0"/>
        <w:jc w:val="left"/>
        <w:rPr/>
      </w:pPr>
      <w:r>
        <w:rPr/>
        <w:t>4.2.1 "Informations- und Beratungsbedarf bei nichtstaatlichen Stellen"</w:t>
        <w:tab/>
        <w:tab/>
        <w:t>394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Sondervotum der Arbeitsgruppe der SPD-Fraktion in der Enquete-Kommis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sion "Sogenannte Sekten und Psychogruppen" zu Kapitel 5.5.3.2 (Körper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schaftsrechte) und der dazugehörenden Handlungsempfehlung, Kapitel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  <w:tab w:val="left" w:pos="8506" w:leader="none"/>
        </w:tabs>
        <w:bidi w:val="0"/>
        <w:spacing w:before="0" w:after="0"/>
        <w:jc w:val="left"/>
        <w:rPr/>
      </w:pPr>
      <w:r>
        <w:rPr/>
        <w:t>6.2.1.2</w:t>
        <w:tab/>
        <w:tab/>
        <w:tab/>
        <w:tab/>
        <w:tab/>
        <w:tab/>
        <w:t>395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Sondervotum der Mitglieder der Arbeitsgruppe der SPD-Fraktion in der En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 xml:space="preserve">quete-Kommission "Sogenannte Sekten und Psychogruppen" Ursula Caberta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 xml:space="preserve">y Diaz, Alfred Hartenbach, MdB, Dr. habil Hansjörg Hemminger,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 xml:space="preserve">Renate Rennebach, MdB, Gisela Schröter, MdB, Dr. Bernd Steinmetz und 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Prof. Dr. Hartmut Zinser zu Kapitel 6.1 "Stellungnahme zu dem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gesamtgesellschaftlichen Phänomen der neuen religiösen und ideolo-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  <w:t>gischen Gemeinschaften und Psychogruppen"</w:t>
        <w:tab/>
        <w:tab/>
        <w:tab/>
        <w:tab/>
        <w:t>398</w:t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6238" w:leader="none"/>
          <w:tab w:val="left" w:pos="7797" w:leader="none"/>
          <w:tab w:val="left" w:pos="8222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ondervotum der Kommissions-Mitglieder Prof. Dr. Ralf-Bernd Abel, </w:t>
      </w:r>
    </w:p>
    <w:p>
      <w:pPr>
        <w:pStyle w:val="Normal"/>
        <w:bidi w:val="0"/>
        <w:spacing w:before="0" w:after="0"/>
        <w:jc w:val="left"/>
        <w:rPr/>
      </w:pPr>
      <w:r>
        <w:rPr/>
        <w:t>Ursula Caberta y Diaz, Dr. Jürgen Keltsch, Prof. Dr. Hartmut Zinser zum</w:t>
      </w:r>
    </w:p>
    <w:p>
      <w:pPr>
        <w:pStyle w:val="Normal"/>
        <w:bidi w:val="0"/>
        <w:spacing w:before="0" w:after="0"/>
        <w:jc w:val="left"/>
        <w:rPr/>
      </w:pPr>
      <w:r>
        <w:rPr/>
        <w:t>Endbericht</w:t>
        <w:tab/>
        <w:tab/>
        <w:tab/>
        <w:tab/>
        <w:tab/>
        <w:t>401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  <w:t>Sondervotum der Arbeitsgruppe der Fraktion Bündnis 90/Die Grünen in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der Enquete-Kommission "Sogenannte Sekten und Psychogruppen" </w:t>
      </w:r>
    </w:p>
    <w:p>
      <w:pPr>
        <w:pStyle w:val="Normal"/>
        <w:bidi w:val="0"/>
        <w:spacing w:before="0" w:after="0"/>
        <w:jc w:val="left"/>
        <w:rPr/>
      </w:pPr>
      <w:r>
        <w:rPr/>
        <w:t>Dr. Angelika Köster-Loßack, MdB, und Prof. Dr. Hubert Seiwert zum End-</w:t>
      </w:r>
    </w:p>
    <w:p>
      <w:pPr>
        <w:pStyle w:val="Normal"/>
        <w:bidi w:val="0"/>
        <w:spacing w:before="0" w:after="0"/>
        <w:jc w:val="left"/>
        <w:rPr/>
      </w:pPr>
      <w:r>
        <w:rPr/>
        <w:t>bericht</w:t>
        <w:tab/>
        <w:tab/>
        <w:tab/>
        <w:tab/>
        <w:tab/>
        <w:t>404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hang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jc w:val="left"/>
        <w:rPr/>
      </w:pPr>
      <w:r>
        <w:rPr/>
        <w:t>Zum Forschungsprojekt "Aussteiger, Konvertierte und Überzeugte - kon-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trastive biographische Analysen zu Einmündung, Karriere, Verbleib und </w:t>
      </w:r>
    </w:p>
    <w:p>
      <w:pPr>
        <w:pStyle w:val="Normal"/>
        <w:bidi w:val="0"/>
        <w:spacing w:before="0" w:after="0"/>
        <w:jc w:val="left"/>
        <w:rPr/>
      </w:pPr>
      <w:r>
        <w:rPr/>
        <w:t>Ausstieg in bzw. aus religiös-weltanschaulichen Milieus oder Gruppen"</w:t>
        <w:tab/>
        <w:tab/>
        <w:t>493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269" w:leader="none"/>
        <w:tab w:val="left" w:pos="6238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ab/>
      <w:t>Deutscher Bundestag - 13. Wahlperiode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br/>
      <w:t>_______________________________________________________________________</w:t>
    </w:r>
  </w:p>
  <w:p>
    <w:pPr>
      <w:pStyle w:val="Normal"/>
      <w:tabs>
        <w:tab w:val="left" w:pos="2269" w:leader="none"/>
        <w:tab w:val="left" w:pos="6238" w:leader="none"/>
      </w:tabs>
      <w:bidi w:val="0"/>
      <w:spacing w:before="0" w:after="48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238" w:leader="none"/>
      </w:tabs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6-09T14:24:00Z</cp:lastPrinted>
  <cp:revision>0</cp:revision>
  <dc:subject/>
  <dc:title/>
</cp:coreProperties>
</file>